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 veřejnou zakázk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bCs/>
          <w:sz w:val="20"/>
          <w:szCs w:val="20"/>
        </w:rPr>
        <w:t>Klíčová aktivita 4 – Vzdělávací aktivity zaměřené na efektivnější řízení pobytových sociálních služeb pro seniory ve Středočeském kraji“</w:t>
      </w:r>
    </w:p>
    <w:p>
      <w:pPr>
        <w:pStyle w:val="Normal"/>
        <w:ind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60"/>
        <w:gridCol w:w="6963"/>
      </w:tblGrid>
      <w:tr>
        <w:trPr>
          <w:trHeight w:val="11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ředočeský kraj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rovská 11, 150 21 Praha 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109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Dr. David Rath, hejtman Středočeského kraje 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Václav Váňa, vedoucí oddělení sociálních služeb a humanitárních činností Krajského úřadu Středočeského kr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lav Zuzánek, vedoucí oddělení centrálního nákupu Krajského úřadu Středočeského kraje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: 257 280 496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280 633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80 116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vana@kr-s.cz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zuzanek@kr-s.cz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452"/>
        <w:gridCol w:w="16"/>
        <w:gridCol w:w="2905"/>
      </w:tblGrid>
      <w:tr>
        <w:trPr>
          <w:trHeight w:val="113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6373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3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Nabídková cena v Kč vč. DPH</w:t>
            </w:r>
          </w:p>
        </w:tc>
      </w:tr>
      <w:tr>
        <w:trPr>
          <w:trHeight w:val="141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ve vzdělávání managementu – ředitelé „1účastník/1hod. kurzu“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ve vzdělávání středního a nižšího managementu „1 účastník/1hod. kurzu“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1 metodickou inspekci kvality v Kč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napsání, vydání a předání metodiky v Kč včetně DPH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lší náklady související s realizací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hodin kurzů</w:t>
              <w:tab/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abízený počet hodin akreditovaného vzdělávacího kurzu ve vzdělávání managementu – ředitelé </w:t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bízený počet hodin akreditovaného vzdělávacího kurzu ve vzdělávání středního a nižšího managementu</w:t>
              <w:tab/>
            </w:r>
          </w:p>
        </w:tc>
      </w:tr>
      <w:tr>
        <w:trPr>
          <w:trHeight w:val="57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92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méno, příjmení a podpis</w:t>
            </w:r>
          </w:p>
        </w:tc>
      </w:tr>
      <w:tr>
        <w:trPr>
          <w:trHeight w:val="892" w:hRule="exac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0" w:hRule="exac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686" w:footer="817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Normal"/>
      <w:jc w:val="center"/>
      <w:rPr/>
    </w:pPr>
    <w:r>
      <w:rPr>
        <w:rFonts w:cs="Arial" w:ascii="Arial" w:hAnsi="Arial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Normal"/>
      <w:jc w:val="center"/>
      <w:rPr>
        <w:rStyle w:val="PageNumber"/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b/>
      </w:rPr>
      <w:t>Příloha č. 3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ab/>
    </w:r>
  </w:p>
  <w:p>
    <w:pPr>
      <w:pStyle w:val="Header"/>
      <w:rPr/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a@kr-s.cz" TargetMode="External"/><Relationship Id="rId3" Type="http://schemas.openxmlformats.org/officeDocument/2006/relationships/hyperlink" Target="mailto:zuzanek@kr-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1:00Z</dcterms:created>
  <dc:creator>Veronika</dc:creator>
  <dc:description/>
  <dc:language>en-US</dc:language>
  <cp:lastModifiedBy>drenckova</cp:lastModifiedBy>
  <cp:lastPrinted>2010-08-27T14:42:00Z</cp:lastPrinted>
  <dcterms:modified xsi:type="dcterms:W3CDTF">2012-02-22T07:44:00Z</dcterms:modified>
  <cp:revision>8</cp:revision>
  <dc:subject/>
  <dc:title>Příloha č</dc:title>
</cp:coreProperties>
</file>