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CZ021.3206.2114.0569  </w:t>
        <w:tab/>
        <w:tab/>
        <w:tab/>
        <w:tab/>
        <w:t>Kl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0569.02 </w:t>
        <w:tab/>
        <w:tab/>
        <w:t xml:space="preserve"> Hoření Vi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6675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6676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ohlášení s údaji o demografickém vývoji obce a  vodovod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Územní plán ob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1.2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Místní část Hoření Vinice (168 - 176 m n.m) leží jižně od Mělníka mezi Labem a Turbovickým hřbetem. Územím, které se nachází před soutokem řeky Labe a Vltavy na pravém břehu Labe, jsou vedeny odvodňovací příkopy. Větší nádrže nebo rybníky zde nejsou. Pro sídlo je charakteristické bydlení v rodinných domech venkovského charakteru. Rekreační funkce zde není příliš rozvinuta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183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8"/>
        <w:rPr/>
      </w:pPr>
      <w:r>
        <w:rPr>
          <w:rFonts w:cs="Arial"/>
          <w:szCs w:val="22"/>
        </w:rPr>
        <w:t>Místní část Hoření Vinice  je zásobována pitnou vodou z vodovodu pro veřejnou potřebu. Přívod vody do obce je zajišťován z řadu KSKM DN 1000/800, který přivádí vodu gravitačně z vdj.Hostín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2800 + 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60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86,7/281,5 m n.m.) do vdj.Dolany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50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47,4/242,4 m n.m.). Z tohoto přivaděče je vedena gravitačně odbočka DN 100, na kterou jsou přímo bez akumulace připojeny obce Kly-obec a  Větrušice, z druhé odbočky jsou  zásobovány Záboří, Krauzovna, Lom, Dolní a Hoření Vinice. </w:t>
      </w:r>
    </w:p>
    <w:p>
      <w:pPr>
        <w:pStyle w:val="Normal"/>
        <w:ind w:right="-1" w:firstLine="708"/>
        <w:rPr/>
      </w:pPr>
      <w:r>
        <w:rPr>
          <w:rFonts w:cs="Arial"/>
          <w:szCs w:val="22"/>
        </w:rPr>
        <w:t xml:space="preserve">Vodovodní řady se budovaly postupně v letech 1969 až 1997. Vodovodní řady z let 1969 a následujících jsou z litiny, řady budované později jsou z PVC. V současné době mají možnost napojení na veřejný vodovodní systém všichni obyvatelé. 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>Provozovatelem vodovodu je VKM a.s.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9"/>
        <w:rPr/>
      </w:pPr>
      <w:r>
        <w:rPr>
          <w:rFonts w:cs="Arial"/>
          <w:szCs w:val="22"/>
        </w:rPr>
        <w:t>Systém zásobování pitnou vodou vyhovuje a nebude se měnit ani v budoucnosti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Výhledově navrhujeme rekonstrukci litinových  vodovodních řadů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textAlignment w:val="auto"/>
        <w:rPr/>
      </w:pPr>
      <w:r>
        <w:rPr>
          <w:rFonts w:cs="Arial"/>
          <w:color w:val="000000"/>
          <w:szCs w:val="22"/>
        </w:rPr>
        <w:t>Nouzové zásobování pitnou vodou bude zajišťováno dopravou pitné vody v množství maximálně 15 l/den×obyvatele cisternami ze zdroje Prameniště - Záskalí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color w:val="000000"/>
          <w:szCs w:val="22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>Místní část Hoření Vinice nemá vybudovaný systém   kanalizace pro veřejnou potřebu. Splaškové odpadní vody jsou zachycovány v bezodtokých jímkách a odpodní vody jsou likvidovány v souladu s platnou legislativou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ab/>
        <w:t>Dešťové vody jsou odváděny systémem příkopů, struh a propustků místní vodotečí do Labe.</w:t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V  místní části je uvažováno s výstavbou nové kanalizační sítě. S ohledem na členitost území, na kterém se místní část rozprostírá, bude odkanalizována systémem tlakové kanalizace. Kanalizační síť v celkové délce 2,6 km bude vybudována z potrubí profilů DN 63 až DN 110. Na kanalizační síti bude vybudována čerpací stanice s výtlačným řadem DN 63 délky 0,17 km. Výkon čerpací stanice bude 5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/hod při H = 10,5 m.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Navrženou kanalizací budou odpadní vody odváděny do čerpací  stanice v místní části Dolní Vinice. Odpadní vody budou likvidovány na ČOV Tuhaň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bookmarkStart w:id="4" w:name="_Hlk100665463"/>
      <w:bookmarkEnd w:id="4"/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 xml:space="preserve">V PD je řešeno odkanalizování v m.č. Kelské Vinice, kde je nově navrženo chybějící propojení z Horní Vinice do Dolní Vinice, na p.č. 135 (k.ú. Záboří u Kel) a 352/1 (k.ú. Kly). Dle návrh v PD (Atelier free 69, Ing. Spurný, 05/2020) se jedná o PROPOJOVACÍ KRUHOVOU STOKU AHV 3, o délce 139 m z PVC DN 90. Stoka je podtlaková a umožní kapacitní propojení jednotlivých okruhů celého kanalizačního systému. </w:t>
      </w:r>
      <w:r>
        <w:rPr>
          <w:b/>
          <w:bCs/>
          <w:color w:val="833C0B"/>
        </w:rPr>
        <w:t xml:space="preserve">Celá investiční akce se bude týkat převážně Hořeních Vinic a změna je v propoji, který zkrátí a sníží investiční náklady akce. Propojí se Hoření Vinice s Dolními Vinicemi a tím se kanalizace zpřístupní i nemovitostem v této lokalitě. </w:t>
      </w:r>
      <w:r>
        <w:rPr>
          <w:rFonts w:cs="Arial"/>
          <w:b/>
          <w:bCs/>
          <w:color w:val="833C0B"/>
          <w:szCs w:val="22"/>
        </w:rPr>
        <w:t>Předpoklad napojení na ČOV Tuhaň.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jednotná výtlaková kanalizace v délce 3,714 km, nově se předpokládá se 110 novými kanalizačními přípojkami.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5" w:name="_Hlk100665463"/>
      <w:bookmarkStart w:id="6" w:name="_Hlk100665463"/>
      <w:bookmarkEnd w:id="6"/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TextBody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TextBody"/>
        <w:rPr/>
      </w:pPr>
      <w:bookmarkStart w:id="7" w:name="_Hlk100664865"/>
      <w:r>
        <w:rPr>
          <w:rFonts w:cs="Arial"/>
          <w:b/>
          <w:bCs/>
          <w:color w:val="833C0B"/>
          <w:szCs w:val="22"/>
        </w:rPr>
        <w:t>Jednotná výtlaková kanalizace – 3,714 km – 7 428 tis. Kč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nalizační přípojky – 110 ks –  1,567 km - 11 000 tis. Kč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bookmarkStart w:id="8" w:name="_Hlk100664865"/>
      <w:r>
        <w:rPr>
          <w:rFonts w:cs="Arial"/>
          <w:b/>
          <w:bCs/>
          <w:color w:val="833C0B"/>
          <w:szCs w:val="22"/>
        </w:rPr>
        <w:t xml:space="preserve">Domovní čerpací stanice </w:t>
      </w:r>
      <w:bookmarkEnd w:id="8"/>
      <w:r>
        <w:rPr>
          <w:rFonts w:cs="Arial"/>
          <w:b/>
          <w:bCs/>
          <w:color w:val="833C0B"/>
          <w:szCs w:val="22"/>
        </w:rPr>
        <w:t>– 13 200 tis. Kč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TextBody"/>
        <w:rPr/>
      </w:pPr>
      <w:r>
        <w:rPr>
          <w:rFonts w:cs="Arial"/>
          <w:b/>
          <w:bCs/>
          <w:color w:val="833C0B"/>
          <w:szCs w:val="22"/>
        </w:rPr>
        <w:t>Celkem – 31 628 tis. Kč</w:t>
      </w:r>
    </w:p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860"/>
        <w:gridCol w:w="3640"/>
      </w:tblGrid>
      <w:tr>
        <w:trPr>
          <w:trHeight w:val="30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Stav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od (měsíc/rok)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o (měsíc/rok)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řípra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leden 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uben 22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rojektová dokumentace pro provádění stav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květen 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říjen 22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Veřejná zakáz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listopad 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březen 2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fyzická realizace stavby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červen 23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květen 24</w:t>
            </w:r>
          </w:p>
        </w:tc>
      </w:tr>
    </w:tbl>
    <w:p>
      <w:pPr>
        <w:pStyle w:val="TextBody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8535658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33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4T09:32:00Z</dcterms:modified>
  <cp:revision>4</cp:revision>
  <dc:subject>chlorovna a vápenné hospodářství</dc:subject>
  <dc:title>Podolí</dc:title>
</cp:coreProperties>
</file>