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 021.3209.2122.0996 </w:t>
        <w:tab/>
        <w:t>Stranč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.0996.01 </w:t>
        <w:tab/>
        <w:t>Stranč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identifikační číslo obce  40310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kód obce    15606</w:t>
      </w:r>
    </w:p>
    <w:p>
      <w:pPr>
        <w:pStyle w:val="Normal"/>
        <w:overflowPunct w:val="true"/>
        <w:jc w:val="left"/>
        <w:textAlignment w:val="auto"/>
        <w:rPr>
          <w:rFonts w:cs="Arial"/>
          <w:color w:val="339A66"/>
          <w:szCs w:val="22"/>
        </w:rPr>
      </w:pPr>
      <w:r>
        <w:rPr>
          <w:rFonts w:cs="Arial"/>
          <w:color w:val="339A66"/>
          <w:szCs w:val="22"/>
        </w:rPr>
        <w:t>Změna 2006 je zapsána zeleně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385623"/>
          <w:szCs w:val="22"/>
        </w:rPr>
        <w:t>Změna 2019 je zapsána tučně tmavě zeleně.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otazník s údaji o demografickém vývoji obce, vodovodu, kanalizace a čištění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padních vod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339A66"/>
          <w:szCs w:val="22"/>
        </w:rPr>
        <w:t>2. Žádost č.j. 03/06/He ze dne 23.1.2006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339A66"/>
          <w:szCs w:val="22"/>
        </w:rPr>
        <w:t>3. Doplnění žádosti č.j. 35/06/He ze dne 21.7.2006</w:t>
      </w:r>
    </w:p>
    <w:p>
      <w:pPr>
        <w:pStyle w:val="Normal"/>
        <w:overflowPunct w:val="true"/>
        <w:jc w:val="left"/>
        <w:textAlignment w:val="auto"/>
        <w:rPr>
          <w:rFonts w:cs="Arial"/>
          <w:color w:val="339A66"/>
          <w:szCs w:val="22"/>
        </w:rPr>
      </w:pPr>
      <w:r>
        <w:rPr>
          <w:rFonts w:cs="Arial"/>
          <w:color w:val="339A66"/>
          <w:szCs w:val="22"/>
        </w:rPr>
        <w:t>4. Doplnění žádosti ze dne 5.9.2006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00"/>
          <w:szCs w:val="22"/>
        </w:rPr>
      </w:pPr>
      <w:r>
        <w:rPr>
          <w:rFonts w:cs="Arial"/>
          <w:color w:val="339A66"/>
          <w:szCs w:val="22"/>
        </w:rPr>
        <w:t>5. PRVKUK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  <w:color w:val="385623"/>
          <w:szCs w:val="22"/>
        </w:rPr>
      </w:pPr>
      <w:r>
        <w:rPr>
          <w:rFonts w:cs="Arial"/>
          <w:b/>
          <w:bCs/>
          <w:color w:val="385623"/>
          <w:szCs w:val="22"/>
        </w:rPr>
        <w:t>Žádost obce ze 29.1.2019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1.2.2022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 xml:space="preserve">Obec Strančice (420 - 452 m n.m.) leží jižně od Říčan. </w:t>
      </w:r>
      <w:r>
        <w:rPr>
          <w:rFonts w:cs="Arial"/>
          <w:strike/>
          <w:szCs w:val="22"/>
        </w:rPr>
        <w:t>Jedná se o obec do 120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szCs w:val="22"/>
        </w:rPr>
        <w:t>obyvatel s 65-ti objekty rekreačního bydlení (chaty) a ubytovacím zařízením s 10-ti lůžky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Zástavba je soustředěná a je tvořena nízkopodlažními rodinnými domy. Recipientem j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Pitkovický potok a bezejmenná vodoteč tekoucí do Mnichovky. Území spadá k povodí řek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ltavy. V obci jsou dvě požární nádrže a soustava tří rybníčků. V obci je firma zabývající s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 xml:space="preserve">výrobou osiv ( Selekta a.s. Praha). Předpokládá se výrazný rozvoj obce </w:t>
      </w:r>
      <w:r>
        <w:rPr>
          <w:rFonts w:cs="Arial"/>
          <w:strike/>
          <w:szCs w:val="22"/>
        </w:rPr>
        <w:t>s výstavbou 245-ti</w:t>
      </w:r>
    </w:p>
    <w:p>
      <w:pPr>
        <w:pStyle w:val="Normal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>rodinných domů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místní části Strančice je 2055 trvale žijících obyvatel k 1.pololetí 2022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ab/>
        <w:t>Obec Strančice je zásobována vodou z domovních studní, kde množství vody j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nedostatečné a kvalita vody z důvodu vyššího obsahu železa, manganu, dusičnanů 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bakteriologického znečištění nevyhovuje platným předpisům pro pitnou vod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Obec má zpracovanou projektovou dokumentaci na zásobování pitnou vodou z veřejnéh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odovodu s termínem realizace 2004 – 2005.</w:t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Zásobování Stranic pitnou vodou je navrženo z řadu Kunice – Světice. Z tohoto řad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bude provedena odbočka pro přívodný řad do navrhovaného vodojemu Strančice. Délka</w:t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přívodného řadu DN 150 bude 760 m. Vodojem Strančice je navržen jako dvoukomorový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2x200 m3, na kótě 465/460. Z vodojemu Strančice je navržen zásobní řad DN 150 dl. 780m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který je v obci napojen na síťové rozvody DN 100 a DN 80. Délka síťových rozvodů ve Stránčicích bude 13500 m. Z vodojemu Strančice budou zásobovány i obce Svojšovice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šechromy a Všestary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Potřeba pitné vody pro obec s uvažovaným rozvojem je 254 m3/d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Nouzové zásobování pitnou vodou bude zajišťováno dopravou pitné vody v množství 26,9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m3/den cisternami ze zdroje Výžerky – Nučice. Zásobení pitnou vodou bude doplňován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balenou vodou. Nouzové zásobování užitkovou vodou bude zajišťováno z vodovodu pro</w:t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veřejnou potřebu, z obecních a domovních studní. Při využívání zdrojů pro zásobení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užitkovou vodou se bude postupovat podle pokynů územně příslušného hygieni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339A66"/>
          <w:szCs w:val="22"/>
        </w:rPr>
        <w:t>Stávající stav – doplňuje se 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339A66"/>
          <w:szCs w:val="22"/>
        </w:rPr>
        <w:t>Výhledově se počítá s napojením obecního vodovodu na Skupinový vodovod regionu</w:t>
      </w:r>
    </w:p>
    <w:p>
      <w:pPr>
        <w:pStyle w:val="Normal"/>
        <w:overflowPunct w:val="true"/>
        <w:jc w:val="left"/>
        <w:textAlignment w:val="auto"/>
        <w:rPr>
          <w:rFonts w:cs="Arial"/>
          <w:color w:val="339A66"/>
          <w:szCs w:val="22"/>
        </w:rPr>
      </w:pPr>
      <w:r>
        <w:rPr>
          <w:rFonts w:cs="Arial"/>
          <w:color w:val="339A66"/>
          <w:szCs w:val="22"/>
        </w:rPr>
        <w:t>Jih. Stavba tohoto skupinového vodovodu, na který je od března 2003 pravomocné územ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339A66"/>
          <w:szCs w:val="22"/>
        </w:rPr>
        <w:t>rozhodnutí a od dubna 2006 pravomocné stavební povolení, se v současnosti připravuj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339A66"/>
          <w:szCs w:val="22"/>
        </w:rPr>
        <w:t>Vlastníkem vodovodu je obec. Provozovatelem vodovodu je VODOS s.r.o. Legerov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339A66"/>
          <w:szCs w:val="22"/>
        </w:rPr>
        <w:t>21, Kolín 3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385623"/>
          <w:szCs w:val="22"/>
        </w:rPr>
        <w:t>V obci je provozována kompletní vodovodní síť napojená na Vodovod region ji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385623"/>
          <w:szCs w:val="22"/>
        </w:rPr>
        <w:t>ve dvou tlakových pásmech -vodojem Sv. Anna o kótě hladiny 450 m.n.m. vodoje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385623"/>
          <w:szCs w:val="22"/>
        </w:rPr>
        <w:t>Bartošky o kótě hladiny 487m.n.m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385623"/>
          <w:szCs w:val="22"/>
        </w:rPr>
      </w:pPr>
      <w:r>
        <w:rPr>
          <w:rFonts w:cs="Arial"/>
          <w:b/>
          <w:bCs/>
          <w:color w:val="385623"/>
          <w:szCs w:val="22"/>
        </w:rPr>
        <w:t>Provozovatelem vodovodu je I.T.V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385623"/>
          <w:szCs w:val="22"/>
        </w:rPr>
      </w:pPr>
      <w:r>
        <w:rPr>
          <w:rFonts w:cs="Arial"/>
          <w:b/>
          <w:bCs/>
          <w:color w:val="385623"/>
          <w:szCs w:val="22"/>
        </w:rPr>
      </w:r>
    </w:p>
    <w:p>
      <w:pPr>
        <w:pStyle w:val="Normal"/>
        <w:overflowPunct w:val="true"/>
        <w:jc w:val="center"/>
        <w:textAlignment w:val="auto"/>
        <w:rPr>
          <w:rFonts w:cs="Arial"/>
          <w:color w:val="339A66"/>
          <w:szCs w:val="22"/>
        </w:rPr>
      </w:pPr>
      <w:r>
        <w:rPr>
          <w:rFonts w:cs="Arial"/>
          <w:color w:val="339A66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339A66"/>
          <w:szCs w:val="22"/>
        </w:rPr>
        <w:t>Návrh – doplňuje se, změnou je 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color w:val="339A66"/>
          <w:szCs w:val="22"/>
        </w:rPr>
        <w:t>Po dokončení Skupinového vodovodu regionu Jih bude obecní vodovod na tento</w:t>
      </w:r>
    </w:p>
    <w:p>
      <w:pPr>
        <w:pStyle w:val="Normal"/>
        <w:overflowPunct w:val="true"/>
        <w:jc w:val="left"/>
        <w:textAlignment w:val="auto"/>
        <w:rPr>
          <w:rFonts w:cs="Arial"/>
          <w:color w:val="339A66"/>
          <w:szCs w:val="22"/>
        </w:rPr>
      </w:pPr>
      <w:r>
        <w:rPr>
          <w:rFonts w:cs="Arial"/>
          <w:color w:val="339A66"/>
          <w:szCs w:val="22"/>
        </w:rPr>
        <w:t>systém napojen.</w:t>
      </w:r>
    </w:p>
    <w:p>
      <w:pPr>
        <w:pStyle w:val="Normal"/>
        <w:rPr>
          <w:rFonts w:cs="Arial"/>
          <w:color w:val="339A66"/>
          <w:szCs w:val="22"/>
        </w:rPr>
      </w:pPr>
      <w:r>
        <w:rPr>
          <w:rFonts w:cs="Arial"/>
          <w:color w:val="339A66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Obec Strančice má vybudovanou jednotnou kanalizační síť ve správě obce, na kter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je napojeno 1050 obyvatel a 50 rekreantů, od zbylých stálých obyvatel a rekreantů( 100) js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odpadní vody akumulovány v bezodtokových jímkách a vyváženy na místní ČOV. Jedná se 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biologickou čistírnu odpadních vod s kapacitou 1500 EO (Q = 137 m3/den), na kterou bylo</w:t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vydáno Rozhodnutí o povolení vypouštění vyčištěných odpadních vod č.j. 1323/82, které</w:t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vydal ONV Praha-východ. Kaly jsou odváženy na ČOV Říčany. Recipientem je bezejmenná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odoteč č.h.p. 1-09-03-124. V roce 2005 se předpokládá rekonstrukce Č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Kanalizační řady: celková délka- 8,5 k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DN 300 – 4,978 km, DN 500 – 2,924 km, DN 800 –0,580 k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kamenina – 7,094 km,beton –0,54 km,plasty –0,848 km.</w:t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e obci Stránčice je navrhována dostavba kanalizace pro veřejnou potřebu. J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navrženo dopřipojení všech obyvatel. Oddílná splašková kanalizace v celkové délce 2,2 km</w:t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bude vybudována z plastových kanalizačních trub profilu DN 300 a zaústěna do stávajíc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ČOV, kde je kvůli plánovanému rozvoji obce navržena intenzifikace.</w:t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Navržena je mechanicko – biologická čistírna s pneumatickou aerací a anaerob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nebo aerobní dostabilizací kalu.</w:t>
      </w:r>
    </w:p>
    <w:p>
      <w:pPr>
        <w:pStyle w:val="Normal"/>
        <w:overflowPunct w:val="true"/>
        <w:jc w:val="left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Hrubé předčištění je navrženo v provedení - jemné strojně stírané česle a vertikál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lapák písk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Biologická část je navržena jako dlouhodobá aktivace, rozdělená na nitrifikaci 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denitrifikaci, provozovaná ve dvou čistírenských linkách. Aerace a homogeniza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nitrifikačních nádrží je zajišťována jemnobublinnými aeračními prvky, s dodávkou vzduch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z dmychadla. Homogenizaci denitrifikačních zón zajišťují míchadla. Pro separaci kalu js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uvažovány dosazovacích nádrží s vertikálním průtokem, u větších kapacit nádrže kruhové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Kalové hospodářství tvoří dvě nádrže pro anaerobní dostabilizaci a uskladnění kal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ariantně je uvažováno s jednou nádrží pro aerobní dostabilizaci kalu a druhou n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uskladnění kalu. U menších kapacit bude stabilizovaný kal odvážen v tekutém stav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k odvodnění na některou větší ČOV, nebo dle místních možností k zemědělskému využit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Alternativně lze uvažovat s odvodněním v odvodňovacích pytlích s dávkováním flokulantu. 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větších kapacit bude ČOV vybavena zařízením na strojní odvodnění kal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Provoz čistírny bude ovládán řídící jednotkou nebo programovatelným automatem s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počítačem, který umožní ovládání hlavních technologických operací. Počítač bude řídit chod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zCs w:val="22"/>
        </w:rPr>
        <w:t>ČOV jednak v reálném čase a jednak podle údajů z čidel.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szCs w:val="22"/>
        </w:rPr>
        <w:t>Recipientem je Vltava.</w:t>
        <w:tab/>
      </w:r>
    </w:p>
    <w:p>
      <w:pPr>
        <w:pStyle w:val="Normal"/>
        <w:rPr>
          <w:rFonts w:cs="Arial"/>
          <w:color w:val="339A66"/>
          <w:szCs w:val="22"/>
        </w:rPr>
      </w:pPr>
      <w:r>
        <w:rPr>
          <w:rFonts w:cs="Arial"/>
          <w:color w:val="339A66"/>
          <w:szCs w:val="22"/>
        </w:rPr>
        <w:t>Vlastníkem kanalizace je obec. Provozovatelem kanalizace je obec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385623"/>
          <w:szCs w:val="22"/>
        </w:rPr>
        <w:t>V obci je provozována jednotná a oddílná stoková síť DN 250 až DN 1000</w:t>
      </w:r>
    </w:p>
    <w:p>
      <w:pPr>
        <w:pStyle w:val="Normal"/>
        <w:rPr>
          <w:rFonts w:cs="Arial"/>
          <w:b/>
          <w:b/>
          <w:bCs/>
          <w:color w:val="385623"/>
          <w:szCs w:val="22"/>
        </w:rPr>
      </w:pPr>
      <w:r>
        <w:rPr>
          <w:rFonts w:cs="Arial"/>
          <w:b/>
          <w:bCs/>
          <w:color w:val="385623"/>
          <w:szCs w:val="22"/>
        </w:rPr>
        <w:t>v rozsahu 13 382 m. Provozovatelem je Vodos Kolín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měna 2022: Provozovatelem je ENERGIE AG Kolín a.s.</w:t>
      </w:r>
    </w:p>
    <w:p>
      <w:pPr>
        <w:pStyle w:val="Normal"/>
        <w:overflowPunct w:val="true"/>
        <w:jc w:val="center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Návrh - změna 2022 – předmětem změny je gravitační stoková síť v lokalitě Prchlíkov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ulice Rudé Armády, Nad Popovkou, K Měnírně a Pod Habrovcem s přečerpáním d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stávající gravitační stokové sítě v ulici Rudé Armády. Návrh gravitačních stok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nahrazuje původní návrh rozšíření tlakové sítě v řešené lokalitě z roku 2019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Gravitační stoky DN 250 PVC …………………………………………….celková délka 832 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ýtlak kanalizace D75 PE …………………………………………………celková délka 262 m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Čerpací stanice 2l/s……………........................................................................................1ks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Stávající čistírna odpadních vod pojme odpadní vody z nově navrhžené kanalizace (viz výše) bez nutnosti intenzifikace. I tak se ale v budoucnu počítá s rekonstrukcí čistírny odpadních vod přibližně v horizontu 203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cipient ČOV je mimo území CHOPAV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bookmarkStart w:id="4" w:name="_Hlk97125047"/>
      <w:bookmarkEnd w:id="4"/>
      <w:r>
        <w:rPr>
          <w:rFonts w:cs="Arial"/>
          <w:b/>
          <w:bCs/>
          <w:color w:val="833C0B"/>
          <w:szCs w:val="22"/>
          <w:u w:val="single"/>
        </w:rPr>
        <w:t>Investiční náklad dle Metodického pokynu Mze Čj.: 14000/2020-15132-1 ze dne 24.9.202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1. GRAVITAČNÍ KANALIZACE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832 m kanalizace ve zpevněných plochách PVC DN250</w:t>
      </w:r>
    </w:p>
    <w:p>
      <w:pPr>
        <w:pStyle w:val="Normal"/>
        <w:overflowPunct w:val="true"/>
        <w:jc w:val="left"/>
        <w:textAlignment w:val="auto"/>
        <w:rPr/>
      </w:pPr>
      <w:bookmarkStart w:id="5" w:name="_Hlk97125047"/>
      <w:bookmarkStart w:id="6" w:name="_Hlk97125076"/>
      <w:bookmarkEnd w:id="5"/>
      <w:bookmarkEnd w:id="6"/>
      <w:r>
        <w:rPr>
          <w:rFonts w:cs="Arial"/>
          <w:b/>
          <w:bCs/>
          <w:color w:val="833C0B"/>
          <w:szCs w:val="22"/>
        </w:rPr>
        <w:t>CTO = k x tp x Cm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TO = 0,90 x 832 x 8.338 = 6.243.494 ,- Kč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2. TLAKOVÁ KANALIZACE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262 m kanalizace ve zpevněných plochách PE DN do8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TO = k x tp x Cmu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TO = 0,90 x 262 x 4.524 = 1.066.759 ,-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3. ČERPACÍ STANICE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1 ks čerpací stanice splaškových vod s výkonem 2 l/s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TO = k x Cu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TO = 0,90 x 435 = 391.500 ,-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4. CELKOVÁ CENA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ové investiční náklady jsou dány součtem cen jednotlivých objektů:</w:t>
      </w:r>
    </w:p>
    <w:p>
      <w:pPr>
        <w:pStyle w:val="Normal"/>
        <w:overflowPunct w:val="true"/>
        <w:ind w:left="1080" w:hanging="0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6.243+ 1.067 + 392 = 7.702 tis Kč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7" w:name="_Hlk97125076"/>
      <w:bookmarkStart w:id="8" w:name="_Hlk97125076"/>
      <w:bookmarkEnd w:id="8"/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Stavba kanalizace řešená v předkládaném návrhu změny 2022 Plánu rozvoje vodovodů a kanalizací bude realizována v roce 202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48396386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22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4:30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2T14:30:00Z</dcterms:modified>
  <cp:revision>2</cp:revision>
  <dc:subject>chlorovna a vápenné hospodářství</dc:subject>
  <dc:title>Podolí</dc:title>
</cp:coreProperties>
</file>