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9.2103.0151 </w:t>
        <w:tab/>
        <w:t>Vodocho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151.01 </w:t>
        <w:tab/>
        <w:t>Vodochod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8436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8436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tazník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b/>
          <w:color w:val="833C0B"/>
          <w:szCs w:val="22"/>
        </w:rPr>
        <w:t>Žádost obce o změně PRVKUK z 27.1.2022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Vodochody (220 - 278 m n.m.) leží severně od hl.m. Prahy (západně 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randýsa nad Labem – Staré Boleslavi). Recipientem je Máslovický potok. Jedná se o ob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 28 objekty rekreačního bydlení. Zástavba téměř navazuje na zástavbu místní části Hoštice,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je soustředěná a je tvořena nízkopodlažními rodinnými domy. V obci je požární nádrž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722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Vodochody je zásobena pitnou vodou z vodovodu pro veřejnou potřeb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ystému KSKM. Z řadu KSKM DN 1000/800, který přivádí vodu gravitačně z vdj.Hostín 2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2800 + 2×6000 m3 (286,7/281,5 m n.m.) do vdj.Dolany 2×5000 m3 (247,4/242,4 m n.m.) je v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oučasné době veden gravitační zásobní řad DN 400 do vdj.Postřižín 2×650 m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(243,5/238,8 m n.m.). Z ČS Postřižín, umístěné u vdj.Postřižín, je voda čerpána výtlačný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řadem DN 300 do vdj.Odolena Voda 2×1500 m3 (282,2/277,5 m n.m.). Pomo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ČS Odolena Voda, umístěné u vdj.Odolena Voda, je voda čerpána výtlačným řade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N 200/300 podél dálnice D8 do věžového vdj.hor.tlak.pásmo Zdiby 300 m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(329,0/323,6 m n.m.). Na tento výtlačný řad je v místě, kde se mění profil DN 200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N 300, napojen stávající zásobní řad DN 150 do Hoštic, Vodochod a Máslovic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 vodovodní sítě Hoštic je voda gravitačně přiváděna do I. tlakového pásma ob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chody. II. tlakové pásmo je zásobeno gravitačně z vodojemu Máslovice 30 m3 (295/290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m n.m.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élka vodovodní sítě DN 80 – 110 z lPE ve Vodochodech je 3,5 km. Existují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vod umožňuje napojení všech obyvatel obce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Cs w:val="22"/>
        </w:rPr>
        <w:t>Provozovatelem vodovodu je VKM a.s.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ystém zásobování pitnou vodou vyhovuje a nebude se měnit ani v budoucnosti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vodní síť se bude rozšiřovat v závislosti na budoucí výstavbě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ro posílení kapacity přivaděče z obce Odolena Voda pro Klecany a Zdiby je navržen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okružní vodovodní řad z čerpací stanice Odolena Voda směrem k Panenským Břežanům až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 přechod pod dálnicí délky 2,75 km z PVC DN 200. Stávající řad DN 200 bude tímt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dvojen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ouzové zásobování pitnou vodou bude zajišťováno dopravou pitné vody v množstv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maximálně 15 l/den×obyvatele cisternami ze zdroje Lhotka. Zásobení pitnou vodou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oplňováno balenou vodo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ouzové zásobování užitkovou vodou bude zajišťováno z vodovodu pro veřejn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třebu, z obecních studní a z domovních studní. Při využívání zdrojů pro zásoben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žitkovou vodou se bude postupovat podle 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rPr/>
      </w:pPr>
      <w:bookmarkStart w:id="4" w:name="_Hlk95397221"/>
      <w:bookmarkEnd w:id="4"/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  <w:bookmarkStart w:id="5" w:name="_Hlk95397221"/>
      <w:bookmarkStart w:id="6" w:name="_Hlk95397221"/>
      <w:bookmarkEnd w:id="6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Obec Vodochody </w:t>
      </w:r>
      <w:r>
        <w:rPr>
          <w:rFonts w:cs="Arial"/>
          <w:strike/>
          <w:color w:val="000000"/>
          <w:szCs w:val="22"/>
        </w:rPr>
        <w:t>nemá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má</w:t>
      </w:r>
      <w:r>
        <w:rPr>
          <w:rFonts w:cs="Arial"/>
          <w:b/>
          <w:bCs/>
          <w:color w:val="2E74B6"/>
          <w:szCs w:val="22"/>
        </w:rPr>
        <w:t xml:space="preserve"> </w:t>
      </w:r>
      <w:r>
        <w:rPr>
          <w:rFonts w:cs="Arial"/>
          <w:color w:val="000000"/>
          <w:szCs w:val="22"/>
        </w:rPr>
        <w:t>vybudovaný systém kanalizace pro veřejnou potřeb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Splaškové vody jsou zachycovány v bezodtokých jímkách (70%) a vyváženy na ČOV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v Klíčanech, jsou předčišťovány v septicích (28%) a čištěny v domovních mikročistírná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(2%) a vypouštěny do povrchových vod</w:t>
      </w:r>
      <w:r>
        <w:rPr>
          <w:rFonts w:cs="Arial"/>
          <w:color w:val="000000"/>
          <w:szCs w:val="22"/>
        </w:rPr>
        <w:t xml:space="preserve">. </w:t>
      </w:r>
      <w:r>
        <w:rPr>
          <w:rFonts w:cs="Arial"/>
          <w:b/>
          <w:bCs/>
          <w:color w:val="833C0B"/>
          <w:szCs w:val="22"/>
        </w:rPr>
        <w:t>Kanalizační systém, společný pro ob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odochody a místní část Hoštice, má celkovou délku cca 6,25 km a je tvořen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 kameninových a PP trub DN300. Součástí sítě je i 1 ks čerpací stanice odpadních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od s výtlakem z PE DN80, dl. cca 0,15 km, do gravitačního systému. Kanalizace j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ddílná splašková. Splaškové odpadní vody jsou odváděny na centrální mechanickobiologickou ČOV s celkovou kapacitou 800 EO, 192 m3/den a kapacita BSK5 96 kg/den. Provozovatelem kanalizace a ČOV je obec Vodochody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ešťové vody jsou částečně odváděny dešťovou kanalizací DN 300 z betonových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rub délky 0,8 km a částečně systémem příkopů, struh a propustků do místní vodoteče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V obci Vodochody je uvažováno s výstavbou kanalizační sítě. S ohledem na členitos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území, na kterém se obec rozprostírá, bude obec odkanalizovaná systémem tlakové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kanalizace. Tlaková síť kanalizačního potrubí je větvená, do jednotlivých větví jsou napojen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jednotlivé podružné sběrače, které začínají v tlakových čerpacích stanicích. Je uvažováno se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  <w:t>samostatnou čerpací stanicí pro každou nemovitost. Celková délka kanalizace je 3,8 km.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ávající kanalizace bude nadále sloužit k odvádění pouze dešťových vod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Pro čištění splaškových vod je uvažováno s výstavbou nové čistírny odpadních vod.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szCs w:val="22"/>
        </w:rPr>
      </w:pPr>
      <w:r>
        <w:rPr>
          <w:rFonts w:cs="Arial"/>
          <w:strike/>
          <w:color w:val="000000"/>
          <w:szCs w:val="22"/>
        </w:rPr>
        <w:t>Navrhujeme mechanicko-biologickou čistírnu odpadních vod s nitrifikací.</w:t>
      </w:r>
      <w:r>
        <w:rPr>
          <w:rFonts w:cs="Arial"/>
          <w:strike/>
          <w:szCs w:val="22"/>
        </w:rPr>
        <w:tab/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Na čistírnu </w:t>
      </w:r>
      <w:r>
        <w:rPr>
          <w:rFonts w:cs="Arial"/>
          <w:strike/>
          <w:color w:val="000000"/>
          <w:szCs w:val="22"/>
        </w:rPr>
        <w:t>budou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jsou</w:t>
      </w:r>
      <w:r>
        <w:rPr>
          <w:rFonts w:cs="Arial"/>
          <w:color w:val="000000"/>
          <w:szCs w:val="22"/>
        </w:rPr>
        <w:t xml:space="preserve"> přiváděny oddílnou kanalizací pouze splaškové vody. Mechanick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stupeň čistírny je tvořen jemnými, strojně stíranými česlemi doplněnými jímk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zachycování písku. V případě, že na čistírnu budou odpadní vody přečerpány,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čerpací stanice vybavena mělnícím čerpadlem a uzpůsobena i jako objekt pro zachyce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ísku. Toto řešení zcela nahradí mechanickou část čistírny, je provozně osvědčeno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 mnoha čistírnách a provozovatele zbavuje problémů s hygienickým ukládáním shrabků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na čistírně a s jejich následnou likvida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Biologická část bude rozdělena do několika samostatných technologických linek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ktivační systém řešen jako klasický systém s nitrifikací a se separací kalu ve vertikální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dosazovacích nádržích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Aktivace bude provzdušňována jemnobublinnými elementy. Jako zdroj vzduchu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udou použita dmychadla s režimem automatického střídání strojů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řebytečný kal bude uskladňován v zásobnících kalu, kde bude za mírnéh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provzdušňování udržován v aerobním stavu. Takto navrženým režimem provozu tohot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zásobníku bude kal současně průběžně zahušťován a stabilizován. Stabilizovaný kal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dvážen k odvodnění na některou z ČOV vybavených tímto technologickým zařízení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Kalová voda bude průběžně odtahována zpět do čistícího procesu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čištěné odpadní vody budou vypouštěny do Máslovického potoka.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Na navrhovanou čistírnu odpadních vod budou přiváděny odpadní vody z ob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Máslovice. Do kanalizační sítě obce Vodochody budou přiváděny odpadní vody z místní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  <w:t>části Hoštice.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7" w:name="_Hlk95397392"/>
      <w:bookmarkEnd w:id="7"/>
      <w:r>
        <w:rPr>
          <w:rFonts w:cs="Arial"/>
          <w:b/>
          <w:bCs/>
          <w:color w:val="833C0B"/>
          <w:szCs w:val="22"/>
        </w:rPr>
        <w:t>Změnou je návrh intenzifikace a rozšíření stávající ČOV Vodochody z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oučasné kapacity 800 EO na cílovou kapacitu 1600 EO. Intenzifikace ČOV umožní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dkanalizování obce Máslovice do kanalizačního systému obce Vodochody a zároveň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alší rozšíření kanalizační sítě obce Vodochody s napojením nových obyvatel. Pro nově navrhovanou kanalizaci obce Máslovice bude preferováno vybudování kanalizace oddílné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8" w:name="_Hlk95397392"/>
      <w:bookmarkStart w:id="9" w:name="_Hlk95397392"/>
      <w:bookmarkEnd w:id="9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  <w:u w:val="single"/>
        </w:rPr>
      </w:pPr>
      <w:bookmarkStart w:id="10" w:name="_Hlk95397278"/>
      <w:bookmarkEnd w:id="10"/>
      <w:r>
        <w:rPr>
          <w:rFonts w:cs="Arial"/>
          <w:b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  <w:u w:val="single"/>
        </w:rPr>
      </w:pPr>
      <w:r>
        <w:rPr>
          <w:rFonts w:cs="Arial"/>
          <w:b/>
          <w:color w:val="833C0B"/>
          <w:szCs w:val="22"/>
          <w:u w:val="single"/>
        </w:rPr>
        <w:t>14000/2020-15132-1 ze dne 24. 9. 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  <w:u w:val="single"/>
        </w:rPr>
      </w:pPr>
      <w:r>
        <w:rPr>
          <w:rFonts w:cs="Arial"/>
          <w:b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Kanalizac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ČOV intenzifikace o 800 EO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Měrný cenový ukazatel: Cmu = 15 487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EO = 8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Polohový koeficient: k = 0,8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Cena = 0,8 * 15,487 * 800 = 9 912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Celkem stavba kanalizace: 9 912 tis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  <w:u w:val="single"/>
        </w:rPr>
      </w:pPr>
      <w:bookmarkStart w:id="11" w:name="_Hlk95397278"/>
      <w:bookmarkEnd w:id="11"/>
      <w:r>
        <w:rPr>
          <w:rFonts w:cs="Arial"/>
          <w:b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bookmarkStart w:id="12" w:name="_Hlk95397334"/>
      <w:r>
        <w:rPr>
          <w:rFonts w:cs="Arial"/>
          <w:b/>
          <w:color w:val="833C0B"/>
          <w:szCs w:val="22"/>
        </w:rPr>
        <w:t>Rozšíření a intenzifikace ČOV Vodochod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Vypracování a schválení investičního záměru akce 08/2022 – 09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Zadání zakázky na vypracování projektové dokumentace 10/2022 – 12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Vypracování a schválení projektové dokumentace 01/2023 10/202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Vydání stavebního povolení 10/2023 – 12/202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>Zadání akce (stavební části stavby) 03/2024 – 06/2024</w:t>
      </w:r>
    </w:p>
    <w:p>
      <w:pPr>
        <w:pStyle w:val="Normal"/>
        <w:overflowPunct w:val="true"/>
        <w:jc w:val="left"/>
        <w:textAlignment w:val="auto"/>
        <w:rPr/>
      </w:pPr>
      <w:bookmarkStart w:id="13" w:name="_Hlk95397334"/>
      <w:r>
        <w:rPr>
          <w:rFonts w:cs="Arial"/>
          <w:b/>
          <w:color w:val="833C0B"/>
          <w:szCs w:val="22"/>
        </w:rPr>
        <w:t>Realizace akce (stavební části stavby) 07/2024 – 10/2024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22197123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3 – Brandýs nad Labe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12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6-28T10:14:00Z</dcterms:modified>
  <cp:revision>4</cp:revision>
  <dc:subject>chlorovna a vápenné hospodářství</dc:subject>
  <dc:title>Podolí</dc:title>
</cp:coreProperties>
</file>