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6.2114.0586  </w:t>
        <w:tab/>
        <w:t xml:space="preserve">     Střem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586.02 </w:t>
        <w:tab/>
        <w:t xml:space="preserve">  Jenic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5830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5753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Dotazník s údaji o demografickém vývoji obce,  vodovodu, kanalizaci a čištění odpadních vo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szCs w:val="22"/>
        </w:rPr>
        <w:t>Koncept územního  plánu zpracovaný firmou AAAPI  z 02/03</w:t>
        <w:tab/>
      </w:r>
      <w:r>
        <w:rPr>
          <w:rFonts w:cs="Arial"/>
          <w:b/>
          <w:color w:val="833C0B"/>
          <w:szCs w:val="22"/>
        </w:rPr>
        <w:t>Žádost obce o změnu PRVKÚK z 6.1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Místní část Jenichov  (270 - 290 m n.m) patří do povodí Labe, kam je odvodňována potokem Pšovka a jeho přítoky. V místní části není vodoteč. Celé území leží v CHOPAV Severočeská křída a ve vnějším II. PHO vodních zdrojů Řepínského dolu. V místní části je požární nádrž. Zástavba je tvořena v nízkopodlažními rodinnými domy a zastavěné území doplňuje bydlení rekreační 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91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ind w:right="-1" w:firstLine="708"/>
        <w:rPr/>
      </w:pPr>
      <w:r>
        <w:rPr>
          <w:rFonts w:cs="Arial"/>
          <w:szCs w:val="22"/>
        </w:rPr>
        <w:t xml:space="preserve">Místní část Jenichov je v současné době zásobena pitnou vodou z vodovodu pro veřejnou potřebu. Vodovod je součástí celého systému "Skupinového vodovodu Mšeno". 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Z ČS Stříbrník, umístěné v prameništi Stříbrník, je voda čerpána výtlačným řadem DN 200 do vdj.Romanov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4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395,28/391,28 m n.m.). Z vdj.Romanov je veden gravitační přívodný řad DN 300 až DN 150 do vdj.Vrátno 3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339/336 m n.m.). Tento přivaděč se v obci Mšeno větví - řadem DN 150 je vedena voda gravitačně do vdj.Stránka 5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338/335 m n.m.) a řadem DN 150 do vdj.Nebužely 250 m</w:t>
      </w:r>
      <w:r>
        <w:rPr>
          <w:rFonts w:cs="Arial"/>
          <w:position w:val="6"/>
          <w:szCs w:val="22"/>
        </w:rPr>
        <w:t xml:space="preserve">3 </w:t>
      </w:r>
      <w:r>
        <w:rPr>
          <w:rFonts w:cs="Arial"/>
          <w:szCs w:val="22"/>
        </w:rPr>
        <w:t>(330,91/326,61 m n.m.). Vdj.Nebužely je dále pomocí řadu DN 80 propojen s vdj.Stránka. Z vdj.Nebužely 250 m</w:t>
      </w:r>
      <w:r>
        <w:rPr>
          <w:rFonts w:cs="Arial"/>
          <w:position w:val="6"/>
          <w:szCs w:val="22"/>
        </w:rPr>
        <w:t xml:space="preserve">3 </w:t>
      </w:r>
      <w:r>
        <w:rPr>
          <w:rFonts w:cs="Arial"/>
          <w:szCs w:val="22"/>
        </w:rPr>
        <w:t>(330,91/326,61 m n.m.) je zásobována gravitačně zásobním řadem DN 150 obec Nebužely. Na vodovodní síť Nebužel je napojen gravitační zásobní řad DN 100, který přivádí pitnou vodu do obce Střemy a na tento zásobní řad je napojena místní část Jenichov.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  <w:t>Provozovatelem vodovodu je VKM a.s.</w:t>
      </w:r>
    </w:p>
    <w:p>
      <w:pPr>
        <w:pStyle w:val="Normal"/>
        <w:ind w:right="-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b/>
          <w:szCs w:val="22"/>
        </w:rPr>
        <w:tab/>
      </w:r>
      <w:r>
        <w:rPr>
          <w:rFonts w:cs="Arial"/>
          <w:bCs/>
          <w:szCs w:val="22"/>
        </w:rPr>
        <w:t>Systém  zásobování pitnou vodou se nebude měnit ani v budoucnosti.</w:t>
      </w:r>
    </w:p>
    <w:p>
      <w:pPr>
        <w:pStyle w:val="Normal"/>
        <w:ind w:right="-1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08"/>
        <w:textAlignment w:val="auto"/>
        <w:rPr/>
      </w:pPr>
      <w:r>
        <w:rPr>
          <w:rFonts w:cs="Arial"/>
          <w:color w:val="000000"/>
          <w:szCs w:val="22"/>
        </w:rPr>
        <w:t>Nouzové zásobování pitnou vodou bude zajišťováno dopravou pitné vody v množství maximálně 15 l/den×obyvatele cisternami ze zdroje Prameniště - Záskalí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color w:val="000000"/>
          <w:szCs w:val="22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ind w:right="-1" w:hanging="0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  <w:t>Odvedení a čištění odpadních vod</w:t>
      </w:r>
    </w:p>
    <w:p>
      <w:pPr>
        <w:pStyle w:val="Normal"/>
        <w:ind w:right="-1" w:hanging="0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>Místní část Jenichov nemá vybudovaný systém kanalizace pro veřejnou potřebu. Splaškové odpadní vody jsou  odváděny do bezodtokových jímek a odpodní vody jsou likvidovány v souladu s platnou legislativou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left="0" w:hanging="0"/>
        <w:rPr/>
      </w:pPr>
      <w:r>
        <w:rPr>
          <w:rFonts w:cs="Arial"/>
          <w:szCs w:val="22"/>
        </w:rPr>
        <w:tab/>
        <w:t>Dešťové vody jsou odváděny systémem příkopů, struh a propustků do místní vodoteče.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 xml:space="preserve"> </w:t>
        <w:tab/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rFonts w:cs="Arial"/>
          <w:strike/>
          <w:szCs w:val="22"/>
        </w:rPr>
        <w:t>Vzhledem  k  tomu, že se  tato  místní  část  nachází v CHOPAV Severočeská křída, v  PHO vodního zdroje Řepínského dolu, nevyskytuje se zde dostatečně vhodná vodoteč a s přihlédnutím na velikost této místní části, není investičně a provozně výhodné budovat čistírnu odpadních vod a kanalizační síť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města Mělník.</w:t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rFonts w:cs="Arial"/>
          <w:b/>
          <w:bCs/>
          <w:color w:val="833C0B"/>
          <w:szCs w:val="22"/>
        </w:rPr>
        <w:t>Pro obec Střemy, m.č. Jenichov je navržena výstavba kombinované splaškové kanalizace s výtlakem splaškových vod na stávající kanalizační systém obce Nebužely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 rámci obce je navržena výstavba gravitační kanalizace plast DN250-300 o délce cca 1,8 km, která bude doplněna o 3 centrální stanice a výtlaky d90-110 délky cca 2,5 km. Splaškové vody budou čerpány na kanalizační systém Nebužely. Kapacita ČOV Nebužely bude po rekonstrukci 1200 EO, recipient je mokřad a dále voda odtéká udolní vodotečí do Pšovky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33C0B"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tlakové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E d90 cca 700 m zpevněná plocha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= 0,8*700*4524 = 2 533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 110 cca 18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1800*4872 = 7 016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gravitační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VC DN250 cca 10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=0,8*1000*8338 = 6 670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VC DN300 cca 8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800*9295 = 5 949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, do 10 l/s, 4 ks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k*Cu = 4*0,8*551000 = 1 763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ýsledná cena: 23 931 tis. Kč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rPr>
          <w:rFonts w:cs="Arial"/>
          <w:b/>
          <w:b/>
          <w:bCs/>
          <w:color w:val="833C0B"/>
          <w:szCs w:val="22"/>
        </w:rPr>
      </w:pPr>
      <w:bookmarkStart w:id="4" w:name="_Hlk99457939"/>
      <w:bookmarkEnd w:id="4"/>
      <w:r>
        <w:rPr>
          <w:rFonts w:cs="Arial"/>
          <w:b/>
          <w:bCs/>
          <w:color w:val="833C0B"/>
          <w:szCs w:val="22"/>
        </w:rPr>
        <w:t>Název etapy:</w:t>
      </w:r>
    </w:p>
    <w:p>
      <w:pPr>
        <w:pStyle w:val="Normal"/>
        <w:overflowPunct w:val="true"/>
        <w:jc w:val="left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rojektová příprava 03/2022 – 03/2024</w:t>
      </w:r>
    </w:p>
    <w:p>
      <w:pPr>
        <w:pStyle w:val="BodyText2"/>
        <w:overflowPunct w:val="false"/>
        <w:autoSpaceDE w:val="false"/>
        <w:ind w:hanging="0"/>
        <w:textAlignment w:val="baseline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 stavby) 09/2024 – 09/2026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5" w:name="_Hlk99457939"/>
      <w:bookmarkStart w:id="6" w:name="_Hlk99457939"/>
      <w:bookmarkEnd w:id="6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5897897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20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23:00Z</dcterms:modified>
  <cp:revision>4</cp:revision>
  <dc:subject>chlorovna a vápenné hospodářství</dc:subject>
  <dc:title>Podolí</dc:title>
</cp:coreProperties>
</file>