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 021.3210.2105.0269 </w:t>
        <w:tab/>
        <w:t>Vrané nad Vltavou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 .0269.01 </w:t>
        <w:tab/>
        <w:t>Vrané nad Vltavou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identifikační číslo obce  18351</w:t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kód obce    18351</w:t>
      </w:r>
    </w:p>
    <w:p>
      <w:pPr>
        <w:pStyle w:val="Normal"/>
        <w:rPr>
          <w:rFonts w:cs="Arial"/>
          <w:color w:val="00B0F0"/>
          <w:szCs w:val="22"/>
        </w:rPr>
      </w:pPr>
      <w:r>
        <w:rPr>
          <w:rFonts w:cs="Arial"/>
          <w:color w:val="00B0F0"/>
          <w:szCs w:val="22"/>
        </w:rPr>
        <w:t>Změna 2010 je zapsána modře.</w:t>
      </w:r>
    </w:p>
    <w:p>
      <w:pPr>
        <w:pStyle w:val="Normal"/>
        <w:jc w:val="left"/>
        <w:rPr>
          <w:rFonts w:cs="Arial"/>
          <w:color w:val="008600"/>
          <w:szCs w:val="22"/>
        </w:rPr>
      </w:pPr>
      <w:r>
        <w:rPr>
          <w:rFonts w:cs="Arial"/>
          <w:color w:val="008600"/>
          <w:szCs w:val="22"/>
        </w:rPr>
        <w:t>Změna 2014 je zapsána tmavě zeleně.</w:t>
      </w:r>
    </w:p>
    <w:p>
      <w:pPr>
        <w:pStyle w:val="Normal"/>
        <w:rPr>
          <w:rFonts w:cs="Arial"/>
          <w:color w:val="FF6600"/>
          <w:szCs w:val="22"/>
        </w:rPr>
      </w:pPr>
      <w:bookmarkStart w:id="4" w:name="_Hlk494717785"/>
      <w:r>
        <w:rPr>
          <w:rFonts w:cs="Arial"/>
          <w:color w:val="FF6600"/>
          <w:szCs w:val="22"/>
        </w:rPr>
        <w:t>Změna 2017 je zapsána oranžově.</w:t>
      </w:r>
      <w:bookmarkEnd w:id="4"/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Dotazník k Plánu rozvoje vodovodů a kanalizací Středočeského kraje ze dne 15.9.2003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Program rozvoje vodovodů a kanalizací okresu Praha – západ, zpracovaný Hydroprojektem a.s. v 07/1999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color w:val="00B0F0"/>
          <w:szCs w:val="22"/>
        </w:rPr>
      </w:pPr>
      <w:r>
        <w:rPr>
          <w:rFonts w:cs="Arial"/>
          <w:color w:val="00B0F0"/>
          <w:szCs w:val="22"/>
        </w:rPr>
        <w:t>Žádost o změnu PRVKUK ze dne 29. 6. 2010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color w:val="008600"/>
          <w:szCs w:val="22"/>
        </w:rPr>
      </w:pPr>
      <w:r>
        <w:rPr>
          <w:rFonts w:cs="Arial"/>
          <w:color w:val="008600"/>
          <w:szCs w:val="22"/>
        </w:rPr>
        <w:t>Žádost obce z 24.6.2014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color w:val="FF6600"/>
          <w:szCs w:val="22"/>
        </w:rPr>
      </w:pPr>
      <w:r>
        <w:rPr>
          <w:rFonts w:cs="Arial"/>
          <w:color w:val="FF6600"/>
          <w:szCs w:val="22"/>
        </w:rPr>
        <w:t>Žádost o změnu PRVKÚK ze dne 26.7.2017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13.9.2021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strike/>
          <w:szCs w:val="22"/>
        </w:rPr>
      </w:pPr>
      <w:r>
        <w:rPr>
          <w:rFonts w:cs="Arial"/>
          <w:szCs w:val="22"/>
        </w:rPr>
        <w:tab/>
        <w:t xml:space="preserve">Obec Vrané nad Vltavou a její místní část Skochovice leží východně od Černošic. Jde o rekreační oblast ležící u jižního okraje hlavního města Prahy, městská část Praha – Zbraslav je vzdálena cca 4 km. </w:t>
      </w:r>
      <w:r>
        <w:rPr>
          <w:rFonts w:cs="Arial"/>
          <w:strike/>
          <w:szCs w:val="22"/>
        </w:rPr>
        <w:t>V obci se nachází 603 objektů pro individuální rekreaci ( 568 chat a 17 chalup ). Počet objektů pro individuální rekreaci převyšuje počet trvale obydlených domů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Zástavba je soustředěná. Obec leží v nadmořské výšce 190 - 270 m n.m. Obec je rozložena ve svažitém terénu na pravém břehu Vltavy a vodní nádrže Vrané. Dále obcí protéká místní bezejmenná vodoteč, přitékající od Nové Březové, která v místní části Skochovice ústí do Vltavy. Severní částí obce protéká Zvolský potok, který tu ústí do Vltavy. Obec náleží do povodí významného vodního toku Vltava.</w:t>
      </w:r>
    </w:p>
    <w:p>
      <w:pPr>
        <w:pStyle w:val="Normal"/>
        <w:ind w:firstLine="709"/>
        <w:rPr>
          <w:rFonts w:cs="Arial"/>
          <w:szCs w:val="22"/>
        </w:rPr>
      </w:pPr>
      <w:r>
        <w:rPr>
          <w:rFonts w:cs="Arial"/>
          <w:szCs w:val="22"/>
        </w:rPr>
        <w:t>Severní okraj obce zasahuje do PR Zvolská Homol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V obci se nachází tři ubytovací zařízení s kapacitou 70 lůžek. Výhledově se předpokládá rozšíření na čtyři ubytovací zařízení s kapacitou 90 lůžek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V obci se nachází sídla několika firem:</w:t>
      </w:r>
    </w:p>
    <w:p>
      <w:pPr>
        <w:pStyle w:val="Index1"/>
        <w:rPr>
          <w:rFonts w:cs="Arial"/>
          <w:szCs w:val="22"/>
        </w:rPr>
      </w:pPr>
      <w:r>
        <w:rPr>
          <w:rFonts w:cs="Arial"/>
          <w:szCs w:val="22"/>
        </w:rPr>
        <w:tab/>
        <w:t>Megafyt s.r.o. ( cca 60 zaměstnanců ) – výroba ovocných a léčivých čajů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Klimaservis Sůva s.r.o. ( cca 30 zaměstnanců ) – výroba a montáž klimatizac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JIP Papírny Vrané n.Vlt. – </w:t>
      </w:r>
      <w:r>
        <w:rPr>
          <w:rFonts w:cs="Arial"/>
          <w:strike/>
          <w:szCs w:val="22"/>
        </w:rPr>
        <w:t>v současné do</w:t>
      </w:r>
      <w:r>
        <w:rPr>
          <w:rFonts w:cs="Arial"/>
          <w:szCs w:val="22"/>
        </w:rPr>
        <w:t>bě v likvidaci</w:t>
      </w:r>
    </w:p>
    <w:p>
      <w:pPr>
        <w:pStyle w:val="Normal"/>
        <w:rPr>
          <w:rFonts w:cs="Arial"/>
          <w:color w:val="00B0F0"/>
          <w:szCs w:val="22"/>
        </w:rPr>
      </w:pPr>
      <w:r>
        <w:rPr>
          <w:rFonts w:cs="Arial"/>
          <w:strike/>
          <w:color w:val="00B0F0"/>
          <w:szCs w:val="22"/>
        </w:rPr>
        <w:t>Aktuální počet trvale bydlících obyvatel v obci Vrané nad Vltavou je k 1. 1. 2010 dle údajů ČSÚ 2 727 obyvatel.</w:t>
      </w:r>
      <w:r>
        <w:rPr>
          <w:rFonts w:cs="Arial"/>
          <w:color w:val="00B0F0"/>
          <w:szCs w:val="22"/>
        </w:rPr>
        <w:t xml:space="preserve"> V rámci stavebně povolených objektů k bydlení, povoleno cca 100 rodinných domů k 1. 6. 2010, lze uvažovat s budoucími trvale bydlícími v počtu 300 obyvatel.</w:t>
      </w:r>
    </w:p>
    <w:p>
      <w:pPr>
        <w:pStyle w:val="Normal"/>
        <w:rPr>
          <w:rFonts w:cs="Arial"/>
          <w:color w:val="00B0F0"/>
          <w:szCs w:val="22"/>
        </w:rPr>
      </w:pPr>
      <w:r>
        <w:rPr>
          <w:rFonts w:cs="Arial"/>
          <w:color w:val="00B0F0"/>
          <w:szCs w:val="22"/>
        </w:rPr>
      </w:r>
    </w:p>
    <w:p>
      <w:pPr>
        <w:pStyle w:val="Footer"/>
        <w:tabs>
          <w:tab w:val="clear" w:pos="709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2 663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Hlk98250277"/>
      <w:r>
        <w:rPr>
          <w:rFonts w:cs="Arial"/>
          <w:szCs w:val="22"/>
        </w:rPr>
        <w:t>Obec Vrané nad Vltavou je v současné době ze 70% zásobena pitnou vodou z vodovodu pro veřejnou potřebu. Ostatní obyvatelé využívají ke svému zásobení soukromé zdroje a obecní studny. Kvalita vody ve studních nevyhovuje vyhlášce č.376/2000 Sb., kterou se stanoví požadavky na pitnou vodu z důvodu obsahu železa, dusičnanů a bakteriologického znečistění. Množství vody ve studních je z části nedostatečné.</w:t>
      </w:r>
    </w:p>
    <w:p>
      <w:pPr>
        <w:pStyle w:val="Normal"/>
        <w:ind w:right="-1" w:firstLine="708"/>
        <w:rPr>
          <w:rFonts w:cs="Arial"/>
          <w:szCs w:val="22"/>
        </w:rPr>
      </w:pPr>
      <w:r>
        <w:rPr>
          <w:rFonts w:cs="Arial"/>
          <w:szCs w:val="22"/>
        </w:rPr>
        <w:t>Obec Vrané nad Vltavou je zásobena pitnou vodou ze skupinového vodovodu VOVEVRA. Na výtlačný řad DN 400 z ČS Jesenice do vdj.Na Pepři je napojen výtlačný řad DN 150, který přivádí vodu do věžového vdj. Libeř 20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 (407,30/401,50 m n.m.). Odtud je vybudován zásobní řad DN 200 do obce Libeň a dále k obci Ohrobec. Od odbočky do obce Ohrobec pokračuje zásobní řad profilem DN 150 do obce Zvole a přes obec Březová přes dvě redukční šachty do Vraného nad Vltavou.</w:t>
      </w:r>
    </w:p>
    <w:p>
      <w:pPr>
        <w:pStyle w:val="Normal"/>
        <w:ind w:right="-1" w:firstLine="708"/>
        <w:rPr>
          <w:rFonts w:cs="Arial"/>
          <w:szCs w:val="22"/>
        </w:rPr>
      </w:pPr>
      <w:r>
        <w:rPr>
          <w:rFonts w:cs="Arial"/>
          <w:szCs w:val="22"/>
        </w:rPr>
        <w:t>Papírny a elektrárna provozují vodovody z místních zdrojů. Surovou vodu upravují ve vlastních úpravnách a zásobují bytové domy. Papírna JIP Vrané je od r.1999 v likvidaci. V současné době je dokončována výstavba vodovodního řadu, na který budou postupně přepojeny i bytové domy, dosud zásobované z vodovodu ČEZ a JIP. Dokončení se předpokládá v r.2004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ab/>
        <w:t xml:space="preserve">Místní část Skochovice není </w:t>
      </w:r>
      <w:r>
        <w:rPr>
          <w:rFonts w:cs="Arial"/>
          <w:szCs w:val="22"/>
        </w:rPr>
        <w:t>zásobena pitnou vodou z vodovodu pro veřejnou potřebu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  <w:bookmarkEnd w:id="5"/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color w:val="00B0F0"/>
          <w:szCs w:val="22"/>
        </w:rPr>
      </w:pPr>
      <w:r>
        <w:rPr>
          <w:rFonts w:cs="Arial"/>
          <w:szCs w:val="22"/>
        </w:rPr>
        <w:tab/>
        <w:t>Obec Vrané nad Vltavou bude i v budoucnosti napojena na skupinový vodovod VOVEVRA. Vodovodní síť bude rozšířena pro zásobení celé obce včetně místní části Skochovice pitnou vodou z vodovodu pro veřejnou potřebu. Do systému budou doplněny nově navrhované vodojemy vdj.Vrané I. 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50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position w:val="6"/>
          <w:szCs w:val="22"/>
        </w:rPr>
        <w:t xml:space="preserve"> </w:t>
      </w:r>
      <w:r>
        <w:rPr>
          <w:rFonts w:cs="Arial"/>
          <w:szCs w:val="22"/>
        </w:rPr>
        <w:t>(250,00/247,70 m n.m.), vdj.Vrané II. 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50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position w:val="6"/>
          <w:szCs w:val="22"/>
        </w:rPr>
        <w:t xml:space="preserve"> </w:t>
      </w:r>
      <w:r>
        <w:rPr>
          <w:rFonts w:cs="Arial"/>
          <w:szCs w:val="22"/>
        </w:rPr>
        <w:t>(275,00/272,70 m n.m.) a vdj.Vrané III. 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50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position w:val="6"/>
          <w:szCs w:val="22"/>
        </w:rPr>
        <w:t xml:space="preserve"> </w:t>
      </w:r>
      <w:r>
        <w:rPr>
          <w:rFonts w:cs="Arial"/>
          <w:szCs w:val="22"/>
        </w:rPr>
        <w:t xml:space="preserve">(300,00/297,70 m n.m.). </w:t>
      </w:r>
    </w:p>
    <w:p>
      <w:pPr>
        <w:pStyle w:val="Normal"/>
        <w:ind w:firstLine="709"/>
        <w:rPr>
          <w:rFonts w:cs="Arial"/>
          <w:szCs w:val="22"/>
        </w:rPr>
      </w:pPr>
      <w:r>
        <w:rPr>
          <w:rFonts w:cs="Arial"/>
          <w:szCs w:val="22"/>
        </w:rPr>
        <w:t>Do systému skupinového vodovodu VOVEVRA bude doplněn nově navrhovaný zemní vdj.Zvole 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1000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 (379,25/374,25). Obec Vrané nad Vltavou bude zásobována z tohoto vdj.Zvole. Je třeba vybudovat samostatný gravitační řad DN 150, dl. 2000 m z vodojemu Zvole kolem obce Zvole, kde se napojí na stávající řad DN 150 do Březové – Oleška a Vraného nad Vltavou.</w:t>
      </w:r>
    </w:p>
    <w:p>
      <w:pPr>
        <w:pStyle w:val="Footer"/>
        <w:tabs>
          <w:tab w:val="clear" w:pos="709"/>
          <w:tab w:val="left" w:pos="708" w:leader="none"/>
        </w:tabs>
        <w:ind w:firstLine="709"/>
        <w:rPr>
          <w:rFonts w:cs="Arial"/>
          <w:szCs w:val="22"/>
        </w:rPr>
      </w:pPr>
      <w:r>
        <w:rPr>
          <w:rFonts w:cs="Arial"/>
          <w:szCs w:val="22"/>
        </w:rPr>
        <w:t>Spotřebiště bude rozděleno do tří tlakových pásem:</w:t>
      </w:r>
    </w:p>
    <w:p>
      <w:pPr>
        <w:pStyle w:val="Footer"/>
        <w:ind w:left="709" w:hanging="709"/>
        <w:rPr>
          <w:rFonts w:cs="Arial"/>
          <w:szCs w:val="22"/>
        </w:rPr>
      </w:pPr>
      <w:r>
        <w:rPr>
          <w:rFonts w:cs="Arial"/>
          <w:szCs w:val="22"/>
        </w:rPr>
        <w:t>I.tlakové pásmo (190 - 230 m n.m.) bude zásobeno z vdj.Vrané I. 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50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 (250,00/247,70 m n.m.m)</w:t>
      </w:r>
    </w:p>
    <w:p>
      <w:pPr>
        <w:pStyle w:val="Footer"/>
        <w:ind w:left="709" w:hanging="709"/>
        <w:rPr>
          <w:rFonts w:cs="Arial"/>
          <w:szCs w:val="22"/>
        </w:rPr>
      </w:pPr>
      <w:r>
        <w:rPr>
          <w:rFonts w:cs="Arial"/>
          <w:szCs w:val="22"/>
        </w:rPr>
        <w:t>II.tlakové pásmo (230 - 250 m n.m.) bude zásobeno z vdj.Vrané II. 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50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 (275,00/272,70 m n.m.).</w:t>
      </w:r>
    </w:p>
    <w:p>
      <w:pPr>
        <w:pStyle w:val="Footer"/>
        <w:ind w:left="709" w:hanging="709"/>
        <w:rPr>
          <w:rFonts w:cs="Arial"/>
          <w:szCs w:val="22"/>
        </w:rPr>
      </w:pPr>
      <w:r>
        <w:rPr>
          <w:rFonts w:cs="Arial"/>
          <w:szCs w:val="22"/>
        </w:rPr>
        <w:t>III.tlakové pásmo 250 - 270 m n.m.) bude zásobeno z vdj.Vrané III. 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50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 (300,00/297,70 m n.m.)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Výstavbu nových vodojemů Vrané navrhujeme ve výhledovém horizontu až po r.2015. Do doby realizace výstavby těchto vodojemů bude tlak ve vodovodní síti redukován stávajícím způsobem pomocí redukčních šache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tabs>
          <w:tab w:val="clear" w:pos="709"/>
          <w:tab w:val="left" w:pos="708" w:leader="none"/>
        </w:tabs>
        <w:ind w:firstLine="709"/>
        <w:rPr>
          <w:rFonts w:cs="Arial"/>
          <w:szCs w:val="22"/>
        </w:rPr>
      </w:pPr>
      <w:r>
        <w:rPr>
          <w:rFonts w:cs="Arial"/>
          <w:szCs w:val="22"/>
        </w:rPr>
        <w:t>Výhledově se předpokládá přivedení vody pro skupinový vodovod VOVEVRA z věžového vdj.Hodkovice 500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 (388,5/382,05 m n.m.), obchvatem kolem Zlatníků a Libně do navrhovaného zemního vdj.Zvole. Toto řešení je podmíněno realizací nového vodovodního přivaděče Hodkovice – Zvole DN 200 v délce 4,4 km a znamenalo by vysoké investiční náklady na realizaci. Nepředpokládáme realizaci této stavby v časovém horizontu do r.2015. </w:t>
      </w:r>
      <w:r>
        <w:rPr>
          <w:rFonts w:cs="Arial"/>
          <w:color w:val="FF6600"/>
          <w:szCs w:val="22"/>
        </w:rPr>
        <w:t>do r. 2018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pitnou vodou</w:t>
      </w:r>
      <w:r>
        <w:rPr>
          <w:rFonts w:cs="Arial"/>
          <w:szCs w:val="22"/>
        </w:rPr>
        <w:t xml:space="preserve"> bude zajišťováno dopravou pitné vody v množství maximálně 15 l/den×obyvatele cisternami ze zdroje Louňovice. Zásobení pitnou vodou bude doplňováno balenou vodou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užitkovou vodou</w:t>
      </w:r>
      <w:r>
        <w:rPr>
          <w:rFonts w:cs="Arial"/>
          <w:szCs w:val="22"/>
        </w:rPr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>
          <w:rFonts w:cs="Arial"/>
          <w:color w:val="00B0F0"/>
          <w:szCs w:val="22"/>
        </w:rPr>
      </w:pPr>
      <w:r>
        <w:rPr>
          <w:rFonts w:cs="Arial"/>
          <w:color w:val="00B0F0"/>
          <w:szCs w:val="22"/>
        </w:rPr>
        <w:t>Návrh změny počítá s vybudováním jednoho zemního vodojemu Vrané o celkovém objemu 360 m</w:t>
      </w:r>
      <w:r>
        <w:rPr>
          <w:rFonts w:cs="Arial"/>
          <w:color w:val="00B0F0"/>
          <w:szCs w:val="22"/>
          <w:vertAlign w:val="superscript"/>
        </w:rPr>
        <w:t xml:space="preserve">3 </w:t>
      </w:r>
      <w:r>
        <w:rPr>
          <w:rFonts w:cs="Arial"/>
          <w:color w:val="00B0F0"/>
          <w:szCs w:val="22"/>
        </w:rPr>
        <w:t>namísto tří vodojemů Vrané I - III. Tlakové poměry ve spotřebišti budou zajištěny i nadále pomocí redukčních šachet.</w:t>
      </w:r>
    </w:p>
    <w:p>
      <w:pPr>
        <w:pStyle w:val="Normal"/>
        <w:ind w:firstLine="708"/>
        <w:rPr>
          <w:rFonts w:cs="Arial"/>
          <w:color w:val="00B0F0"/>
          <w:szCs w:val="22"/>
        </w:rPr>
      </w:pPr>
      <w:r>
        <w:rPr>
          <w:rFonts w:cs="Arial"/>
          <w:color w:val="00B0F0"/>
          <w:szCs w:val="22"/>
        </w:rPr>
      </w:r>
    </w:p>
    <w:p>
      <w:pPr>
        <w:pStyle w:val="Normal"/>
        <w:ind w:firstLine="708"/>
        <w:rPr>
          <w:rFonts w:cs="Arial"/>
          <w:color w:val="00B0F0"/>
          <w:szCs w:val="22"/>
        </w:rPr>
      </w:pPr>
      <w:r>
        <w:rPr>
          <w:rFonts w:cs="Arial"/>
          <w:color w:val="00B0F0"/>
          <w:szCs w:val="22"/>
        </w:rPr>
      </w:r>
    </w:p>
    <w:p>
      <w:pPr>
        <w:pStyle w:val="Normal"/>
        <w:rPr>
          <w:rFonts w:cs="Arial"/>
          <w:color w:val="00B0F0"/>
          <w:szCs w:val="22"/>
        </w:rPr>
      </w:pPr>
      <w:r>
        <w:rPr>
          <w:rFonts w:cs="Arial"/>
          <w:color w:val="00B0F0"/>
          <w:szCs w:val="22"/>
        </w:rPr>
        <w:t>Orientační parametry návrhu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color w:val="00B0F0"/>
          <w:szCs w:val="22"/>
        </w:rPr>
        <w:tab/>
        <w:t>- zemní vodojem Vrané, 360 m</w:t>
      </w:r>
      <w:r>
        <w:rPr>
          <w:rFonts w:cs="Arial"/>
          <w:color w:val="00B0F0"/>
          <w:szCs w:val="22"/>
          <w:vertAlign w:val="superscript"/>
        </w:rPr>
        <w:t>3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color w:val="008600"/>
          <w:szCs w:val="22"/>
        </w:rPr>
      </w:pPr>
      <w:r>
        <w:rPr>
          <w:rFonts w:cs="Arial"/>
          <w:color w:val="008600"/>
          <w:szCs w:val="22"/>
        </w:rPr>
        <w:tab/>
      </w:r>
      <w:r>
        <w:rPr>
          <w:rFonts w:cs="Arial"/>
          <w:color w:val="008600"/>
          <w:szCs w:val="22"/>
          <w:u w:val="single"/>
        </w:rPr>
        <w:t>Změnou je</w:t>
      </w:r>
      <w:r>
        <w:rPr>
          <w:rFonts w:cs="Arial"/>
          <w:color w:val="008600"/>
          <w:szCs w:val="22"/>
        </w:rPr>
        <w:t xml:space="preserve"> návrh na napojení celého mikroregionu Dolnobřežansko na vodovodní přivaděč Libuš III (VDJ Jesenice - Praha) ve stejném místě, jako je stávající připojení pro Dolní Břežany. Voda gravitačně přichází do ČS Safina a výtlakem je dopravena do stávajícího VDJ Hodkovice. Odtud jsou přes posilovací tlakové stanice zásobovány Dolní Břežany a Zlatníky-Hodkovice. Pro Dolní Břežany a Lhotu je zajištěn potřebný objem ze stávajícího věžového VDJ Lhota 750 m</w:t>
      </w:r>
      <w:r>
        <w:rPr>
          <w:rFonts w:cs="Arial"/>
          <w:color w:val="008600"/>
          <w:szCs w:val="22"/>
          <w:vertAlign w:val="superscript"/>
        </w:rPr>
        <w:t>3</w:t>
      </w:r>
      <w:r>
        <w:rPr>
          <w:rFonts w:cs="Arial"/>
          <w:color w:val="008600"/>
          <w:szCs w:val="22"/>
        </w:rPr>
        <w:t xml:space="preserve"> umístěného mezi obcemi. Od VDJ Hodkovice pokračuje zásobní řád výtlakem do VDJ Zvole 400 m</w:t>
      </w:r>
      <w:r>
        <w:rPr>
          <w:rFonts w:cs="Arial"/>
          <w:color w:val="008600"/>
          <w:szCs w:val="22"/>
          <w:vertAlign w:val="superscript"/>
        </w:rPr>
        <w:t>3</w:t>
      </w:r>
      <w:r>
        <w:rPr>
          <w:rFonts w:cs="Arial"/>
          <w:color w:val="008600"/>
          <w:szCs w:val="22"/>
        </w:rPr>
        <w:t xml:space="preserve"> ležícího mezi obcemi Zvole a Libeň. Z něho jsou zásobovány obce Zvole, Ohrobec a VDJ Libeň. Místní síť ve Zvoli je redukčními ventily rozdělena na 2 tlaková pásma. Přivaděč Hodkovice-Zvole je dále propojen s VDJ Lhota. Zásobování obcí Vrané nad Vltavou a Březová-Oleško je zajištěno gravitačním vodovodem z VDJ Zvole napojeným na stávající síť mezi obcemi Zvole a Březová-Oleško. Z téhož vodovodu je odbočkou zajištěno také zásobování obce Okrouhlo. Pro zajištění potřebného objemu vody je mezi Březovou a Oleškem navržen VDJ Březová 1000 m</w:t>
      </w:r>
      <w:r>
        <w:rPr>
          <w:rFonts w:cs="Arial"/>
          <w:color w:val="008600"/>
          <w:szCs w:val="22"/>
          <w:vertAlign w:val="superscript"/>
        </w:rPr>
        <w:t>3</w:t>
      </w:r>
      <w:r>
        <w:rPr>
          <w:rFonts w:cs="Arial"/>
          <w:color w:val="008600"/>
          <w:szCs w:val="22"/>
        </w:rPr>
        <w:t xml:space="preserve"> a nad obcí Vrané nad Vltavou VDJ Vrané nad Vltavou 1500 m</w:t>
      </w:r>
      <w:r>
        <w:rPr>
          <w:rFonts w:cs="Arial"/>
          <w:color w:val="008600"/>
          <w:szCs w:val="22"/>
          <w:vertAlign w:val="superscript"/>
        </w:rPr>
        <w:t>3</w:t>
      </w:r>
      <w:r>
        <w:rPr>
          <w:rFonts w:cs="Arial"/>
          <w:color w:val="008600"/>
          <w:szCs w:val="22"/>
        </w:rPr>
        <w:t>.</w:t>
      </w:r>
    </w:p>
    <w:p>
      <w:pPr>
        <w:pStyle w:val="Normal"/>
        <w:rPr>
          <w:rFonts w:cs="Arial"/>
          <w:color w:val="008600"/>
          <w:szCs w:val="22"/>
        </w:rPr>
      </w:pPr>
      <w:r>
        <w:rPr>
          <w:rFonts w:cs="Arial"/>
          <w:color w:val="008600"/>
          <w:szCs w:val="22"/>
        </w:rPr>
        <w:tab/>
        <w:t>V rámci obce Vrané nad Vltavou je navržena výstavba VDJ Vrané nad Vltavou 1500 m</w:t>
      </w:r>
      <w:r>
        <w:rPr>
          <w:rFonts w:cs="Arial"/>
          <w:color w:val="008600"/>
          <w:szCs w:val="22"/>
          <w:vertAlign w:val="superscript"/>
        </w:rPr>
        <w:t>3</w:t>
      </w:r>
      <w:r>
        <w:rPr>
          <w:rFonts w:cs="Arial"/>
          <w:color w:val="008600"/>
          <w:szCs w:val="22"/>
        </w:rPr>
        <w:t>.</w:t>
      </w:r>
    </w:p>
    <w:p>
      <w:pPr>
        <w:pStyle w:val="Normal"/>
        <w:rPr>
          <w:rFonts w:cs="Arial"/>
          <w:color w:val="008600"/>
          <w:szCs w:val="22"/>
        </w:rPr>
      </w:pPr>
      <w:r>
        <w:rPr>
          <w:rFonts w:cs="Arial"/>
          <w:color w:val="008600"/>
          <w:szCs w:val="22"/>
        </w:rPr>
      </w:r>
    </w:p>
    <w:p>
      <w:pPr>
        <w:pStyle w:val="Normal"/>
        <w:rPr>
          <w:rFonts w:cs="Arial"/>
          <w:color w:val="008600"/>
          <w:szCs w:val="22"/>
          <w:u w:val="single"/>
        </w:rPr>
      </w:pPr>
      <w:r>
        <w:rPr>
          <w:rFonts w:cs="Arial"/>
          <w:color w:val="008600"/>
          <w:szCs w:val="22"/>
          <w:u w:val="single"/>
        </w:rPr>
        <w:t>Orientační parametry návrhu</w:t>
      </w:r>
    </w:p>
    <w:p>
      <w:pPr>
        <w:pStyle w:val="Normal"/>
        <w:rPr>
          <w:rFonts w:cs="Arial"/>
          <w:color w:val="008600"/>
          <w:szCs w:val="22"/>
        </w:rPr>
      </w:pPr>
      <w:r>
        <w:rPr>
          <w:rFonts w:cs="Arial"/>
          <w:color w:val="008600"/>
          <w:szCs w:val="22"/>
        </w:rPr>
        <w:tab/>
        <w:t>VDJ 1500 m</w:t>
      </w:r>
      <w:r>
        <w:rPr>
          <w:rFonts w:cs="Arial"/>
          <w:color w:val="008600"/>
          <w:szCs w:val="22"/>
          <w:vertAlign w:val="superscript"/>
        </w:rPr>
        <w:t>3</w:t>
      </w:r>
    </w:p>
    <w:p>
      <w:pPr>
        <w:pStyle w:val="Normal"/>
        <w:rPr>
          <w:rFonts w:cs="Arial"/>
          <w:color w:val="008600"/>
          <w:szCs w:val="22"/>
        </w:rPr>
      </w:pPr>
      <w:r>
        <w:rPr>
          <w:rFonts w:cs="Arial"/>
          <w:color w:val="008600"/>
          <w:szCs w:val="22"/>
        </w:rPr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Mikroregion Dolnobřežansko v současné době nemá vybudovanou dostatečně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apacitní síť pro zásobování obyvatel pitnou vodou, zároveň v regionu chybí i dostatečné kapacity pro akumulaci pitné vody, což výrazně omezuje budoucí rozvoj v dotčených obcích.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 současné době je mikroregion Dolnobřežansko zásobován ze dvou rozdílných zdrojů pitné vody. Prvním z nich je vodovodní přivaděč Libuš III (VDJ Jesenice – Praha) – zde jsou napojeny obce a místní části Vestec, Dolní Břežany, Zlatníky, Hodkovice, Lhota a Zálepy.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Druhým zdrojem pitné vody je Posázavský vodovod, na který jsou napojeny obce a místní části Libeř, Libeň, Zvole, Ohrobec, Březová, Oleško a Vrané nad Vltavou.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Z důvodu potřeb řešení současných i výhledových nedostatečných tlakových a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apacitních poměrů v oblasti Dolnobřežanska je navržena výstavba nového vodovodního přivaděče, napojeného na stávající vodovodní přivaděč Libuš III (VDJ Jesenice – Praha) a související infrastruktury (vodojemy, automatické tlakové stanice, trafostanice), umožňující zásobování celého regionu pitnou vodou v požadovaném množství a kvalitě. Zásobování vodou novým vodovodním systémem se dotkne obcí a místních částí Vestec, Zlatníky, Hodkovice, Dolní Břežany, Lhota, Zálepy, Ohrobec, Zvole, Libeř, Libeň, Okrouhlo, Březová, Oleško a Vrané nad Vltavou.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Změnou, oproti původnímu návrhu řešení zásobování celého mikroregionu Dolnobřežansko z roku 2014, je změna místa napojení nového přivaděče a změna technického řešení původního návrhu. Dle již zpracované projektové dokumentace pro probíhající společné územní a stavební řízení, obsahuje nový návrh zásobování Dolnobřežanska pitnou vodou napojení celého mikroregionu na současný odběr pitné vody z vodovodního přivaděče Libuš III pro ATS Vestec, odkud bude voda nově přiváděna potrubím DN500 do VDJ a ATS Safina a následně přečerpávána až do nového zemního vodojemu Zvole o objemu 2x 1000 m3. Po trase vodovodního přivaděče budou na nový systém napojeny spotřebiště Zlatníky, Hodkovice, Dolní Břežany, Lhota a Zálepy. 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Z nového vodojemu Zvole budou pomocí 3 samostatných tlakových stanic pak zásobeny spotřebiště Zvole + Ohrobec, Libeř + Libeň a dále Okrouhlo + Březová–Oleško a Vrané nad Vltavou. Pro zásobování obce Březová-Oleško bude sloužit nový vodojem o objemu 450 m3, který bude sloužit současně jako přerušovací komora pro přívod vody novým potrubím do stávajícího vodojemu Vrané nad Vltavou. Současné napájení tohoto vodojemu ze spotřebiště Březová bude uzavřeno a bude sloužit pouze jako možnost nouzového přívodu vody do vodojemu v případě havárie nového přivaděče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Orientační parametry návrhu: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- zemní vodojem Zvole 2x 1000 m3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- zemní vodojem Březová – Oleško 450 m3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- vodovodní řady LT DN 500, dl. 2,2 km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- vodovodní řady LT DN 400, dl. 6,2 km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- vodovodní řady LT DN 300, dl. 4,7 km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- vodovodní řady LT DN 200, dl. 2,2 km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- posílení ATS Safina, Q = 118,5 l/s, H = 118 m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- ATS Zvole 1, Q = 37 l/s, H = 28 m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- ATS Zvole 2, Q = 28 l/s, H = 40 m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- ATS Zvole 3, Q = 12 l/s, H = 55 m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- ATS Březová-Oleško, Q = 10,9 l/s, H = 34,5 m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Celá stavba bude realizačně rozdělena na 2 samostatné etapy, kdy se v 1. etapě počítá s výstavbou nového VDJ Zvole, včetně tlakových stanic a kompletního vodovodního systému do navazujících spotřebišť Zvole, Ohrobec, Okrouhlo, Březová, Oleško a Vrané nad Vltavou. Tento vodárenský systém bude dočasně napájen pitnou vodou z Posázavského vodovodu, pomocí stávajícího přivaděče Libeň – Zvole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o následné výstavbě 2. etapy, obsahující nové připojení na vodovodní přivaděč Libuš III a kompletní infrastrukturu mezi Vestcem a VDJ Zvole, dojde k přepojení celé soustavy na přivaděč Libuš III a původní zásobování z Posázavského vodovodu zůstane pouze jako možná varianta „nouzového“ zásobování jižní části regionu. Spotřebiště Libeř a Libeň bude možné z VDJ Zvole zpětně zásobit novou ATS a stávajícím potrubím současného přivaděče.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Navrženým zásobováním novým vodovodním přivaděčem dojde k výraznému posílení kapacity stávajících vodovodů pro napojené obce, k zásobování nových spotřebišť a k odstranění současných problémů s tlakovými poměry na síti. Zároveň budou zachovány, pro případ nutné potřeby, i stávající možnosti zásobování dílčích částí regionu, a to jak současným napojením VDJ Vestec na vodovodní přivaděč Libuš III, tak přivaděčem z Posázavského vodovodu přes místní část Libeň, čímž bude zajištěna dodávka pitné vody, alespoň v omezeném množství, i v případě nutných revizí či havarijních stavů vodovodního systému.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14000/2020-15132-1 ze dne 24. 9. 2020.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odovodní řad DN 300, dl. 1,565 km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Uložení: nezpevněné plochy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Měrný cenový ukazatel: Cmu = 6 454 Kč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oeficient pro potrubí z tvárné litiny s vnější ochranou: ktv = 1,13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Délka: d = 1,565 km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olohový koeficient: k = 0,90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na = 0,9 * 6454 * 1,13 * 1,565 = 10 272 tis. Kč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em stavba vodovodu: 10 272 tis. Kč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ypracování a schválení investičního záměru akce 01/2018 – 03/2018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Zadání zakázky na vypracování projektové dokumentace 04/2018 – 07/2018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ypracování a schválení projektové dokumentace 09/2018 – 09/2021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ydání stavebního povolení 10/2021 – 12/2021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Zadání akce (stavební části stavby) 03/2022 – 06/2022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Realizace akce (stavební části stavby) 07/2022 – 12/2024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Odvedení a čištění odpadních vod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tabs>
          <w:tab w:val="left" w:pos="709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Obec Vrané nad Vltavou má částečně vybudovaný systém splaškové kanalizační sítě tvořený gravitační a tlakovou kanalizací. Gravitační část kanalizace byla vybudovaná z kameninových trub DN 300 v délce 4,03 km, z plastových trub DN 200 a DN 300 v délce 6,923 km a betonových trub DN 300 v  délce 0,13 km, tlaková část z plastových trub DN 50 až DN 100 v délce 1,108 km. Celková délka kanalizace je 12,191 km. Na kanalizaci je napojeno 80 % trvale bydlících a 7 % přechodně bydlících obyvatel obce. Touto kanalizační sítí jsou přiváděny odpadní vody na stávající čistírnu odpadních vod Vrané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Jedná se o mechanicko-biologickou čistírnu odpadních vod s kapacitou 530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den a BSK</w:t>
      </w:r>
      <w:r>
        <w:rPr>
          <w:rFonts w:cs="Arial"/>
          <w:szCs w:val="22"/>
          <w:vertAlign w:val="subscript"/>
        </w:rPr>
        <w:t>5</w:t>
      </w:r>
      <w:r>
        <w:rPr>
          <w:rFonts w:cs="Arial"/>
          <w:szCs w:val="22"/>
        </w:rPr>
        <w:t xml:space="preserve"> 142 kg/den. Po povodních v r.2002 byla čistírna odpadních vod Vrané rekonstruován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Mechanický stupeň zahrnuje strojně stírané česle s roztečí česlic 30 mm a vertikální lapák písku. Strojně stírané česle mají pro případ poruchy obtok vybavený ručními česlem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Z objektu hrubého předčištění jsou odpadní vody přiváděny do rozdělovací jímky, kde dochází k rozdělení nátoku na aktivační nádrže AN1 ( 275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 ) a AN2 ( původní technologie oxidační příkopy, toto rozdělení slouží pouze v případě havárie jako nouzový obtok jedné z nádrží ). Toto řešení bylo zvoleno z důvodu nepříznivých výškových poměrů stávajícího přítoku. Dále v normálním případě natékají splaškové vody na aktivační nádrž AN1 ( 275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 ) , která slouží jako denitrifikace. Z této nádrže přepadají splašky do druhé aktivační nádrže AN2 ( 275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 ), která po modernizaci slouží jako nitrifikace. Obě nádrže jsou propojeny vnitřní recirkulací kalu a jsou provzdušňovány jemnobublinným aeračním systémem. Z aktivační nádrže AN2 natéká voda do dosazovacích nádrží DN1 a DN2 ( celkový objem 148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 ). Usazený kal je recirkulován kalovými čerpadly zpět do aktivačních nádrží AN1, příp.AN2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Přebytečný kal je čerpán kalovými čerpadly do provzdušňované uskladňovací nádrže kalu ( 65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 ). Zde probíhá sedimentace kalu, odsazená kalová voda přepadá zpět před aktivační nádrže. Sedimentovaný kal je odvážen fekálním vozem k využití pro zemědělské účel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Vyčištěné odpadní vody jsou vypouštěny do významného vodního toku Vltava.</w:t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ab/>
        <w:t>V obci jsou čtyři domovní mikročistírny s odtokem do povrchových vod, na kterých je čištěno 1 % splaškových vod od trvale žijících obyvatel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Ostatní splaškové vody od trvale bydlících ( 19 % ) a od přechodně bydlících ( 93 % ) obyvatel jsou akumulovány v bezodtokových jímkách, odkud se vyvážejí na ČOV Vrané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Dešťové vody jsou odváděny systémem příkopů, struh a propustků do místních vodotečí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BodyIndent"/>
        <w:ind w:left="0" w:firstLine="709"/>
        <w:rPr>
          <w:rFonts w:cs="Arial"/>
          <w:szCs w:val="22"/>
        </w:rPr>
      </w:pPr>
      <w:r>
        <w:rPr>
          <w:rFonts w:cs="Arial"/>
          <w:szCs w:val="22"/>
        </w:rPr>
        <w:t>V obci Vrané nad Vltavou, která se nachází částečně v PR Zvolská Homole, je uvažováno s dostavbou kanalizační sítě. V současné době je dokončována výstavba kanalizační sítě v lokalitě „staré Vrané nad Vltavou“ ( kolaudace 05/2004 ). Kanalizační síť v této části obce je budována z plastových kanalizačních trub DN 200 a DN 250 v celkové délce 1,032 km. Součástí kanalizační sítě jsou dvě čerpací stanice ČS 1 ( Q = 10 l/s, H = 32 m ) a ČS 2 ( Q = 2 l/s, H = 12 m ) s výtlačnými řady PEHD DN 125 v délce 0,54 km a PEHD DN 63 v délce 0,133 km.</w:t>
      </w:r>
    </w:p>
    <w:p>
      <w:pPr>
        <w:pStyle w:val="TextBodyIndent"/>
        <w:ind w:left="0" w:firstLine="709"/>
        <w:rPr>
          <w:rFonts w:cs="Arial"/>
          <w:szCs w:val="22"/>
        </w:rPr>
      </w:pPr>
      <w:r>
        <w:rPr>
          <w:rFonts w:cs="Arial"/>
          <w:szCs w:val="22"/>
        </w:rPr>
        <w:t>Pro odkanalizování celé obce navrhujeme další dostavbu kanalizační sítě z kameninových nebo plastových kanalizačních trub DN 250 a DN 300 v délce 3,05 km. Součástí kanalizační sítě bude čerpací stanice ČS 3 ( Q = 3 l/s, H = 25 m ) a výtlačný řad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szCs w:val="22"/>
        </w:rPr>
        <w:t>DN 80 v délce 0,400 km. Celková délka navrhované kanalizační sítě je 4,755 km.</w:t>
      </w:r>
    </w:p>
    <w:p>
      <w:pPr>
        <w:pStyle w:val="TextBodyIndent"/>
        <w:ind w:left="0" w:firstLine="709"/>
        <w:rPr>
          <w:rFonts w:cs="Arial"/>
          <w:szCs w:val="22"/>
        </w:rPr>
      </w:pPr>
      <w:r>
        <w:rPr>
          <w:rFonts w:cs="Arial"/>
          <w:szCs w:val="22"/>
        </w:rPr>
        <w:t>Odpadní vody z rekreačních objektů nad místní částí Skochovice ( úbočí vrchu Chlumík ) budou akumulovány v bezodtokových jímkách a vyváženy na ČOV Vrané. Odkanalizování lokality Amerika, přiléhající k Nové Březové ( část obce Březová ) bude řešeno ve výhledu po roce 2015 spolu s odkanalizováním Nové Březové. Odpadní vody z tohoto území budou gravitační splaškovou kanalizací přiváděny do kanalizační sítě obce Vrané nad Vltavou</w:t>
      </w:r>
      <w:r>
        <w:rPr>
          <w:rFonts w:cs="Arial"/>
          <w:i/>
          <w:szCs w:val="22"/>
        </w:rPr>
        <w:t xml:space="preserve"> </w:t>
      </w:r>
      <w:r>
        <w:rPr>
          <w:rFonts w:cs="Arial"/>
          <w:szCs w:val="22"/>
        </w:rPr>
        <w:t>a následně pak k likvidaci na centrální čistírně Vrané.</w:t>
      </w:r>
    </w:p>
    <w:p>
      <w:pPr>
        <w:pStyle w:val="TextBodyIndent"/>
        <w:ind w:left="0" w:firstLine="709"/>
        <w:rPr>
          <w:rFonts w:cs="Arial"/>
          <w:szCs w:val="22"/>
        </w:rPr>
      </w:pPr>
      <w:r>
        <w:rPr>
          <w:rFonts w:cs="Arial"/>
          <w:szCs w:val="22"/>
        </w:rPr>
        <w:t>Bude odkanalizována převážná část obce ( 94 % trvale bydlících a 75 %rekreantů). Ostatní splaškové vody ( 6 % trvale bydlících a 25 % přechodně bydlících obyvatel ) budou akumulovány v bezodtokových jímkách a vyváženy na ČOV Vrané.</w:t>
      </w:r>
    </w:p>
    <w:p>
      <w:pPr>
        <w:pStyle w:val="Zkladntextodsazen2"/>
        <w:rPr>
          <w:rFonts w:cs="Arial"/>
          <w:szCs w:val="22"/>
        </w:rPr>
      </w:pPr>
      <w:r>
        <w:rPr>
          <w:rFonts w:cs="Arial"/>
          <w:szCs w:val="22"/>
        </w:rPr>
        <w:t>S ohledem na stáří kanalizace a použité trubní materiály doporučujeme v této lokalitě postupnou rekonstrukci stávající kanalizační sítě. Předpokládaný začátek této rekonstrukce je v letech 2015 až 2020. Časový harmonogram rekonstrukce kanalizační sítě uvažuje s kompletním dokončením nejpozději do r. 2050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Po dostavbě kanalizační sítě, následném připojení dalších obyvatel obce Vrané nad Vltavou a po připojení Nové Březové bude v budoucnu ČOV Vrané nekapacitní. Nastalou situaci je třeba řešit rozšířením stávající čistírny na celkovou kapacitu 630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/den </w:t>
      </w:r>
      <w:r>
        <w:rPr>
          <w:rFonts w:cs="Arial"/>
          <w:color w:val="FF6600"/>
          <w:szCs w:val="22"/>
        </w:rPr>
        <w:t>954 m</w:t>
      </w:r>
      <w:r>
        <w:rPr>
          <w:rFonts w:cs="Arial"/>
          <w:color w:val="FF6600"/>
          <w:szCs w:val="22"/>
          <w:vertAlign w:val="superscript"/>
        </w:rPr>
        <w:t>3</w:t>
      </w:r>
      <w:r>
        <w:rPr>
          <w:rFonts w:cs="Arial"/>
          <w:color w:val="FF6600"/>
          <w:szCs w:val="22"/>
        </w:rPr>
        <w:t>/den</w:t>
      </w:r>
      <w:r>
        <w:rPr>
          <w:rFonts w:cs="Arial"/>
          <w:szCs w:val="22"/>
        </w:rPr>
        <w:t xml:space="preserve"> a BSK</w:t>
      </w:r>
      <w:r>
        <w:rPr>
          <w:rFonts w:cs="Arial"/>
          <w:szCs w:val="22"/>
          <w:vertAlign w:val="subscript"/>
        </w:rPr>
        <w:t>5</w:t>
      </w:r>
      <w:r>
        <w:rPr>
          <w:rFonts w:cs="Arial"/>
          <w:szCs w:val="22"/>
        </w:rPr>
        <w:t xml:space="preserve"> 210 kg/den</w:t>
      </w:r>
      <w:r>
        <w:rPr>
          <w:rFonts w:cs="Arial"/>
          <w:color w:val="FF6600"/>
          <w:szCs w:val="22"/>
        </w:rPr>
        <w:t xml:space="preserve"> 322 kg/den.</w:t>
      </w:r>
    </w:p>
    <w:p>
      <w:pPr>
        <w:pStyle w:val="Normal"/>
        <w:ind w:firstLine="708"/>
        <w:rPr>
          <w:rFonts w:cs="Arial"/>
          <w:color w:val="FF6600"/>
          <w:szCs w:val="22"/>
        </w:rPr>
      </w:pPr>
      <w:r>
        <w:rPr>
          <w:rFonts w:cs="Arial"/>
          <w:color w:val="FF6600"/>
          <w:szCs w:val="22"/>
        </w:rPr>
      </w:r>
    </w:p>
    <w:p>
      <w:pPr>
        <w:pStyle w:val="Normal"/>
        <w:rPr>
          <w:rFonts w:cs="Arial"/>
          <w:color w:val="FF6600"/>
          <w:szCs w:val="22"/>
        </w:rPr>
      </w:pPr>
      <w:r>
        <w:rPr>
          <w:rFonts w:cs="Arial"/>
          <w:szCs w:val="22"/>
        </w:rPr>
        <w:tab/>
      </w:r>
      <w:r>
        <w:rPr>
          <w:rFonts w:cs="Arial"/>
          <w:color w:val="FF6600"/>
          <w:szCs w:val="22"/>
        </w:rPr>
        <w:t xml:space="preserve">Změnou je rekonstrukce a intenzifikace stávající čistírny odpadních vod. </w:t>
      </w:r>
    </w:p>
    <w:p>
      <w:pPr>
        <w:pStyle w:val="Normal"/>
        <w:rPr>
          <w:rFonts w:cs="Arial"/>
          <w:color w:val="FF6600"/>
          <w:szCs w:val="22"/>
        </w:rPr>
      </w:pPr>
      <w:r>
        <w:rPr>
          <w:rFonts w:cs="Arial"/>
          <w:color w:val="FF6600"/>
          <w:szCs w:val="22"/>
        </w:rPr>
        <w:t xml:space="preserve">Stávající ČOV není kapacitní pro výhledové čištění odpadních vod v obci Vrané nad Vltavou. </w:t>
      </w:r>
    </w:p>
    <w:p>
      <w:pPr>
        <w:pStyle w:val="Normal"/>
        <w:ind w:firstLine="708"/>
        <w:rPr>
          <w:rFonts w:cs="Arial"/>
          <w:color w:val="FF6600"/>
          <w:szCs w:val="22"/>
        </w:rPr>
      </w:pPr>
      <w:r>
        <w:rPr>
          <w:rFonts w:cs="Arial"/>
          <w:color w:val="FF6600"/>
          <w:szCs w:val="22"/>
        </w:rPr>
        <w:t>Stávající ČOV se 2 oxidačními příkopy dosáhla své kapacity a životnosti technologie.</w:t>
      </w:r>
    </w:p>
    <w:p>
      <w:pPr>
        <w:pStyle w:val="Normal"/>
        <w:ind w:firstLine="708"/>
        <w:rPr>
          <w:rFonts w:cs="Arial"/>
          <w:color w:val="FF6600"/>
          <w:szCs w:val="22"/>
        </w:rPr>
      </w:pPr>
      <w:r>
        <w:rPr>
          <w:rFonts w:cs="Arial"/>
          <w:color w:val="FF6600"/>
          <w:szCs w:val="22"/>
        </w:rPr>
      </w:r>
    </w:p>
    <w:p>
      <w:pPr>
        <w:pStyle w:val="Normal"/>
        <w:ind w:firstLine="708"/>
        <w:rPr>
          <w:rFonts w:cs="Arial"/>
          <w:color w:val="FF6600"/>
          <w:szCs w:val="22"/>
        </w:rPr>
      </w:pPr>
      <w:r>
        <w:rPr>
          <w:rFonts w:cs="Arial"/>
          <w:color w:val="FF6600"/>
          <w:szCs w:val="22"/>
        </w:rPr>
        <w:t>Rekonstrukce a intenzifikace ČOV:</w:t>
      </w:r>
    </w:p>
    <w:p>
      <w:pPr>
        <w:pStyle w:val="Normal"/>
        <w:numPr>
          <w:ilvl w:val="0"/>
          <w:numId w:val="2"/>
        </w:numPr>
        <w:ind w:left="720" w:firstLine="414"/>
        <w:textAlignment w:val="auto"/>
        <w:rPr>
          <w:rFonts w:cs="Arial"/>
          <w:color w:val="FF6600"/>
          <w:szCs w:val="22"/>
        </w:rPr>
      </w:pPr>
      <w:r>
        <w:rPr>
          <w:rFonts w:cs="Arial"/>
          <w:color w:val="FF6600"/>
          <w:szCs w:val="22"/>
        </w:rPr>
        <w:t>Nové hrubé čištění (česle, lapák písku)</w:t>
      </w:r>
    </w:p>
    <w:p>
      <w:pPr>
        <w:pStyle w:val="Normal"/>
        <w:numPr>
          <w:ilvl w:val="0"/>
          <w:numId w:val="2"/>
        </w:numPr>
        <w:ind w:left="720" w:firstLine="414"/>
        <w:textAlignment w:val="auto"/>
        <w:rPr>
          <w:rFonts w:cs="Arial"/>
          <w:color w:val="FF6600"/>
          <w:szCs w:val="22"/>
        </w:rPr>
      </w:pPr>
      <w:r>
        <w:rPr>
          <w:rFonts w:cs="Arial"/>
          <w:color w:val="FF6600"/>
          <w:szCs w:val="22"/>
        </w:rPr>
        <w:t>Dvě nové linky biologické části čistírny D-N</w:t>
      </w:r>
    </w:p>
    <w:p>
      <w:pPr>
        <w:pStyle w:val="Normal"/>
        <w:numPr>
          <w:ilvl w:val="0"/>
          <w:numId w:val="2"/>
        </w:numPr>
        <w:ind w:left="720" w:firstLine="414"/>
        <w:textAlignment w:val="auto"/>
        <w:rPr>
          <w:rFonts w:cs="Arial"/>
          <w:color w:val="FF6600"/>
          <w:szCs w:val="22"/>
        </w:rPr>
      </w:pPr>
      <w:r>
        <w:rPr>
          <w:rFonts w:eastAsia="Arial" w:cs="Arial"/>
          <w:color w:val="FF6600"/>
          <w:szCs w:val="22"/>
        </w:rPr>
        <w:t xml:space="preserve"> </w:t>
      </w:r>
      <w:r>
        <w:rPr>
          <w:rFonts w:cs="Arial"/>
          <w:color w:val="FF6600"/>
          <w:szCs w:val="22"/>
        </w:rPr>
        <w:t>aktivace, dosazovací nádrže</w:t>
      </w:r>
    </w:p>
    <w:p>
      <w:pPr>
        <w:pStyle w:val="Normal"/>
        <w:numPr>
          <w:ilvl w:val="0"/>
          <w:numId w:val="2"/>
        </w:numPr>
        <w:ind w:left="720" w:firstLine="414"/>
        <w:textAlignment w:val="auto"/>
        <w:rPr>
          <w:rFonts w:cs="Arial"/>
          <w:color w:val="FF6600"/>
          <w:szCs w:val="22"/>
        </w:rPr>
      </w:pPr>
      <w:r>
        <w:rPr>
          <w:rFonts w:cs="Arial"/>
          <w:color w:val="FF6600"/>
          <w:szCs w:val="22"/>
        </w:rPr>
        <w:t>chemické srážení fosforu a aerobní stabilizací kalů</w:t>
      </w:r>
    </w:p>
    <w:p>
      <w:pPr>
        <w:pStyle w:val="Normal"/>
        <w:numPr>
          <w:ilvl w:val="0"/>
          <w:numId w:val="2"/>
        </w:numPr>
        <w:ind w:left="720" w:firstLine="414"/>
        <w:textAlignment w:val="auto"/>
        <w:rPr>
          <w:rFonts w:cs="Arial"/>
          <w:color w:val="FF6600"/>
          <w:szCs w:val="22"/>
        </w:rPr>
      </w:pPr>
      <w:r>
        <w:rPr>
          <w:rFonts w:cs="Arial"/>
          <w:color w:val="FF6600"/>
          <w:szCs w:val="22"/>
        </w:rPr>
        <w:t>Kapacita: 5360 EO, Q</w:t>
      </w:r>
      <w:r>
        <w:rPr>
          <w:rFonts w:cs="Arial"/>
          <w:color w:val="FF6600"/>
          <w:szCs w:val="22"/>
          <w:vertAlign w:val="subscript"/>
        </w:rPr>
        <w:t>24</w:t>
      </w:r>
      <w:r>
        <w:rPr>
          <w:rFonts w:cs="Arial"/>
          <w:color w:val="FF6600"/>
          <w:szCs w:val="22"/>
        </w:rPr>
        <w:t xml:space="preserve"> = 954 m</w:t>
      </w:r>
      <w:r>
        <w:rPr>
          <w:rFonts w:cs="Arial"/>
          <w:color w:val="FF6600"/>
          <w:szCs w:val="22"/>
          <w:vertAlign w:val="superscript"/>
        </w:rPr>
        <w:t>3</w:t>
      </w:r>
      <w:r>
        <w:rPr>
          <w:rFonts w:cs="Arial"/>
          <w:color w:val="FF6600"/>
          <w:szCs w:val="22"/>
        </w:rPr>
        <w:t>/den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709"/>
        <w:tab w:val="center" w:pos="4536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709"/>
        <w:tab w:val="right" w:pos="8222" w:leader="none"/>
      </w:tabs>
      <w:spacing w:before="140" w:after="0"/>
      <w:rPr>
        <w:sz w:val="18"/>
      </w:rPr>
    </w:pPr>
    <w:r>
      <w:object w:dxaOrig="3062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74357857" r:id="rId1"/>
      </w:objec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709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pBdr>
        <w:bottom w:val="single" w:sz="6" w:space="3" w:color="000000"/>
      </w:pBdr>
      <w:tabs>
        <w:tab w:val="clear" w:pos="709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pBdr>
        <w:bottom w:val="single" w:sz="6" w:space="3" w:color="000000"/>
      </w:pBdr>
      <w:tabs>
        <w:tab w:val="clear" w:pos="709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709"/>
        <w:tab w:val="left" w:pos="1418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709"/>
        <w:tab w:val="left" w:pos="1418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709"/>
        <w:tab w:val="left" w:pos="1418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5 - Černošice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ind w:left="4961" w:right="850" w:hanging="0"/>
    </w:pPr>
    <w:rPr/>
  </w:style>
  <w:style w:type="paragraph" w:styleId="Contents7">
    <w:name w:val="TOC 7"/>
    <w:basedOn w:val="Normal"/>
    <w:next w:val="Normal"/>
    <w:pPr>
      <w:ind w:left="4253" w:right="850" w:hanging="0"/>
    </w:pPr>
    <w:rPr/>
  </w:style>
  <w:style w:type="paragraph" w:styleId="Contents6">
    <w:name w:val="TOC 6"/>
    <w:basedOn w:val="Normal"/>
    <w:next w:val="Normal"/>
    <w:pPr>
      <w:ind w:left="3544" w:right="850" w:hanging="0"/>
    </w:pPr>
    <w:rPr/>
  </w:style>
  <w:style w:type="paragraph" w:styleId="Contents5">
    <w:name w:val="TOC 5"/>
    <w:basedOn w:val="Normal"/>
    <w:next w:val="Normal"/>
    <w:pPr>
      <w:ind w:left="2835" w:right="850" w:hanging="0"/>
    </w:pPr>
    <w:rPr/>
  </w:style>
  <w:style w:type="paragraph" w:styleId="Contents4">
    <w:name w:val="TOC 4"/>
    <w:basedOn w:val="Normal"/>
    <w:next w:val="Normal"/>
    <w:pPr>
      <w:ind w:left="2126" w:right="850" w:hanging="0"/>
    </w:pPr>
    <w:rPr/>
  </w:style>
  <w:style w:type="paragraph" w:styleId="Contents3">
    <w:name w:val="TOC 3"/>
    <w:basedOn w:val="Normal"/>
    <w:next w:val="Normal"/>
    <w:pPr>
      <w:ind w:left="1418" w:right="850" w:hanging="0"/>
    </w:pPr>
    <w:rPr/>
  </w:style>
  <w:style w:type="paragraph" w:styleId="Contents2">
    <w:name w:val="TOC 2"/>
    <w:basedOn w:val="Normal"/>
    <w:next w:val="Normal"/>
    <w:pPr>
      <w:ind w:left="709" w:right="850" w:hanging="0"/>
    </w:pPr>
    <w:rPr/>
  </w:style>
  <w:style w:type="paragraph" w:styleId="Contents1">
    <w:name w:val="TOC 1"/>
    <w:basedOn w:val="Normal"/>
    <w:next w:val="Normal"/>
    <w:pPr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Zkladntextodsazen21">
    <w:name w:val="Základní text odsazený 21"/>
    <w:basedOn w:val="Normal"/>
    <w:qFormat/>
    <w:pPr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Zkladntextodsazen31">
    <w:name w:val="Základní text odsazený 31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50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4-04T14:26:00Z</dcterms:modified>
  <cp:revision>4</cp:revision>
  <dc:subject>chlorovna a vápenné hospodářství</dc:subject>
  <dc:title>Podolí</dc:title>
</cp:coreProperties>
</file>