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4.2122.1008 </w:t>
        <w:tab/>
        <w:t>Výžer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1008.01 </w:t>
        <w:tab/>
        <w:t>Výžer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10813</w:t>
      </w:r>
    </w:p>
    <w:p>
      <w:pPr>
        <w:pStyle w:val="Normal"/>
        <w:jc w:val="right"/>
        <w:rPr/>
      </w:pPr>
      <w:r>
        <w:rPr/>
        <w:t>kód obce    10813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color w:val="FF6600"/>
          <w:szCs w:val="22"/>
        </w:rPr>
        <w:t>Změna 2017 je zapsána oranžově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1. Dotazník k Plánu rozvoje vodovodů a kanalizací Středočeského kraje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2. Konzultace se starostou obce dne 31.10.200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 xml:space="preserve">3. </w:t>
      </w:r>
      <w:r>
        <w:rPr>
          <w:rFonts w:cs="Arial"/>
          <w:color w:val="FF6600"/>
          <w:szCs w:val="22"/>
        </w:rPr>
        <w:t>Žádost o změnu z 2.8.2017 podala obec Výžerk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bCs/>
          <w:color w:val="833C0B"/>
          <w:szCs w:val="22"/>
        </w:rPr>
        <w:t>4.</w:t>
      </w:r>
      <w:r>
        <w:rPr>
          <w:rFonts w:cs="Arial"/>
          <w:color w:val="0070C1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Žádost o změnu z 3.11.2021 podala obec Výžerk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ab/>
        <w:t>Obec Výžerky leží 8 km jižně od Kostelce nad Černými Lesy v nadmořské výšce 348-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368 m.n.m.Recipientem je Výžerecký potok.Zástavba obce je rozptýlená,nízkopodlažními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szCs w:val="22"/>
        </w:rPr>
      </w:pPr>
      <w:r>
        <w:rPr>
          <w:rFonts w:cs="Arial"/>
          <w:szCs w:val="22"/>
        </w:rPr>
        <w:t>rodinnými domky.</w:t>
      </w:r>
      <w:r>
        <w:rPr>
          <w:rFonts w:cs="Arial"/>
          <w:strike/>
          <w:szCs w:val="22"/>
        </w:rPr>
        <w:t>Je zde 20 chalup s 60 rekreanty</w:t>
      </w:r>
      <w:r>
        <w:rPr>
          <w:rFonts w:cs="Arial"/>
          <w:szCs w:val="22"/>
        </w:rPr>
        <w:t>.V obci jsou 2 požární nádrže.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82 trvale žijících obyvatel k 31.12.2020. </w:t>
      </w:r>
    </w:p>
    <w:p>
      <w:pPr>
        <w:pStyle w:val="Footer"/>
        <w:tabs>
          <w:tab w:val="clear" w:pos="9071"/>
          <w:tab w:val="center" w:pos="4819" w:leader="none"/>
        </w:tabs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Obec se nachází v ochranném pásmu vodního zdroje IIb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Obec je zásobována pitnou vodou z vodovodu, který je napojen na skupinový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odovod Jevany – Kostelec.Vodovod je ve správě VODOSu Kolín.Existující vodovod v obc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umožňuje připojení všech obyvatel v obci.Na vodovod je připojeno 100 obyvatel,zbytek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zásoben vodou z domovních studní.Množství vody ve studních je dostatečné z části a kvalit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ody není známa.V obci nejsou využívané obecní studny.Obec má vlastní zdroj vody (jeden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z vrtů skupinového vodovodu JEKOZ,vrt VK2 přes čerpací stanici).Výtlačný řad –litina DN8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 délce 203 m, rozvodné řady –ocel ,PE,PVC v délce celkem 1,637 km.</w:t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Stávající zásobování obyvatel pitnou vodou ze skupinového vodovodu Jevany – Kostelec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je vyhovujíc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ouzové zásobování pitnou vodou bude zajišťováno dopravou pitné vody v množstv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1,2 m3/den cisternami ze zdroje Hradové - Střímelice. Zásobení pitnou vodou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oplňováno balenou vodo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ouzové zásobování užitkovou vodou bude zajišťováno z vodovodu pro veřejnou potřebu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obecních a domovních studní. Při využívání zdrojů pro zásobení užitkovou vodou se bude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stupovat podle pokynů územně příslušného hygienika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6600"/>
          <w:szCs w:val="22"/>
        </w:rPr>
        <w:t>Změnou je návrh zásobování obcí Sobočice (m. č. Zásmuky), Drahobudice, Červený</w:t>
      </w:r>
    </w:p>
    <w:p>
      <w:pPr>
        <w:pStyle w:val="Normal"/>
        <w:overflowPunct w:val="true"/>
        <w:jc w:val="left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 xml:space="preserve">Hrádek, a Bečváry pitnou vodou z vodovodu Kutná Hora – Sázava. </w:t>
      </w:r>
    </w:p>
    <w:p>
      <w:pPr>
        <w:pStyle w:val="Normal"/>
        <w:overflowPunct w:val="true"/>
        <w:jc w:val="left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Je navržena výstavbu přívodního vodovodního řadu ze stávajícího řadu Kutná Hora –</w:t>
      </w:r>
    </w:p>
    <w:p>
      <w:pPr>
        <w:pStyle w:val="Normal"/>
        <w:overflowPunct w:val="true"/>
        <w:jc w:val="left"/>
        <w:textAlignment w:val="auto"/>
        <w:rPr>
          <w:rFonts w:cs="Arial"/>
          <w:color w:val="FF6600"/>
          <w:szCs w:val="22"/>
        </w:rPr>
      </w:pPr>
      <w:r>
        <w:rPr>
          <w:rFonts w:cs="Arial"/>
          <w:color w:val="FF6600"/>
          <w:szCs w:val="22"/>
        </w:rPr>
        <w:t>Sázava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FF6600"/>
          <w:szCs w:val="22"/>
        </w:rPr>
        <w:t>Vodovodní přivaděč je navržen z materiálu PVC 160, PN 16, SDR 11, celková délka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color w:val="FF6600"/>
          <w:szCs w:val="22"/>
        </w:rPr>
        <w:t>vodovodu činí 5 387,9 m.</w:t>
      </w:r>
      <w:r>
        <w:rPr>
          <w:rFonts w:cs="Arial"/>
          <w:szCs w:val="22"/>
        </w:rPr>
        <w:tab/>
      </w:r>
    </w:p>
    <w:p>
      <w:pPr>
        <w:pStyle w:val="Normal"/>
        <w:ind w:firstLine="708"/>
        <w:rPr>
          <w:rFonts w:cs="Arial"/>
          <w:b/>
          <w:b/>
          <w:color w:val="833C0B"/>
          <w:szCs w:val="22"/>
        </w:rPr>
      </w:pPr>
      <w:r>
        <w:rPr>
          <w:rFonts w:eastAsia="Arial" w:cs="Arial"/>
          <w:b/>
          <w:color w:val="833C0B"/>
          <w:szCs w:val="22"/>
        </w:rPr>
        <w:t xml:space="preserve"> 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současné době obec nemá splaškovou kanalizaci.V obci je pouze dešťová kanaliza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e správě obce, z betonových rour,profil 60 cm a délce 1 000m.Dešťové vody jsou míst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odotečí odváděny do recipientu.</w:t>
      </w:r>
    </w:p>
    <w:p>
      <w:pPr>
        <w:pStyle w:val="Normal"/>
        <w:overflowPunct w:val="true"/>
        <w:jc w:val="left"/>
        <w:textAlignment w:val="auto"/>
        <w:rPr/>
      </w:pPr>
      <w:bookmarkStart w:id="4" w:name="_Hlk98422337"/>
      <w:bookmarkEnd w:id="4"/>
      <w:r>
        <w:rPr>
          <w:rFonts w:cs="Arial"/>
          <w:color w:val="000000"/>
          <w:szCs w:val="22"/>
        </w:rPr>
        <w:t>Splaškové vody se akumulují v žumpách 165 obyvatel vč.rekreantů. a jsou odváženy na pol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000000"/>
          <w:szCs w:val="22"/>
        </w:rPr>
        <w:t>v místě.</w:t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color w:val="000000"/>
          <w:szCs w:val="22"/>
        </w:rPr>
      </w:pPr>
      <w:bookmarkStart w:id="5" w:name="_Hlk98422337"/>
      <w:bookmarkEnd w:id="5"/>
      <w:r>
        <w:rPr>
          <w:rFonts w:cs="Arial"/>
          <w:b/>
          <w:bCs/>
          <w:color w:val="000000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S ohledem na velikost obce Výžerky není investičně a provozně výhodné budova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čistírnu odpadních vod a kanalizační síť. Protože nebudou k zásobování pitnou vod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využívány místní zdroje, navrhujeme řešit problematiku likvidace odpadních vod kombinací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  <w:t>výstavby domovních mikročistíren (např. ČOV s biokontaktory, eventuelně provozně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úspornějším typem - vícekomorovým septikem doplněným o zemní filtr nebo filtr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s popílkovou náplní ) a výstavby nových nebo rekonstrukcí stávajících akumulačních jímek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  <w:t>pro zachycování odpadních vod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Toto řešení bude nutné zajistit po roce 2015. V roce 2020 budou veškeré odpad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vody akumulované v bezodtokých jímkách likvidovány na čistírně odpadních vod v Nučicích.</w:t>
      </w:r>
    </w:p>
    <w:p>
      <w:pPr>
        <w:pStyle w:val="Normal"/>
        <w:overflowPunct w:val="true"/>
        <w:jc w:val="left"/>
        <w:textAlignment w:val="auto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bookmarkStart w:id="6" w:name="_Hlk98422140"/>
      <w:bookmarkEnd w:id="6"/>
      <w:r>
        <w:rPr>
          <w:rFonts w:cs="Arial"/>
          <w:b/>
          <w:bCs/>
          <w:color w:val="833C0B"/>
          <w:szCs w:val="22"/>
        </w:rPr>
        <w:t>V obci Výžerky je uvažováno s výstavbou nové kanalizační sítě. Oddílná splašková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analizace tlaková v celkové délce cca 3,0 km (bez kanalizačních přípojek) bud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ybudována z plastových kanalizačních trub PE100 RC SDR11 profilu D 50 až D 90. 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ápadním okraji obce bude navržena nová čistírna odpadních vod pro čištění splaškových vod z obce Výžerk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Mechanicko-biologická čistírna odpadních vod je navržena v jednolinkovém uspořádání biologického reaktoru s integrovanou dosazovací částí a kalovým zásobníke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Návrhová kapacita ČOV je 300 EO.</w:t>
      </w:r>
    </w:p>
    <w:p>
      <w:pPr>
        <w:pStyle w:val="Normal"/>
        <w:overflowPunct w:val="true"/>
        <w:jc w:val="left"/>
        <w:textAlignment w:val="auto"/>
        <w:rPr/>
      </w:pPr>
      <w:bookmarkStart w:id="7" w:name="_Hlk98422140"/>
      <w:bookmarkEnd w:id="7"/>
      <w:r>
        <w:rPr>
          <w:rFonts w:cs="Arial"/>
          <w:b/>
          <w:bCs/>
          <w:color w:val="833C0B"/>
          <w:szCs w:val="22"/>
        </w:rPr>
        <w:t>ČOV bude (vzhledem k vypouštění vyčištěných odpadních vod do Výžerského potoka v PHO VZ II.b) vybavena terciálním stupněm čištění, který zabezpečí další snížení sledovaných hodnot znečištění ve vypouštěných vodách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Odpadní voda bude ze systému oddílné kanalizace přiváděna tlakově na komplexní jednotku hrubého a jemného předčištění. Shrabky z česlí budou automaticky pytlovány do PE pytlů a odváženy na skládku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Mechanicky předčištěná voda bude za sítem gravitačně odpadat do procesní čerpací stanice odpadních vod. Z procesní čerpací stanice bude mechanicky předčištěná odpadní voda dopravována do biologické části ČOV - jednolinkové uspořádání, technologie čištění bude vybavena zařízením pro chemické srážení fosforu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Odpadní voda bude tlakově dopravena do usazovací nádrže, v usazovací nádrži dojde k přirozené sedimentaci přitékajícího primárního kalu. Kal bude přečerpán mamutkami do kalového zásobníku. Z nádrže bude odtékat odpadní voda do nádrže biologického čištění s integrovanou dosazovací částí. Sediment bude postupně přečerpáván do kalového zásobník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Bioreaktor je kaskádovitě protékaný s biomasou přisedlou na plastových nosičích, s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nuceným průtokem přes všechny komory. Za bioreaktorem směs vody a aktivovaného kalu s vložkami natéká do dosazovací části nádrže, kde dochází k jejich přirozené sedimentaci a odkud budou tyto sedimenty (vratný kal) odváděny do kalového zásobníku k uskladněn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Přebytečný kal bude likvidován odvozem fekálním vozem na velkokapacitní čistírn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odpadních vod. V provozní budově ČOV bude ponechána prostorová rezerva pro možnost pozdější instalace zařízení pro odvodňování kal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 biologické části ČOV bude voda gravitačně odtékat do akumulační nádrže terciálního stupně. Z této akumulační nádrže bude voda v pravidelných intervalech čerpána na mikrofiltraci. Odpad prací vody bude veden do čerpací jímky procesní čerpací stanice. Za mikrofiltrem bude voda odtékat přes indukční vodoměrnou armaturu (jako stanovené měřidlo) do akumulační a kontrolní jímky o užitném objemu 2,4 m3, vybavené kohoutem pro odběr vzorku. Vyčištěná voda z akumulace vyčištěné vody bude využívána jako oplachová voda pro předčištění a prací voda filtru. Zdržení vyčištěné vody v kontrolní a akumulační jímce bude cca 25 min. Z této kontrolní jímky bude vyčištěná voda přepadat do odtokového potrub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hod čistírny bude ovládán řídící jednotkou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cipientem bude Výžerský potok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Domovní čerpací stanice (DČS)</w:t>
      </w:r>
    </w:p>
    <w:p>
      <w:pPr>
        <w:pStyle w:val="Normal"/>
        <w:overflowPunct w:val="true"/>
        <w:jc w:val="left"/>
        <w:textAlignment w:val="auto"/>
        <w:rPr/>
      </w:pPr>
      <w:bookmarkStart w:id="8" w:name="_Hlk98422259"/>
      <w:bookmarkEnd w:id="8"/>
      <w:r>
        <w:rPr>
          <w:rFonts w:cs="Arial"/>
          <w:b/>
          <w:bCs/>
          <w:color w:val="833C0B"/>
          <w:szCs w:val="22"/>
        </w:rPr>
        <w:t>Na přípojkách tlakové kanalizace pro rodinné domy budou použity čerpací šachty o průměru 800 mm vybavené jedním čerpadlem.</w:t>
      </w:r>
    </w:p>
    <w:p>
      <w:pPr>
        <w:pStyle w:val="Normal"/>
        <w:overflowPunct w:val="true"/>
        <w:jc w:val="left"/>
        <w:textAlignment w:val="auto"/>
        <w:rPr/>
      </w:pPr>
      <w:bookmarkStart w:id="9" w:name="_Hlk98422259"/>
      <w:bookmarkEnd w:id="9"/>
      <w:r>
        <w:rPr>
          <w:rFonts w:cs="Arial"/>
          <w:b/>
          <w:bCs/>
          <w:color w:val="833C0B"/>
          <w:szCs w:val="22"/>
        </w:rPr>
        <w:t>Veškeré DČS budou komunikovat s velínem provozovatele (popř. budou komunikovat s jiným serverem a budou řízeny pomocí webové aplikace) pomocí řídícího systému. Řídící systém bude schopen monitorovat stav (poruchy) jednotlivých šachet, umožňovat vzdálené spouštění jednotlivých DČS, možnosti nastavení čerpání v časových intervalech dle požadavku provozovatel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aždá šachta bude vybavena zařízením, které umožňuje vzdálený sběr dat či provádění vzdáleného ovládání. Zařízení bude schopné komunikovat bezdrátově mezi sebou, kde v případě výpadku některého ze zařízení dojde k automatické restrukturalizaci sítě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ontrolu funkčnosti a nastavování parametrů bude umožněno provádět jak vzdáleně, tak zároveň i lokálně. Z tohoto důvodu bude zařízení vybaveno zobrazovacími a ovládacími prvky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bookmarkStart w:id="10" w:name="_Hlk98421960"/>
      <w:bookmarkEnd w:id="10"/>
      <w:r>
        <w:rPr>
          <w:rFonts w:cs="Arial"/>
          <w:b/>
          <w:bCs/>
          <w:color w:val="833C0B"/>
          <w:szCs w:val="22"/>
          <w:u w:val="single"/>
        </w:rPr>
        <w:t>Investiční náklad dle Metodického pokynu Mze Čj.: 14000/2020-15132-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Oddílná tlaková kanalizace  - 2,98 km – 13,49 mil. Kč </w:t>
        <w:tab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analizační přípojky – 1,56 km – 7,08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OV – 300 EO - 28,75 m3/den, kapacita BSK5 18 kg/den – 4,86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ČS – 93 ks – 4,46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kanalizace 29,89 mil.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11" w:name="_Hlk98421960"/>
      <w:bookmarkStart w:id="12" w:name="_Hlk98421960"/>
      <w:bookmarkEnd w:id="12"/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  <w:lang w:val="en-US" w:eastAsia="en-US"/>
        </w:rPr>
      </w:pPr>
      <w:r>
        <w:rPr>
          <w:rFonts w:cs="Arial"/>
          <w:b/>
          <w:bCs/>
          <w:color w:val="833C0B"/>
          <w:szCs w:val="22"/>
          <w:u w:val="single"/>
          <w:lang w:val="en-US" w:eastAsia="en-US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  <w:lang w:val="en-US" w:eastAsia="en-US"/>
        </w:rPr>
      </w:pPr>
      <w:r>
        <w:rPr>
          <w:rFonts w:cs="Arial"/>
          <w:b/>
          <w:bCs/>
          <w:color w:val="833C0B"/>
          <w:szCs w:val="22"/>
          <w:u w:val="single"/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2860"/>
        <w:gridCol w:w="2980"/>
      </w:tblGrid>
      <w:tr>
        <w:trPr>
          <w:trHeight w:val="499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Stav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od (měsíc/rok)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o (měsíc/rok)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řípra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08 / 20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07 / 2021</w:t>
            </w:r>
          </w:p>
        </w:tc>
      </w:tr>
      <w:tr>
        <w:trPr>
          <w:trHeight w:val="705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rojektová dokumentace pro provádění stavb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09 / 20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10 / 2021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Veřejná zakáz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11 / 20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01 / 2022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Fyzická realizace stavby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le finančních možností investora</w:t>
            </w:r>
          </w:p>
        </w:tc>
      </w:tr>
    </w:tbl>
    <w:p>
      <w:pPr>
        <w:pStyle w:val="Normal"/>
        <w:rPr>
          <w:rFonts w:cs="Arial"/>
          <w:b/>
          <w:b/>
          <w:bCs/>
          <w:color w:val="833C0B"/>
          <w:szCs w:val="22"/>
          <w:lang w:val="en-US" w:eastAsia="en-US"/>
        </w:rPr>
      </w:pPr>
      <w:r>
        <w:rPr>
          <w:rFonts w:cs="Arial"/>
          <w:b/>
          <w:bCs/>
          <w:color w:val="833C0B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lang w:val="en-US" w:eastAsia="en-US"/>
        </w:rPr>
      </w:pPr>
      <w:r>
        <w:rPr>
          <w:rFonts w:cs="Arial"/>
          <w:b/>
          <w:bCs/>
          <w:color w:val="833C0B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19255901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2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4:16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2T14:16:00Z</dcterms:modified>
  <cp:revision>2</cp:revision>
  <dc:subject>chlorovna a vápenné hospodářství</dc:subject>
  <dc:title>Podolí</dc:title>
</cp:coreProperties>
</file>