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2.2125.1122 </w:t>
        <w:tab/>
        <w:t xml:space="preserve">  Stroje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1122.01 </w:t>
        <w:tab/>
        <w:t xml:space="preserve">  Stroje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5697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</w:t>
      </w:r>
      <w:r>
        <w:rPr>
          <w:rFonts w:cs="Arial"/>
          <w:szCs w:val="22"/>
          <w:lang w:val="en-US" w:eastAsia="en-US"/>
        </w:rPr>
        <w:t>15697</w:t>
      </w:r>
    </w:p>
    <w:p>
      <w:pPr>
        <w:pStyle w:val="Normal"/>
        <w:rPr/>
      </w:pPr>
      <w:r>
        <w:rPr>
          <w:rFonts w:cs="Arial"/>
          <w:color w:val="FF66CC"/>
          <w:szCs w:val="22"/>
        </w:rPr>
        <w:t>V Změna 2012 je zapsána růžov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Zkladntextprvnodsazen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dotazník PRVKUK</w:t>
      </w:r>
    </w:p>
    <w:p>
      <w:pPr>
        <w:pStyle w:val="Zkladntextprvnodsazen"/>
        <w:numPr>
          <w:ilvl w:val="0"/>
          <w:numId w:val="2"/>
        </w:numPr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>Žádost o změnu PRVKUK ze dne 10. 4. 2012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.8.2021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Zkladntextprvnodsazen"/>
        <w:rPr>
          <w:rFonts w:cs="Arial"/>
          <w:szCs w:val="22"/>
        </w:rPr>
      </w:pPr>
      <w:r>
        <w:rPr>
          <w:rFonts w:cs="Arial"/>
          <w:szCs w:val="22"/>
        </w:rPr>
        <w:t>výškové umístění území obce</w:t>
        <w:tab/>
        <w:tab/>
        <w:t>404 – 435 m n.m.</w:t>
      </w:r>
    </w:p>
    <w:p>
      <w:pPr>
        <w:pStyle w:val="Zkladntextprvnodsazen"/>
        <w:rPr>
          <w:rFonts w:cs="Arial"/>
          <w:szCs w:val="22"/>
        </w:rPr>
      </w:pPr>
      <w:r>
        <w:rPr>
          <w:rFonts w:cs="Arial"/>
          <w:szCs w:val="22"/>
        </w:rPr>
        <w:t>chráněné území</w:t>
        <w:tab/>
        <w:tab/>
        <w:tab/>
        <w:tab/>
        <w:t>není</w:t>
      </w:r>
    </w:p>
    <w:p>
      <w:pPr>
        <w:pStyle w:val="Zkladntextprvnodsazen"/>
        <w:ind w:left="4111" w:hanging="3901"/>
        <w:rPr>
          <w:rFonts w:cs="Arial"/>
          <w:szCs w:val="22"/>
        </w:rPr>
      </w:pPr>
      <w:r>
        <w:rPr>
          <w:rFonts w:cs="Arial"/>
          <w:szCs w:val="22"/>
        </w:rPr>
        <w:t>recipient</w:t>
        <w:tab/>
        <w:tab/>
        <w:t xml:space="preserve">Sedlický potok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>Obec Strojetice se nachází jihovýchodně od města Vlašim (cca 12 km), obec leží na Sedlickém potoce, po cca 3 km se vlévá do vodní nádrže „Želivka“. Zástavba obce je soustředěná většinou rodinnými a nízkopodlažními domy. Obec plní i rekreační funkci – 39 chalup. V obci je nedostatek pracovních příležitost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obci se nachází požární nádrž – rybník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133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 xml:space="preserve">Zásobování pitnou vodou je v obci zajišťováno individuálně domovními studnami. Množství vody ve studnách je dostatečné částečně. Jakost vody ve studních není pravidelně kontrolována, lze očekávat nedodržení ukazatelů vyhlášky MZd 376/2000, kterou se stanoví požadavky na pitnou vodu.   </w:t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  <w:t>Obec nevyužívá obecních studní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firstLine="709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/>
      </w:pPr>
      <w:r>
        <w:rPr>
          <w:rFonts w:cs="Arial"/>
          <w:strike/>
          <w:szCs w:val="22"/>
        </w:rPr>
        <w:t xml:space="preserve">Vzhledem k nízkému počtu obyvatel a vyšším investičním nákladům na realizaci vodovodu předpokládáme i do budoucnosti zásobování z individuálních zdrojů. </w:t>
      </w:r>
      <w:r>
        <w:rPr>
          <w:rFonts w:cs="Arial"/>
          <w:szCs w:val="22"/>
        </w:rPr>
        <w:t>Trvale je však třeba sledovat kvalitu vody ve využívaných studních a v případě, že nebude vyhovovat vyhl. 376/2000 Sb., kterou se stanoví požadavky na pitnou vodu, bude vhodné využít individuální</w:t>
      </w:r>
      <w:r>
        <w:rPr>
          <w:rFonts w:cs="Arial"/>
          <w:strike/>
          <w:szCs w:val="22"/>
        </w:rPr>
        <w:t xml:space="preserve"> </w:t>
      </w:r>
      <w:r>
        <w:rPr>
          <w:rFonts w:cs="Arial"/>
          <w:szCs w:val="22"/>
        </w:rPr>
        <w:t>úpravu vody, nebo si obyvatelé zajistí potřebné množství vody pro pitné účely ve formě balené pitné vody.</w:t>
      </w:r>
    </w:p>
    <w:p>
      <w:pPr>
        <w:pStyle w:val="Normal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Vrt – Kácov (Kutná Hora). Zásobení pitnou vodou bude doplňováno balenou vodo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zhledem k dlouho trvajícímu období sucha a tím i nedostatku kvalitní pitné vody, obec Strojetice předpokládá výstavbu vodovodního řadu a přivaděče s napojením na vodovodní řad městyse Křivsoudov, který je zásobován vodou z přivaděče HU-PE-PA. Jedná se o vybudování nového vodovodu a domovních vodovodních přípojek.Vodovodní řady v délce 5565 m z toho LPE průměr 110 mm v délce 2260 m, ostatní rozvodné řady z LPE průměr 90 mm v délce 3305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říváděcí/zásobní vodovodní řad – 2,26 km – 11,6 mil. Kč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Rozvodný vodovodní řad – 3,305 km – 14,7 mil. Kč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Vodovodní přípojky  - 110 ks – 2,9 mil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výstavba vodovodu</w:t>
        <w:tab/>
        <w:t>29,2 mil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860"/>
        <w:gridCol w:w="3640"/>
      </w:tblGrid>
      <w:tr>
        <w:trPr>
          <w:trHeight w:val="30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o (měsíc/rok)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leden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sinec 22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eřejná zakáz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Leden 20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Červen 202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Červenec 2023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sinec 2024</w:t>
            </w:r>
          </w:p>
        </w:tc>
      </w:tr>
    </w:tbl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>V obci neexistuje dešťová kanalizace. Pro odvádění povrchových vod v obci jsou užívány příkopy, strouhy a propustky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V obci neexistuje splašková kanalizace a obecní ČOV, splaškové odpadní vody jsou akumulovány v jímkách a odpodní vody jsou likvidovány v souladu s platnou legislativou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Na jímky je napojeno 100% trvale bydlících obyvatel a 100% rekreantů.</w:t>
      </w:r>
    </w:p>
    <w:p>
      <w:pPr>
        <w:pStyle w:val="TextBody"/>
        <w:ind w:firstLine="709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ind w:firstLine="709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Cs/>
          <w:szCs w:val="22"/>
        </w:rPr>
        <w:t>Vzhledem k tomu, že k zásobování pitnou vodou jsou využívány místní podzemní zdroje, nevyskytuje se zde dostatečně vhodná vodoteč a s přihlédnutím na velikost této obce místní části není investičně  a provozně výhodné budovat čistírnu odpadních vod a kanalizační síť.</w:t>
      </w:r>
    </w:p>
    <w:p>
      <w:pPr>
        <w:pStyle w:val="Normal"/>
        <w:rPr/>
      </w:pPr>
      <w:r>
        <w:rPr>
          <w:rFonts w:cs="Arial"/>
          <w:szCs w:val="22"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čistírně odpadních vod v obci Křivsoudov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 xml:space="preserve">Změnou je návrh výstavby splaškové oddílné a kombinované kanalizace. Je počítáno s výstavbou jedné čerpací stanice. Splaškové vody budou čištěny v nové mechanicko-biologické aktivační ČOV s kapacitou 160 EO. </w:t>
      </w:r>
    </w:p>
    <w:p>
      <w:pPr>
        <w:pStyle w:val="Normal"/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</w:r>
    </w:p>
    <w:p>
      <w:pPr>
        <w:pStyle w:val="TextBodyIndent"/>
        <w:ind w:left="0" w:hanging="0"/>
        <w:rPr/>
      </w:pPr>
      <w:r>
        <w:rPr>
          <w:rFonts w:cs="Arial"/>
          <w:color w:val="FF66CC"/>
          <w:szCs w:val="22"/>
          <w:u w:val="single"/>
        </w:rPr>
        <w:t>Orientační parametry návrhu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color w:val="FF66CC"/>
          <w:szCs w:val="22"/>
        </w:rPr>
        <w:t>mechanicko-biologická ČOV 160 EO s nitrifikací a denitrifikací se srážením fosforu</w:t>
      </w:r>
    </w:p>
    <w:p>
      <w:pPr>
        <w:pStyle w:val="TextBodyIndent"/>
        <w:numPr>
          <w:ilvl w:val="0"/>
          <w:numId w:val="3"/>
        </w:numPr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>gravitační stoky PP DN 300, dl. 3 760 m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color w:val="FF66CC"/>
          <w:szCs w:val="22"/>
        </w:rPr>
        <w:t>gravitační stoky LT DN 300, dl. 25 m</w:t>
      </w:r>
    </w:p>
    <w:p>
      <w:pPr>
        <w:pStyle w:val="TextBodyIndent"/>
        <w:numPr>
          <w:ilvl w:val="0"/>
          <w:numId w:val="3"/>
        </w:numPr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>tlaková kanalizace D75 - 63, dl. 185 m</w:t>
      </w:r>
    </w:p>
    <w:p>
      <w:pPr>
        <w:pStyle w:val="TextBodyIndent"/>
        <w:numPr>
          <w:ilvl w:val="0"/>
          <w:numId w:val="3"/>
        </w:numPr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>výtlak D90, dl. 126 m</w:t>
      </w:r>
    </w:p>
    <w:p>
      <w:pPr>
        <w:pStyle w:val="TextBodyIndent"/>
        <w:numPr>
          <w:ilvl w:val="0"/>
          <w:numId w:val="3"/>
        </w:numPr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  <w:t>čerpací stanice; do 6,00 l/s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color w:val="FF66CC"/>
          <w:szCs w:val="22"/>
        </w:rPr>
        <w:t>DČS cca 10 ks</w:t>
      </w:r>
    </w:p>
    <w:p>
      <w:pPr>
        <w:pStyle w:val="TextBodyIndent"/>
        <w:rPr>
          <w:rFonts w:cs="Arial"/>
          <w:color w:val="FF66CC"/>
          <w:szCs w:val="22"/>
        </w:rPr>
      </w:pPr>
      <w:r>
        <w:rPr>
          <w:rFonts w:cs="Arial"/>
          <w:color w:val="FF66CC"/>
          <w:szCs w:val="22"/>
        </w:rPr>
      </w:r>
    </w:p>
    <w:p>
      <w:pPr>
        <w:pStyle w:val="Normal"/>
        <w:rPr>
          <w:rFonts w:cs="Arial"/>
          <w:b/>
          <w:b/>
          <w:color w:val="FF66CC"/>
          <w:szCs w:val="22"/>
        </w:rPr>
      </w:pPr>
      <w:r>
        <w:rPr>
          <w:rFonts w:cs="Arial"/>
          <w:b/>
          <w:color w:val="FF66CC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43346137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29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43:00Z</dcterms:modified>
  <cp:revision>6</cp:revision>
  <dc:subject>chlorovna a vápenné hospodářství</dc:subject>
  <dc:title>Podolí</dc:title>
</cp:coreProperties>
</file>