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 021.3206.2111.0489 </w:t>
        <w:tab/>
        <w:t xml:space="preserve">     Úž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.0489.04 </w:t>
        <w:tab/>
        <w:t xml:space="preserve"> Netřeb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identifikační číslo obce  10400</w:t>
      </w:r>
    </w:p>
    <w:p>
      <w:pPr>
        <w:pStyle w:val="Normal"/>
        <w:jc w:val="right"/>
        <w:rPr/>
      </w:pPr>
      <w:r>
        <w:rPr/>
        <w:t>kód obce    17588</w:t>
      </w:r>
    </w:p>
    <w:p>
      <w:pPr>
        <w:pStyle w:val="Normal"/>
        <w:rPr/>
      </w:pPr>
      <w:r>
        <w:rPr>
          <w:b/>
          <w:color w:val="833C0B"/>
        </w:rPr>
        <w:t>Změna 2022 je zapsána tučně hnědě.</w:t>
      </w:r>
      <w:r>
        <w:rPr>
          <w:b/>
          <w:bCs/>
          <w:color w:val="FFFFFF"/>
          <w:sz w:val="16"/>
        </w:rPr>
        <w:t>.2108.0324.01  Březová</w:t>
      </w:r>
    </w:p>
    <w:p>
      <w:pPr>
        <w:pStyle w:val="Normal"/>
        <w:rPr>
          <w:b/>
          <w:b/>
          <w:bCs/>
          <w:color w:val="FFFFFF"/>
          <w:sz w:val="16"/>
        </w:rPr>
      </w:pPr>
      <w:r>
        <w:rPr>
          <w:b/>
          <w:bCs/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hlášení ze dne 03.09.2003</w:t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2"/>
        </w:numPr>
        <w:rPr>
          <w:b/>
          <w:b/>
          <w:color w:val="833C0B"/>
        </w:rPr>
      </w:pPr>
      <w:r>
        <w:rPr>
          <w:b/>
          <w:color w:val="833C0B"/>
        </w:rPr>
        <w:t>Žádost obce o změnu PRVKÚK z 1.2.2022</w:t>
      </w:r>
    </w:p>
    <w:p>
      <w:pPr>
        <w:pStyle w:val="Normal"/>
        <w:rPr>
          <w:b/>
          <w:b/>
          <w:color w:val="833C0B"/>
        </w:rPr>
      </w:pPr>
      <w:r>
        <w:rPr>
          <w:b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 xml:space="preserve">Obec Netřeba leží severovýchodním směrem od Kralup (cca 11 km) a východním směrem od spádové obce Úžice (cca 4 km) v nadmořské výšce 170 – 1740 m n.m. </w:t>
      </w:r>
    </w:p>
    <w:p>
      <w:pPr>
        <w:pStyle w:val="Zkladntextodsazen3"/>
        <w:rPr/>
      </w:pPr>
      <w:r>
        <w:rPr>
          <w:rFonts w:cs="Times New Roman"/>
        </w:rPr>
        <w:t>Obec je tvořena převážně jednopodlažní typickou venkovskou zástavbou. Bytový fond je zastaralý, v posledních letech částečně rekonstruovaný.</w:t>
      </w:r>
    </w:p>
    <w:p>
      <w:pPr>
        <w:pStyle w:val="Zkladntextodsazen3"/>
        <w:rPr/>
      </w:pPr>
      <w:r>
        <w:rPr>
          <w:rFonts w:cs="Times New Roman"/>
        </w:rPr>
        <w:t>V obci žije 84 trvale bydlících obyvatel. Struktura populace je smíšená, s převahou osob v produktivním a starším věku. Je zde minimální počet pracovních příležitostí, neboť zde není průmyslová ani zemědělská výroba.</w:t>
      </w:r>
    </w:p>
    <w:p>
      <w:pPr>
        <w:pStyle w:val="Zkladntextodsazen3"/>
        <w:rPr>
          <w:rFonts w:cs="Times New Roman"/>
        </w:rPr>
      </w:pPr>
      <w:r>
        <w:rPr>
          <w:rFonts w:cs="Times New Roman"/>
        </w:rPr>
        <w:t xml:space="preserve">V obci jsou 4 chalupy určené k individuální rekreaci. </w:t>
      </w:r>
    </w:p>
    <w:p>
      <w:pPr>
        <w:pStyle w:val="Normal"/>
        <w:rPr/>
      </w:pPr>
      <w:r>
        <w:rPr/>
        <w:tab/>
        <w:t xml:space="preserve">Obcí protéká významný potok Černávka a v její severovýchodní části je rybník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 obci je 79 trvale žijících obyvatel k 31.12.2020.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</w:r>
      <w:r>
        <w:rPr>
          <w:szCs w:val="24"/>
        </w:rPr>
        <w:t xml:space="preserve">Obec má v současné době vybudovaný vodovod pro veřejnou potřebu . Obec Netřeba je zásobena společně s obcí Kopeč (a Újezdec) z řadu KSKM VDJ Hostín – VDJ Dolany přes redukční ventil. 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right="-1" w:hanging="0"/>
        <w:rPr/>
      </w:pPr>
      <w:r>
        <w:rPr/>
        <w:tab/>
      </w:r>
      <w:r>
        <w:rPr>
          <w:szCs w:val="24"/>
        </w:rPr>
        <w:t>V budoucnosti zůstane zachováno zásobování obce Netřeba pitnou vodou z vodovodu KSKM. Navrhujeme výstavbu nového věžového vodojemu Netřeba 6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220,06/218,0 m n.m.). Do věžového vodojemu Netřeba bude voda přivedena novou odbočkou DN 100 z řadu KSKM. Nově navrhovaný zásobní řad z věžového vodojemu Netřeba bude napojen na stávající zásobní řad DN 150 do obce Netřeba. Stávající přímé připojení obce Netřeba na řad KSKM bude zrušeno. Věžový vodojem Netřeba 6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220,06/218,0 m n.m.) bude sloužit jako zásobní dále pro obce Újezdec a Kopeč.</w:t>
      </w:r>
    </w:p>
    <w:p>
      <w:pPr>
        <w:pStyle w:val="Normal"/>
        <w:spacing w:lineRule="atLeast" w:line="240"/>
        <w:ind w:right="-1" w:hanging="0"/>
        <w:rPr/>
      </w:pPr>
      <w:r>
        <w:rPr>
          <w:szCs w:val="24"/>
        </w:rPr>
        <w:tab/>
        <w:t>Výstavbu věžového vodojemu Netřeba však předpokládáme až v dlouhodobém výhledu, do té doby bude obec zásobována přes redukční šacht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>
          <w:szCs w:val="24"/>
        </w:rPr>
        <w:tab/>
        <w:t xml:space="preserve">Obec Netřeba nemá vybudovaný systém kanalizace pro veřejnou potřebu . Splaškové odpadní vody jsou zachycovány v bezodtokých jímkách a odváženy k likvidaci na novou čistírnu odpadních vod v Úžicích. 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ab/>
        <w:t>Dešťové vody jsou odváděny systémem příkopů, struh a propustků do místní vodoteče.</w:t>
      </w:r>
    </w:p>
    <w:p>
      <w:pPr>
        <w:pStyle w:val="Index1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×××××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ind w:firstLine="708"/>
        <w:rPr/>
      </w:pPr>
      <w:r>
        <w:rPr/>
        <w:tab/>
        <w:t xml:space="preserve">S ohledem na velikost místní části a vzhledem k tomu, že k zásobování pitnou vodou jsou využívány místní podzemní zdroje a nevyskytuje se zde dostatečně vhodná vodoteč není investičně a provozně výhodné budovat čistírnu odpadních vod a kanalizační síť. </w:t>
      </w:r>
    </w:p>
    <w:p>
      <w:pPr>
        <w:pStyle w:val="Normal"/>
        <w:ind w:firstLine="709"/>
        <w:rPr>
          <w:strike/>
        </w:rPr>
      </w:pPr>
      <w:r>
        <w:rPr>
          <w:rFonts w:cs="Arial"/>
          <w:strike/>
          <w:szCs w:val="24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</w:t>
      </w:r>
      <w:r>
        <w:rPr>
          <w:strike/>
        </w:rPr>
        <w:t xml:space="preserve"> Úžice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rPr>
          <w:rFonts w:ascii="Calibri" w:hAnsi="Calibri" w:cs="Calibri"/>
          <w:b/>
          <w:b/>
          <w:bCs/>
          <w:color w:val="833C0B"/>
        </w:rPr>
      </w:pPr>
      <w:r>
        <w:rPr>
          <w:b/>
          <w:bCs/>
          <w:color w:val="833C0B"/>
        </w:rPr>
        <w:t>Pro obec Úžice není v m.č. Netřeba investičně, provozně a technicky reálné budovat centrální ČOV + veřejnou kanalizační síť, rovněž se napojit na stávající kanalizační síť v obci Úžice. Původně uvažované řešení zmíněné PRVKUK tzn. výstavba nových akumulačních jímek je vzhledem k pravidelným finančním nákladům na jejich vývoz a kapacitě dovozu odpadů ČOV Úžice nevhodné. Z důvodu dotační možnosti zbudování soustavy CE domovních ČOV bude v souladu s platnou legislativou v budoucnu využíván tento způsob individuální likvidace odpadních vod.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trike/>
          <w:color w:val="833C0B"/>
        </w:rPr>
      </w:pPr>
      <w:r>
        <w:rPr>
          <w:rFonts w:cs="Calibri" w:ascii="Calibri" w:hAnsi="Calibri"/>
          <w:b/>
          <w:bCs/>
          <w:strike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ČOV malá aktiv. čistírna s nitr. -  11 ks – 950 400,-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apacita 4 EO a v menší části 6 EO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Etapy:</w:t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Příprava - červen/21 – květen/22</w:t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Projektová dokumentace pro provádění stavby – květen/22 – červenec/22</w:t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Veřejná zakázka – červenec/22 – září/22</w:t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fyzická realizace stavby – říjen/22 – prosinec/23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31215917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1 – Kralupy nad Vltavou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55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4-04T14:56:00Z</dcterms:modified>
  <cp:revision>5</cp:revision>
  <dc:subject>chlorovna a vápenné hospodářství</dc:subject>
  <dc:title>Podolí</dc:title>
</cp:coreProperties>
</file>