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/>
      </w:pPr>
      <w:r>
        <w:rPr>
          <w:b/>
          <w:sz w:val="28"/>
          <w:szCs w:val="28"/>
        </w:rPr>
        <w:tab/>
        <w:tab/>
        <w:t xml:space="preserve">CZ 021.3210.2108.0357 </w:t>
        <w:tab/>
        <w:t>Zaječ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.   0357.02</w:t>
        <w:tab/>
        <w:t xml:space="preserve">     Kvaň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identifikační číslo obce  07808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kód obce    19038</w:t>
      </w:r>
    </w:p>
    <w:p>
      <w:pPr>
        <w:pStyle w:val="Normal"/>
        <w:overflowPunct w:val="true"/>
        <w:jc w:val="left"/>
        <w:textAlignment w:val="auto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Změna 2016 je zapsána červeně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color w:val="FF6600"/>
          <w:szCs w:val="22"/>
        </w:rPr>
        <w:t>Změna 2017 je zapsána oranžově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otazník s údaji o demografickém vývoji obce, vodovodu, kanalizace a čištění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padních vod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2. Základní vodohospodářská mapa 1 : 50 000 – VÚV Prah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3. Základní mapa ČR 1 : 10 00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4. Územní plán obce – přepracovaný koncept územního plánu – zpracovatel Kadlec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.K. Nusle spol s r.o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5. Údaje získané konzultací se zástupci ob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0000"/>
          <w:szCs w:val="22"/>
        </w:rPr>
        <w:t>6. Žádost o změnu PRVKÚK ze dne 8. 6. 2016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color w:val="FF6600"/>
          <w:szCs w:val="22"/>
        </w:rPr>
        <w:t>7. Žádost obce o změnu PRVKUK z 26. 7. 2017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8. Žádost obce o změnu PRVKÚK z 3.11.2021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ab/>
        <w:t>Místní část Kvaň leží jihovýchodně od obce Zaječov. Zájmovým územím protéká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bezejmenná vodoteč. Místní část se rozkládá v nadmořské výšce 474-614 m n.m. Svým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územím místní část leží v CHOPAV Brdy. Zástavba místní části plynule navazuje na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ástavbu obce Zaječ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Celé území místní části se nachází v ochranném pásmu 3. stupně hygienické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chrany odběru vody z Vltavy pro úpravu pitné vody v Praze 4 – Podol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místní části není větší provozovna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442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Místní část Kvaň je zásobena pitnou vodou z vodojemu 20 m3 ( hladina 486,15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Cs w:val="22"/>
        </w:rPr>
        <w:t>m.n.m., dno 483,95 m.n.m.) s AT stanicí s kapacitou 1 l/s. Vodovodní síť je napojena na</w:t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odní zdroj obce Zaječov. Vodovod pro veřejnou potřebu byl uveden do provozu v ro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1980. Materiál litina, PVC a PE, DN 125, 100, 80 včetně hydrantů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droj vodovodu pro veřejnou potřebu je popsán v obci Zaječ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okrajových lokalitách místní části jsou zásobovány pitnou vodou z vlastních vodních zdrojů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–</w:t>
      </w: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>jednotlivé studn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Místní část má zpracovaný koncept územního plánu, dle kterého vodovod zajistí 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budoucí rozvoj obce. Zásobování Horní a Dolní Kvaně lze zajistit napojením na veřejný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odovod. V místní části Čihadlo zůstane zásobování pitnou vodou z individuálních zdrojů.</w:t>
      </w:r>
    </w:p>
    <w:p>
      <w:pPr>
        <w:pStyle w:val="Normal"/>
        <w:overflowPunct w:val="true"/>
        <w:jc w:val="center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Systém zásobování pitnou vodou se nebude měnit ani v budoucnosti. Navrhujem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ostavbu vodovodní sítě DN 80 v délce 1,6 km. Místní část bude zásobena ve dv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tlakových pásmech. První tlakové pásmo je zásobeno z stávající AT stanice s kapacitou 1l/s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a z vodojemu 20 m3 ( hladina 486,15 m.n.m., dno 483,95 m.n.m.). Druhé tlakové pásmo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bude zásobeno z nové AT stanicí ( 0,5 l/s, H = 75 m)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0000"/>
          <w:szCs w:val="22"/>
        </w:rPr>
        <w:t>Předpokládá rozšíření stávající vodovodní sítě v obci. Část vodovodu v Kvani bu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0000"/>
          <w:szCs w:val="22"/>
        </w:rPr>
        <w:t>napojena na stávající vodovodní systém v Kozojedech propojovacím řadem PE D=90 délk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0000"/>
          <w:szCs w:val="22"/>
        </w:rPr>
        <w:t>395 m. Zároveň je uvažováno s rozšířením vodovodu v Dolní Kvani z rour PE 63-90 v dél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0000"/>
          <w:szCs w:val="22"/>
        </w:rPr>
        <w:t>1050 m. Navrhovaný vodovod zajistí zásobení v dostatečných tlakových poměrech v soulad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0000"/>
          <w:szCs w:val="22"/>
        </w:rPr>
        <w:t>s ČSN 755401.</w:t>
      </w:r>
    </w:p>
    <w:p>
      <w:pPr>
        <w:pStyle w:val="Normal"/>
        <w:overflowPunct w:val="true"/>
        <w:jc w:val="left"/>
        <w:textAlignment w:val="auto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Technické parametry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0000"/>
          <w:szCs w:val="22"/>
        </w:rPr>
        <w:t>Propojovací vodovodní řad Kozojedy-Kvaň PE DN 80 mm 395 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0000"/>
          <w:szCs w:val="22"/>
        </w:rPr>
        <w:t>Rozvodné vodovodní řady Dolní Kvaň PE DN 50 mm 280 m</w:t>
      </w:r>
    </w:p>
    <w:p>
      <w:pPr>
        <w:pStyle w:val="Normal"/>
        <w:overflowPunct w:val="true"/>
        <w:jc w:val="left"/>
        <w:textAlignment w:val="auto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PE DN 80 mm 770 m</w:t>
      </w:r>
    </w:p>
    <w:p>
      <w:pPr>
        <w:pStyle w:val="Normal"/>
        <w:overflowPunct w:val="true"/>
        <w:jc w:val="left"/>
        <w:textAlignment w:val="auto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Celkem 1050 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6600"/>
          <w:szCs w:val="22"/>
        </w:rPr>
        <w:t>Změnou je zásobování místní části Kvaň ze stávajícího vodovodního zdroje (vrtaná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6600"/>
          <w:szCs w:val="22"/>
        </w:rPr>
        <w:t>studna) pomocí nově budovanách rozvodů vody (DN 50-90 o délce 4025,41 m), výtlačnéh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6600"/>
          <w:szCs w:val="22"/>
        </w:rPr>
        <w:t>řadu (DN 50 o délce 779,59 m) a vodojemu (2x15 m3) s úpravnou vody a automatickou</w:t>
      </w:r>
    </w:p>
    <w:p>
      <w:pPr>
        <w:pStyle w:val="Normal"/>
        <w:overflowPunct w:val="true"/>
        <w:jc w:val="left"/>
        <w:textAlignment w:val="auto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tlakovou stanic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měnou je návrh doplnění akumulační kapacity pro obec Zaječov a zukruhová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odovodu pro veřejnou potřeb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 areálu stávajícího centrálního vodojemu a nové úpravny vody je navržená AT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stanice (Q=3,2 l/s, H = 0,62 MPa ) pro čerpaní vody do nového VDJ Kvaň 4x40m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(566,0/563,50). Přívodní řad DN 100 v délce 2,03 k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 místní části obce je navežen vodovod pro veřejnou potřebu DN 80 v délce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2,45 km. VDJ Kvaň je navržna ATS (Q=4l/s, H =0,35 MPa)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olohový koeficient k = 0,8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odovod 2,45 km, plastové potrubí DN 80, zpevněné ploch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měrný cenový ukazatel Cmu = 4 466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ATS Q = 4,0 l/s, H=0,35 MP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měrný cenový ukazatel Cmu = 1456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 = 0,80 * 2,45* 4 466+ 0,8 * 1,0 * 1 456 = 9 918,2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dostavba vodovodu 9 918,2 tis. Kč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aps/>
          <w:color w:val="833C0B"/>
          <w:szCs w:val="22"/>
        </w:rPr>
      </w:pPr>
      <w:r>
        <w:rPr>
          <w:rFonts w:cs="Arial"/>
          <w:b/>
          <w:bCs/>
          <w:cap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ydání stavebního povolení 09/2021 -  12/ 2021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adání akce (stavební části stavby) 10/2021  - 01/2022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akce (stavební části stavby) 07/2022 -  12/2024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2E74B6"/>
          <w:szCs w:val="22"/>
        </w:rPr>
      </w:pPr>
      <w:r>
        <w:rPr>
          <w:rFonts w:cs="Arial"/>
          <w:b/>
          <w:bCs/>
          <w:color w:val="2E74B6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 xml:space="preserve">pitnou vodou </w:t>
      </w:r>
      <w:r>
        <w:rPr>
          <w:rFonts w:cs="Arial"/>
          <w:szCs w:val="22"/>
        </w:rPr>
        <w:t>bude zajišťováno dopravou pitné vod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 množství maximálně 15 l/den×obyvatele cisternami ze zdroje Vrt – Žebrák a Zářezy -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eřežín. Zásobení pitnou vodou bude doplňováno balenou vodo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 xml:space="preserve">užitkovou vodou </w:t>
      </w:r>
      <w:r>
        <w:rPr>
          <w:rFonts w:cs="Arial"/>
          <w:szCs w:val="22"/>
        </w:rPr>
        <w:t>bude zajišťováno z vodovodu pro veřejn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otřebu a z obecních studní, z domovních studní. Při využívání zdrojů pro zásobení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Cs w:val="22"/>
        </w:rPr>
        <w:t>užitkovou vodou se bude postupovat podle pokynů územně příslušného hygienika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Místní část Nová Ves nemá v současné době vybudovaný systém kanalizace pr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eřejnou potřebu. Odpadní vody jsou čištěny v septicích a domovních čistírnách s odtoke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yčištěné vody do kanalizace a povrchových vod. Část odpadních vod je jímána v žumpá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s vyvážením splaškových vod na ČOV Komár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ešťové vody jsou odváděny jednotlivými stokami a příkopy podél komunikac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aústěnými do vodních toků a odvodňovacích příkopů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bec Zaječov má zpracovaný koncept územního plánu, ve kterém je navržen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ybudování splaškové kanalizace a ČOV pro oblast obec Zaječov a místní části Kvaň, Nová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es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le zpracované projektové dokumentace k ÚR se předpokládá výstavba ČOV 1500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EO a oddílná splašková kanalizace.</w:t>
      </w:r>
    </w:p>
    <w:p>
      <w:pPr>
        <w:pStyle w:val="Normal"/>
        <w:overflowPunct w:val="true"/>
        <w:jc w:val="center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místní části je uvažováno s výstavbou nové kanalizační sítě pro veřejnou potřeb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ddílná kanalizace v celkové délce 4,6 km bude vybudována z kameninových neb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lastových kanalizačních trub profilu DN 250 a DN 300, čímž bude odkanalizováno 70%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místní části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dpadní vody budou odváděny do kanalizační sítě obce Zaječov a odtud pak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 likvidaci na centrální čistírně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dpadní vody z okrajových a odloučených částí zástavby místní části (30%) bud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akumulované v bezodtokých jímkách a likvidovány na čistírně odpadních vod Zaječ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Stávající kanalizace bude nadále sloužit k odvádění pouze dešťových vod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měnou je návrh intenzifikace a rozšíření ČOV Zaječov na kapacitu 1700 EO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doplnění kalové koncovk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 místní části Kvaň je navržena oddílní splašková kanalizace v délce 2,04 km,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lastové potrubí DN 300 s napojením na kanaliazci obce Zaječov a to v případě dostatečné kapacity ČOV Zaječov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olohový koeficient k = 0,8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kanalizace 2,04 km, plastové potrubí DN 300, zpevněné ploch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měrný cenový ukazatel Cmu = 9 295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nalizace = 0,80 * 2,04* 9 295 = 15 169,5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dostavba kanalizace 15 169,5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ap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ydání stavebního povolení 09/2021 -  12/ 2021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adání akce (stavební části stavby) 10/2021  - 01/2022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akce (stavební části stavby) 07/2022 -  12/2024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65427190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 8 - Hořov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19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6-28T10:38:00Z</dcterms:modified>
  <cp:revision>7</cp:revision>
  <dc:subject>chlorovna a vápenné hospodářství</dc:subject>
  <dc:title>Podolí</dc:title>
</cp:coreProperties>
</file>