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/>
      </w:pPr>
      <w:r>
        <w:rPr>
          <w:b/>
          <w:sz w:val="28"/>
          <w:szCs w:val="28"/>
        </w:rPr>
        <w:tab/>
        <w:tab/>
        <w:tab/>
        <w:tab/>
        <w:t xml:space="preserve">CZ021.3210.2108.0357 </w:t>
        <w:tab/>
        <w:t xml:space="preserve">  Zaječ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0357.03  Nová V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rFonts w:cs="Helvetica" w:ascii="Helvetica" w:hAnsi="Helvetica"/>
          <w:szCs w:val="22"/>
        </w:rPr>
        <w:t>19037</w:t>
      </w:r>
    </w:p>
    <w:p>
      <w:pPr>
        <w:pStyle w:val="Normal"/>
        <w:jc w:val="right"/>
        <w:rPr/>
      </w:pPr>
      <w:r>
        <w:rPr/>
        <w:t>kód obce    </w:t>
      </w:r>
      <w:r>
        <w:rPr>
          <w:rFonts w:cs="Helvetica" w:ascii="Helvetica" w:hAnsi="Helvetica"/>
          <w:szCs w:val="22"/>
        </w:rPr>
        <w:t>19038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.0324.01  Březová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ODKLAD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Cs/>
          <w:szCs w:val="22"/>
        </w:rPr>
        <w:t>Dotazník s údaji o demografickém vývoji obce, vodovodu, kanalizace a čištění</w:t>
      </w:r>
    </w:p>
    <w:p>
      <w:pPr>
        <w:pStyle w:val="Normal"/>
        <w:ind w:left="36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odpadních vod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2"/>
        </w:rPr>
      </w:pPr>
      <w:r>
        <w:rPr>
          <w:rFonts w:eastAsia="Arial" w:cs="Arial"/>
          <w:bCs/>
          <w:szCs w:val="22"/>
        </w:rPr>
        <w:t xml:space="preserve"> </w:t>
      </w:r>
      <w:r>
        <w:rPr>
          <w:rFonts w:cs="Arial"/>
          <w:bCs/>
          <w:szCs w:val="22"/>
        </w:rPr>
        <w:t>Základní vodohospodářská mapa 1 : 50 000 – VÚV Praha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Základní mapa ČR 1 : 10 000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Územní plán obce – přepracovaný koncept územního plánu – zpracovatel Kadlec</w:t>
      </w:r>
    </w:p>
    <w:p>
      <w:pPr>
        <w:pStyle w:val="Normal"/>
        <w:ind w:left="36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K.K. Nusle spol s r.o.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Údaje získané konzultací se zástupci obce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Žádost obce o změnu PRVKÚK z 3.11.2022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ARAKTERISTIKA OBCE (MÍSTNÍ ČÁSTI)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ab/>
        <w:t>Místní část Nová Ves leží jižně od obce Zaječov. Zájmovým územím protéká Jalový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otok. Místní část se rozkládá v nadmořské výšce 465 - 525 m n.m. Svým územím místní</w:t>
      </w:r>
    </w:p>
    <w:p>
      <w:pPr>
        <w:pStyle w:val="Normal"/>
        <w:rPr/>
      </w:pPr>
      <w:r>
        <w:rPr>
          <w:rFonts w:cs="Arial"/>
          <w:szCs w:val="22"/>
        </w:rPr>
        <w:t>část leží v CHOPAV Brdy. Zástavba místní části navazuje plynule na zástavbu obc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Zaječov.</w:t>
      </w:r>
    </w:p>
    <w:p>
      <w:pPr>
        <w:pStyle w:val="Normal"/>
        <w:rPr/>
      </w:pPr>
      <w:r>
        <w:rPr>
          <w:rFonts w:cs="Arial"/>
          <w:szCs w:val="22"/>
        </w:rPr>
        <w:t>Celé území místní části se nachází v ochranném pásmu 3. stupně hygienické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ochrany odběru vody z Vltavy pro úpravu pitné vody v Praze 4 – Podol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místní části není větší provozovna</w:t>
      </w:r>
    </w:p>
    <w:p>
      <w:pPr>
        <w:pStyle w:val="Footer"/>
        <w:tabs>
          <w:tab w:val="clear" w:pos="9071"/>
          <w:tab w:val="center" w:pos="4819" w:leader="none"/>
        </w:tabs>
        <w:jc w:val="left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225 trvale žijících obyvatel k 31.12.2020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VODOVODY – zásobování pitnou vodou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ab/>
        <w:t>Místní část Nová Ves je napojena na vodovod pro veřejnou potřebu obce Zaječov.</w:t>
      </w:r>
    </w:p>
    <w:p>
      <w:pPr>
        <w:pStyle w:val="Normal"/>
        <w:rPr/>
      </w:pPr>
      <w:r>
        <w:rPr>
          <w:rFonts w:cs="Arial"/>
          <w:szCs w:val="22"/>
        </w:rPr>
        <w:t>Vodovod byl uveden do provozu v roce 1938. Materiál litina, PVC, DN 125, 100, 80 včetně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hydrantů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Zdroj vodovodu pro veřejnou potřebu je popsán v obci Zaječov.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×××××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ystém zásobování pitnou vodou se nebude měnit ani v budoucnosti. Navrhuj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navrhujeme dostavbu vodovodní sítě DN 80 v délce 0,7 km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bookmarkStart w:id="4" w:name="_Hlk97113628"/>
      <w:bookmarkEnd w:id="4"/>
      <w:r>
        <w:rPr>
          <w:rFonts w:cs="Arial"/>
          <w:b/>
          <w:bCs/>
          <w:color w:val="833C0B"/>
          <w:szCs w:val="22"/>
        </w:rPr>
        <w:t>Změnou je návrh doplnění akumulační kapacity pro obec Nová Ves a zukruhování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odovodu pro veřejnou potřebu. Jedná se o úpravu textu katy obce, změny jsou vedeny v kartě obce Zaječov a Kvaň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  <w:bookmarkStart w:id="5" w:name="_Hlk97113628"/>
      <w:bookmarkStart w:id="6" w:name="_Hlk97113628"/>
      <w:bookmarkEnd w:id="6"/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 xml:space="preserve">Nouzové zásobování </w:t>
      </w:r>
      <w:r>
        <w:rPr>
          <w:rFonts w:cs="Arial"/>
          <w:b/>
          <w:bCs/>
          <w:color w:val="000000"/>
          <w:szCs w:val="22"/>
        </w:rPr>
        <w:t xml:space="preserve">pitnou vodou </w:t>
      </w:r>
      <w:r>
        <w:rPr>
          <w:rFonts w:cs="Arial"/>
          <w:color w:val="000000"/>
          <w:szCs w:val="22"/>
        </w:rPr>
        <w:t>bude zajišťováno dopravou pitné vod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 množství maximálně 15 l/den×obyvatele cisternami ze zdroje Vrt – Žebrák a Zářezy -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Neřežín. Zásobení pitnou vodou bude doplňováno balenou vodo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 xml:space="preserve">Nouzové zásobování </w:t>
      </w:r>
      <w:r>
        <w:rPr>
          <w:rFonts w:cs="Arial"/>
          <w:b/>
          <w:bCs/>
          <w:color w:val="000000"/>
          <w:szCs w:val="22"/>
        </w:rPr>
        <w:t xml:space="preserve">užitkovou vodou </w:t>
      </w:r>
      <w:r>
        <w:rPr>
          <w:rFonts w:cs="Arial"/>
          <w:color w:val="000000"/>
          <w:szCs w:val="22"/>
        </w:rPr>
        <w:t>bude zajišťováno z vodovodu pro veřejnou potřebu 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z obecních studní, z domovních studní. Při využívání zdrojů pro zásobení užitkovou vodou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color w:val="000000"/>
          <w:szCs w:val="22"/>
        </w:rPr>
        <w:t>se bude postupovat podle pokynů územně příslušného hygienika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Odvedení a čištění odpadních vod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Místní část Nová Ves nemá v současné době vybudovaný systém kanalizace pr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eřejnou potřebu. Odpadní vody jsou čištěny v septicích s odtokem vyčištěné vody d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kanalizace a povrchových vod. Část odpadních vod je jímána v žumpách s vyvážením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splaškových vod na ČOV Komárov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Dešťové vody jsou odváděny jednotlivými stokami a příkopy podél komunikac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zaústěnými do vodních toků a odvodňovacích příkopů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Dle zpracované projektové dokumentace k ÚR se předpokládá výstavba ČOV 1500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EO a oddílná splašková kanalizace.</w:t>
      </w:r>
    </w:p>
    <w:p>
      <w:pPr>
        <w:pStyle w:val="Normal"/>
        <w:overflowPunct w:val="true"/>
        <w:jc w:val="center"/>
        <w:textAlignment w:val="auto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×××××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 místní části je uvažováno s výstavbou nové kanalizační sítě. Oddílná kanalizac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 celkové délce 2,8 km bude vybudována z kameninových nebo plastových kanalizačních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trub profilu DN 250 a DN 300, čímž bude odkanalizováno 90 % trvale žijících obyvatel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Odpadní vody budou odváděny do kanalizační sítě obce Zaječov a odtud pak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k likvidaci na centrální čistírně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Část odpadních vod (10%) v místní části bude jímána v bezodtokých jímkách 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yvážena na ČOV Zaječov.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távající kanalizace bude nadále sloužit k odvádění pouze dešťových vod.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Změnou je návrh intenzifikace a rozšíření ČOV Zaječov na kapacitu 1700 EO a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doplnění kalové koncovky v místní části Zaječov. Jedná se o úpravu textu katy obce, změny jsou vedeny v kartě obce Zaječov a Kvaň.</w:t>
      </w:r>
      <w:r>
        <w:rPr>
          <w:rFonts w:cs="Arial"/>
          <w:color w:val="833C0B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33229736" r:id="rId1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  8 - Hořovice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52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3-02T11:52:00Z</dcterms:modified>
  <cp:revision>2</cp:revision>
  <dc:subject>chlorovna a vápenné hospodářství</dc:subject>
  <dc:title>Podolí</dc:title>
</cp:coreProperties>
</file>