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/>
      </w:pPr>
      <w:r>
        <w:rPr>
          <w:b/>
          <w:sz w:val="28"/>
          <w:szCs w:val="28"/>
        </w:rPr>
        <w:tab/>
        <w:tab/>
        <w:tab/>
        <w:tab/>
        <w:t xml:space="preserve">CZ021.3210.2108.0357 </w:t>
        <w:tab/>
        <w:t xml:space="preserve">  Zaječ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0357.01 </w:t>
        <w:tab/>
        <w:t xml:space="preserve">  Zaječ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identifikační číslo obce  19038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kód obce    19038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00B1F1"/>
          <w:szCs w:val="22"/>
        </w:rPr>
        <w:t>Změna 2018 je zapsána tučně modře.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bCs/>
          <w:color w:val="FF0000"/>
          <w:szCs w:val="22"/>
        </w:rPr>
        <w:t>Změna 2020 je zapsána tučně červeně.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1. Dotazník s údaji o demografickém vývoji obce, vodovodu, kanalizace a čištění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dpadních vod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2. Základní vodohospodářská mapa 1 : 50 000 – VÚV Prah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3. Základní mapa ČR 1 : 10 00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4. Územní plán obce – přepracovaný koncept územního plánu – zpracovatel Kadlec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K.K. Nusle spol s r.o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5. Přehledná situace vodovodu, přehledné schéma vodovodu, provozní schém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prameniště a vodojemů v prameništi, provozní schéma VDJ a DHF stanice v sv část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Zaječova, provozní schéma VDJ a HDF stanice Kozojed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6. Údaje získané konzultací se zástupci obc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7. Upřesnění výškových údajů vodojemy – telefonický rozhovor s starostou obce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0.12.2003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8. Zaječov – čistírna odpadních vod a kanalizace I. etapa – PIK VÍTEK 02/2004 –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rojekt k ÚR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9. Zaječov – čistírna odpadních vod a kanalizace – MAYO 12/2001 – projekt k ÚR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00B1F1"/>
          <w:szCs w:val="22"/>
        </w:rPr>
        <w:t>10. Žádost o změnu PRVKÚK ze dne 1.9.2017</w:t>
      </w:r>
    </w:p>
    <w:p>
      <w:pPr>
        <w:pStyle w:val="Normal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  <w:t>11. Žádost obce Zaječov ze dne 20.1.2020</w:t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 xml:space="preserve">12. </w:t>
      </w:r>
      <w:r>
        <w:rPr>
          <w:rFonts w:cs="Arial"/>
          <w:b/>
          <w:color w:val="833C0B"/>
          <w:szCs w:val="22"/>
        </w:rPr>
        <w:t>Žádost obce o změnu PRVKÚK z 3.11.2021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Obec Zaječov leží jižně od obce Komárov. Zájmovým územím protéká Jalový potok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do kterého se v obci vlévá Mourový potok. Obec se rozkládá v nadmořské výšce 455 - 515 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n.m. Svým územím obec Zaječov leží v CHOPAV Brdy. Na území obce zasahuje I. a II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pásmo vodního zdroje Komárov a nachází se I. a II. PHO pásmo vodního zdroje Zaječov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Celé území obce se nachází v ochranném pásmu 3. stupně hygienické ochran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odběru vody z Vltavy pro úpravu pitné vody v Praze 4 – Podolí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Obec sestává z několika sídel, místních částí a tím se vymyká z představy typické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středočeské obce.</w:t>
      </w:r>
    </w:p>
    <w:p>
      <w:pPr>
        <w:pStyle w:val="Footer"/>
        <w:tabs>
          <w:tab w:val="clear" w:pos="9071"/>
          <w:tab w:val="center" w:pos="4819" w:leader="none"/>
        </w:tabs>
        <w:rPr>
          <w:rFonts w:cs="Arial"/>
          <w:szCs w:val="22"/>
        </w:rPr>
      </w:pPr>
      <w:r>
        <w:rPr>
          <w:rFonts w:cs="Arial"/>
          <w:szCs w:val="22"/>
        </w:rPr>
        <w:t>V obci není větší provozovna. Výrazný rozvoj obce se nepředpokládá.</w:t>
      </w:r>
    </w:p>
    <w:p>
      <w:pPr>
        <w:pStyle w:val="Foot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772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Obec Zaječov má vlastní vodovod pro veřejnou potřebu s uvedením do provoz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 roce 1938, který od roku 2000 sama spravuje. Vodovod je dále rozšiřován pro nov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zástavbu. Materiál litina, PVC, DN 150, 125, 100, 80 včetně hydrantů.Na vodovodní síť j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napojen Zaječov a přidružená sídla – Nová Ves a Kozojedy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Zdrojem vodovodu je jímací zářez, který je situován cca 500 m jižně od hranic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katastru u Mourového potoka ve vojenském pásmu. Z jímacího zářezu je voda veden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gravitačně do dvou vodojemů o obsahu 30 m3 ( hladina 514,97 m.n.m., dno 512,87 m.n.m.) 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100 m3 (514,92 mn.m.a 512,72 m.n.m.). Vodojemy byly uvedeny do provozu v roce 1938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Odtud je gravitačně vedena do rozvodné sítě. Na vodovodní síti jsou dvě AT stanice n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posílení tlaku. AT stanice s vodojemem 60m3 (514,92 mn.m.a 512,72 m.n.m.) u rybníčku n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návsi Starého Zaječova a AT stanice u silnice před místní částí Kozojedy s vodojemem 2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 xml:space="preserve">m3. </w:t>
      </w:r>
      <w:r>
        <w:rPr>
          <w:rFonts w:cs="Arial"/>
          <w:b/>
          <w:bCs/>
          <w:color w:val="00B1F1"/>
          <w:szCs w:val="22"/>
        </w:rPr>
        <w:t>o objemu 2 x 25 m3.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bec má zpracovaný koncept územního plánu, dle kterého vodovod zajistí i budoucí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rozvoj obc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 roce 2021 byla uvedena do provozu úpravna vody o kapacitě 4,5 l/s, umístěné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u centrálního vodojemu, sloužící k zajištění odpovídajícího hygienického zabezpečen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a stability chemického složení pitné vody v obci.</w:t>
      </w:r>
    </w:p>
    <w:p>
      <w:pPr>
        <w:pStyle w:val="Normal"/>
        <w:overflowPunct w:val="true"/>
        <w:jc w:val="center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×××××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Systém zásobování pitnou vodou se nebude měnit ani v budoucnosti.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oporučujeme rekonstrukci přívodního a zvětšení profilu potrubí na DN 200 v délce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,0 km. S ohledem na stáří vodovodu a použité trubní materiály, doporučujeme v této lokalitě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postupnou rekonstrukci stávající vodovodní sítě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Změnou je návrh výstavby objektu úpravny vody o kapacitě 4,5 l/s, umístěné 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centrálního vodojemu, sloužící k zajištění odpovídajícího hygienického zabezpečení 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stability chemického složení pitné vody v obci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měnou je návrh doplnění akumulační kapacity pro obec Zaječov 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ukruhování vodovodu pro veřejnou potřeb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 areálu stávajícího centrálního vodojemu a nové úpravny vody je navržená AT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stanice (Q=3,2 l/s, H = 0,62 MPa ) pro čerpaní vody do nového VDJ Kvaň 4x40m3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(566,0/563,50). Přívodní řad DN 100 v délce 2,03 km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 xml:space="preserve">Nouzové zásobování </w:t>
      </w:r>
      <w:r>
        <w:rPr>
          <w:rFonts w:cs="Arial"/>
          <w:b/>
          <w:bCs/>
          <w:color w:val="000000"/>
          <w:szCs w:val="22"/>
        </w:rPr>
        <w:t xml:space="preserve">pitnou vodou </w:t>
      </w:r>
      <w:r>
        <w:rPr>
          <w:rFonts w:cs="Arial"/>
          <w:color w:val="000000"/>
          <w:szCs w:val="22"/>
        </w:rPr>
        <w:t>bude zajišťováno dopravou pitné vod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 množství maximálně 15 l/den×obyvatele cisternami ze zdroje Vrt – Žebrák a Zářezy -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eřežín. Zásobení pitnou vodou bude doplňováno balenou vodo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 xml:space="preserve">užitkovou vodou </w:t>
      </w:r>
      <w:r>
        <w:rPr>
          <w:rFonts w:cs="Arial"/>
          <w:szCs w:val="22"/>
        </w:rPr>
        <w:t>bude zajišťováno z vodovodu pro veřejn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potřebu. Při využívání zdrojů pro zásobení užitkovou vodou se bude postupovat podl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kynů územně příslušného hygieni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olohový koeficient k = 0,8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odovod 1,03 km, plastové potrubí DN 100, zpevněné ploch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měrný cenový ukazatel Cmu = 5 054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odovod 1,0 km, plastové potrubí DN 100, nezpevněné ploch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měrný cenový ukazatel Cmu = 3 360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lastové potrubí = 6 852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ATS Q = 3,2 l/s, H=0,62 MPa - 1 053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měrný cenový ukazatel Cmu = 1 316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DJ 160 m3, zemní - 3 100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měrný cenový ukazatel Cmu = 3 875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odovod = 0,80 * 1,03* 5 054+ 0,8 * 1,0 * 3 360 + 0,8*1 306 + 0,8*3 875 =11 005,00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dostavba vodovodu 11 005,00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ydání stavebního povolení 09/2021 – 12/2021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adání akce (stavební části stavby) 10/2021 -  01/2022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Realizace akce (stavební části stavby) 07/2022 – 12/2024</w:t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</w:rPr>
      </w:pPr>
      <w:r>
        <w:rPr>
          <w:rFonts w:cs="Arial"/>
          <w:b/>
          <w:bCs/>
          <w:cap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</w:rPr>
      </w:pPr>
      <w:r>
        <w:rPr>
          <w:rFonts w:cs="Arial"/>
          <w:b/>
          <w:bCs/>
          <w:cap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 xml:space="preserve">Obec Zaječov nemá </w:t>
      </w:r>
      <w:r>
        <w:rPr>
          <w:rFonts w:cs="Arial"/>
          <w:b/>
          <w:bCs/>
          <w:color w:val="FF0000"/>
          <w:szCs w:val="22"/>
        </w:rPr>
        <w:t xml:space="preserve">má </w:t>
      </w:r>
      <w:r>
        <w:rPr>
          <w:rFonts w:cs="Arial"/>
          <w:color w:val="000000"/>
          <w:szCs w:val="22"/>
        </w:rPr>
        <w:t>v současné době vybudovaný systém kanalizace pr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 xml:space="preserve">veřejnou potřebu </w:t>
      </w:r>
      <w:r>
        <w:rPr>
          <w:rFonts w:cs="Arial"/>
          <w:b/>
          <w:bCs/>
          <w:color w:val="FF0000"/>
          <w:szCs w:val="22"/>
        </w:rPr>
        <w:t>na cca 90 % území obc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Odpadní vody jsou čištěny v septicích s odtokem vyčištěné vody do kanalizace 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povrchových vod. Část odpadních vod je jímána v žumpách s vyvážením splaškových vod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na ČOV Komárov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Odpadní vody jsou odváděny potrubím na centrální ČOV Zaječov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Dešťové vody jsou odváděny jednotlivými stokami a příkopy podél komunikac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zaústěnými do vodních toků a odvodňovacích příkopů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Obec má zpracovaný koncept územního plánu, ve kterém je navrženo vybudován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splaškové kanalizace a ČOV pro oblast obce Zaječov, Zaječov – Kvaň a Zaječov – Nová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es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Dle zpracované projektové dokumentace k ÚR se předpokládá výstavba ČOV 150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EO a oddílná splašková kanalizace v délce 14 km ( vč. místních částí )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Obec Zaječov dokončila budování kanalizace v obci v roce 2018 druhou etap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splaškové kanalizace pro oblast obce Zaječov, Zaječov – Kvaň a Zaječov – Nová Ves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Centrální ČOV pro obec Zaječov v kapacitě 1500 EO byla dokončena v roce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  <w:t>2006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Pro čištění splaškových vod je vybudována nová čistírna odpadních vod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Protože se tato obec nachází uvnitř v CHOPAV Brdy, je vybudován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mechanicko-biologickou čistírnu odpadních vod s nitrifikací a denitrifikací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Na čistírnu jsou přiváděny oddílnou kanalizací pouze splaškové vody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Mechanický stupeň čistírny je tvořen jemnými, strojně stíranými česlemi doplněným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jímkou na zachycování písk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Biologická část je rozdělena do několika samostatných technologických linek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Aktivační systém řešen jako klasický systém s nitrifikací a se separací kalu v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vertikálních dosazovacích nádržích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Aktivace je provzdušňována jemnobublinnými elementy. Jako zdroj vzduch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jsou použita dmychadla s režimem automatického střídání strojů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Přebytečný kal je uskladňován v zásobnících kalu, kde bude za mírnéh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provzdušňování udržován v aerobním stavu. Takto navrženým režimem provoz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tohoto zásobníku bude kal současně průběžně zahušťován a stabilizován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Stabilizovaný kal bude odvážen k odvodnění na některou z ČOV vybavených tímt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technologickým zařízením. Kalová voda bude průběžně odtahována zpět do čistícího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  <w:t>proces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0000"/>
          <w:szCs w:val="22"/>
        </w:rPr>
        <w:t>Vyčištěné odpadní vody budou vypouštěny do Jalového potoka.</w:t>
      </w:r>
    </w:p>
    <w:p>
      <w:pPr>
        <w:pStyle w:val="Normal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  <w:t>Na tuto čistírnu jsou přiváděny splaškové vody z 90% obce Zaječov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 obci je uvažováno s výstavbou nové kanalizační sítě pro veřejnou potřebu. Oddílná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kanalizace v celkové délce 7,1 km bude vybudována z kameninových nebo plastovýc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kanalizačních trub profilu DN 250 a DN 300. Součástí kanalizační sítě jsou i dvě čerpací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anice a výtlačné řady DN 100 v celkové délce 0,3 km, čímž bude odkanalizována celá obec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–</w:t>
      </w:r>
      <w:r>
        <w:rPr>
          <w:rFonts w:eastAsia="Arial" w:cs="Arial"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>trvale žijící obyvatelé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Pro čištění splaškových vod je uvažováno s výstavbou nové čistírny odpadních vod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Protože se tato obec nachází uvnitř v CHOPAV Brdy, navrhujeme mechanickobiologickou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čistírnu odpadních vod s nitrifikací a případně denitrifikací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Na čistírnu budou přiváděny oddílnou kanalizací pouze splaškové vody. Mechanický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stupeň čistírny je tvořen jemnými, strojně stíranými česlemi doplněnými jímk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na zachycování písku. V případě, že na čistírnu budou odpadní vody přečerpány, bud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čerpací stanice vybavena mělnícím čerpadlem a uzpůsobena i jako objekt pro zachycen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písku. Toto řešení zcela nahradí mechanickou část čistírny, je provozně osvědčeno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 mnoha čistírnách a provozovatele zbavuje problémů s hygienickým ukládáním shrabků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na čistírně a s jejich následnou likvidací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Biologická část bude rozdělena do několika samostatných technologických linek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Aktivační systém řešen jako klasický systém s nitrifikací a se separací kalu ve vertikálníc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dosazovacích nádržích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Aktivace bude provzdušňována jemnobublinnými elementy. Jako zdroj vzduch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budou použita dmychadla s režimem automatického střídání strojů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Přebytečný kal bude uskladňován v zásobnících kalu, kde bude za mírnéh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provzdušňování udržován v aerobním stavu. Takto navrženým režimem provozu tohot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zásobníku bude kal současně průběžně zahušťován a stabilizován. Stabilizovaný kal bud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odvážen k odvodnění na některou z ČOV vybavených tímto technologickým zařízením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Kalová voda bude průběžně odtahována zpět do čistícího proces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yčištěné odpadní vody budou vypouštěny do Jalového potoka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Na tuto čistírnu budou přiváděny splaškové vody z místních částí Kvaň a Nová Ves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jejichž zástavba plynule navazuje na zástavbu obce Zaječov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Stávající kanalizace bude nadále sloužit k odvádění pouze dešťových vod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měnou je návrh intenzifikace a rozšíření ČOV Zaječov na kapacitu 1700 EO a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doplnění kalové koncovky. Čištírna odpadnícjh vod je navržená jako dvoulinková, která umožní dosažení vyššího stupně odstaňování nutrientů.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ČOV – kapacita 204 m3/den, kapacita BSK5 102 kg/den</w:t>
      </w:r>
      <w:r>
        <w:rPr>
          <w:rFonts w:cs="Arial"/>
          <w:color w:val="833C0B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/>
      </w:pPr>
      <w:bookmarkStart w:id="4" w:name="_Hlk97038105"/>
      <w:bookmarkEnd w:id="4"/>
      <w:r>
        <w:rPr>
          <w:rFonts w:cs="Arial"/>
          <w:b/>
          <w:bCs/>
          <w:color w:val="833C0B"/>
          <w:szCs w:val="22"/>
        </w:rPr>
        <w:t>Intenzifikace čistírny odpadních vod na 1 700 EO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olohový koeficient k = 0,8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měrný cenový ukazatel Cmu = 9 970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ČOV = 0,80 * 1700 * 9970 = 13 559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Start w:id="5" w:name="_Hlk97038105"/>
      <w:bookmarkStart w:id="6" w:name="_Hlk97038105"/>
      <w:bookmarkEnd w:id="6"/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bookmarkStart w:id="7" w:name="_Hlk97038089"/>
      <w:r>
        <w:rPr>
          <w:rFonts w:cs="Arial"/>
          <w:b/>
          <w:bCs/>
          <w:color w:val="833C0B"/>
          <w:szCs w:val="22"/>
        </w:rPr>
        <w:t>Vydání stavebního povolení 09/2021 – 12/2021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adání akce (stavební části stavby) 10/2021  - 01/2022</w:t>
      </w:r>
    </w:p>
    <w:p>
      <w:pPr>
        <w:pStyle w:val="Normal"/>
        <w:overflowPunct w:val="true"/>
        <w:jc w:val="left"/>
        <w:textAlignment w:val="auto"/>
        <w:rPr/>
      </w:pPr>
      <w:bookmarkStart w:id="8" w:name="_Hlk97038089"/>
      <w:r>
        <w:rPr>
          <w:rFonts w:cs="Arial"/>
          <w:b/>
          <w:bCs/>
          <w:color w:val="833C0B"/>
          <w:szCs w:val="22"/>
        </w:rPr>
        <w:t>Realizace akce (stavební části stavby) 07/2022  - 12/2024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72973490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>Díl  8 - Hořov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05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6-30T08:05:00Z</dcterms:modified>
  <cp:revision>2</cp:revision>
  <dc:subject>chlorovna a vápenné hospodářství</dc:subject>
  <dc:title>Podolí</dc:title>
</cp:coreProperties>
</file>