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 021.3211.2123.1032 </w:t>
        <w:tab/>
        <w:tab/>
        <w:t>Vysoký Chlume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.1032.06 </w:t>
        <w:tab/>
        <w:t xml:space="preserve">    </w:t>
        <w:tab/>
        <w:t>Pořeš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identifikační číslo obce  12592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kód obce    18841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 xml:space="preserve">Dotazník s údaji o demografickém vývoji </w:t>
      </w:r>
      <w:r>
        <w:rPr>
          <w:rFonts w:cs="Arial"/>
          <w:szCs w:val="22"/>
          <w:lang w:val="en-US" w:eastAsia="en-US"/>
        </w:rPr>
        <w:t>místní části</w:t>
      </w:r>
      <w:r>
        <w:rPr>
          <w:rFonts w:cs="Arial"/>
          <w:szCs w:val="22"/>
        </w:rPr>
        <w:t>, vodovodu, kanalizace a čištění odpadních vod</w:t>
      </w:r>
    </w:p>
    <w:p>
      <w:pPr>
        <w:pStyle w:val="Normal"/>
        <w:numPr>
          <w:ilvl w:val="0"/>
          <w:numId w:val="2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PRVKUC okresu Příbram, Hydroprojekt a. s., Praha 1999</w:t>
      </w:r>
    </w:p>
    <w:p>
      <w:pPr>
        <w:pStyle w:val="Normal"/>
        <w:numPr>
          <w:ilvl w:val="0"/>
          <w:numId w:val="2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Údaje získané konzultací s provozovatelem vodovodu firmou AQUA Příbram – p. Převrátil</w:t>
      </w:r>
    </w:p>
    <w:p>
      <w:pPr>
        <w:pStyle w:val="Normal"/>
        <w:numPr>
          <w:ilvl w:val="0"/>
          <w:numId w:val="2"/>
        </w:numPr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rovozní řád vodovodu Pořešice, Bláhova Lhota, 1. SčV, 202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color w:val="833C0B"/>
          <w:szCs w:val="22"/>
        </w:rPr>
        <w:t>Žádost obce o změnu PRVKÚK z 13.9.2021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Zkladntextodsazen3"/>
        <w:rPr>
          <w:szCs w:val="22"/>
        </w:rPr>
      </w:pPr>
      <w:r>
        <w:rPr>
          <w:szCs w:val="22"/>
          <w:lang w:val="en-US" w:eastAsia="en-US"/>
        </w:rPr>
        <w:t>Místní část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Pořešice</w:t>
      </w:r>
      <w:r>
        <w:rPr>
          <w:szCs w:val="22"/>
        </w:rPr>
        <w:t xml:space="preserve"> se nachází v nadmořské výšce 440 - 460  m n m. a je místní částí obce města </w:t>
      </w:r>
      <w:r>
        <w:rPr>
          <w:szCs w:val="22"/>
          <w:lang w:val="en-US" w:eastAsia="en-US"/>
        </w:rPr>
        <w:t>Vysoký Chlumec</w:t>
      </w:r>
      <w:r>
        <w:rPr>
          <w:szCs w:val="22"/>
        </w:rPr>
        <w:t xml:space="preserve">. </w:t>
      </w:r>
      <w:r>
        <w:rPr>
          <w:szCs w:val="22"/>
          <w:lang w:val="en-US" w:eastAsia="en-US"/>
        </w:rPr>
        <w:t>Místní část</w:t>
      </w:r>
      <w:r>
        <w:rPr>
          <w:szCs w:val="22"/>
        </w:rPr>
        <w:t xml:space="preserve"> je tvořena typickou venkovskou zástavbou. </w:t>
      </w:r>
    </w:p>
    <w:p>
      <w:pPr>
        <w:pStyle w:val="Index1"/>
        <w:rPr>
          <w:rFonts w:cs="Arial"/>
          <w:szCs w:val="22"/>
        </w:rPr>
      </w:pPr>
      <w:r>
        <w:rPr>
          <w:rFonts w:cs="Arial"/>
          <w:szCs w:val="22"/>
        </w:rPr>
        <w:tab/>
        <w:t>V části lokality se nachází PHO I. stupně (Stará Lazná)</w:t>
      </w:r>
    </w:p>
    <w:p>
      <w:pPr>
        <w:pStyle w:val="Index1"/>
        <w:ind w:firstLine="709"/>
        <w:rPr>
          <w:rFonts w:cs="Arial"/>
          <w:szCs w:val="22"/>
        </w:rPr>
      </w:pPr>
      <w:r>
        <w:rPr>
          <w:rFonts w:cs="Arial"/>
          <w:szCs w:val="22"/>
        </w:rPr>
        <w:t>Severně od lokality pramení dva bezejmenné potoky, které protékají místní částí. Na jednom z nich jsou tři malé rybníky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81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Zkladntextodsazen3"/>
        <w:rPr>
          <w:szCs w:val="22"/>
        </w:rPr>
      </w:pPr>
      <w:r>
        <w:rPr>
          <w:szCs w:val="22"/>
        </w:rPr>
        <w:t xml:space="preserve">Pořešice jsou v současné době zásobeny pitnou vodou z vodovodu pro veřejnou potřebu společného i pro obec Bláhova Lhota, který je ve správě obce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3"/>
        <w:rPr>
          <w:szCs w:val="22"/>
        </w:rPr>
      </w:pPr>
      <w:r>
        <w:rPr>
          <w:szCs w:val="22"/>
        </w:rPr>
        <w:t>Jako zdroj vody pro vodovod slouží obecní studna. Vydatnost studny je Q = 0,29 l/s. Kvalita vody nevyhovuje vyhlášce č. 376 Sb. z roku 2000 o požadavcích na pitnou vodu a rozsah a četnost její kontroly v ukazateli manganu, železa a bakteriologického znečištění.</w:t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dela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Voda ze studny je čerpána pomocí čerpací stanice do zásobní sítě místní část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9"/>
        <w:rPr>
          <w:rFonts w:cs="Arial"/>
          <w:strike/>
          <w:szCs w:val="22"/>
        </w:rPr>
      </w:pPr>
      <w:r>
        <w:rPr>
          <w:rFonts w:cs="Arial"/>
          <w:strike/>
          <w:szCs w:val="22"/>
        </w:rPr>
        <w:t>V současné době probíhá výstavba vodojemu Pořešice 1x15 m</w:t>
      </w:r>
      <w:r>
        <w:rPr>
          <w:rFonts w:cs="Arial"/>
          <w:strike/>
          <w:szCs w:val="22"/>
          <w:vertAlign w:val="superscript"/>
        </w:rPr>
        <w:t>3</w:t>
      </w:r>
      <w:r>
        <w:rPr>
          <w:rFonts w:cs="Arial"/>
          <w:strike/>
          <w:szCs w:val="22"/>
        </w:rPr>
        <w:t xml:space="preserve"> (491,5/489,0 m n.m.). Z vodojemu budou gravitačně zásobeny Pořešice a Bláhova Lhota.</w:t>
      </w:r>
    </w:p>
    <w:p>
      <w:pPr>
        <w:pStyle w:val="Normal"/>
        <w:ind w:firstLine="709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Změna 2022: </w:t>
      </w:r>
      <w:bookmarkStart w:id="4" w:name="_Hlk98232576"/>
      <w:r>
        <w:rPr>
          <w:rFonts w:cs="Arial"/>
          <w:b/>
          <w:bCs/>
          <w:color w:val="833C0B"/>
          <w:szCs w:val="22"/>
        </w:rPr>
        <w:t xml:space="preserve">Vodovod byl vybudován v roce 1977 let za účelem zásobování osady Pořešice pitnou vodu a následně rozšířen v roce 1985. V roce 2005 byl vodovod rozšířen a podzemní vodojem Pořešice (15 m3), nový přívodní řad k vodojemu a také o přívodní řad a vodovod pro zásobování osady Bláhova Lhota pitnou vodou. Vzhledem </w:t>
      </w:r>
      <w:bookmarkStart w:id="5" w:name="_Hlk98232592"/>
      <w:bookmarkEnd w:id="4"/>
      <w:r>
        <w:rPr>
          <w:rFonts w:cs="Arial"/>
          <w:b/>
          <w:bCs/>
          <w:color w:val="833C0B"/>
          <w:szCs w:val="22"/>
        </w:rPr>
        <w:t xml:space="preserve">k vysokým hodnotám objemové aktivity radonu v dodávané pitné vodě byla v roce 2011 provedena celková rekonstrukce původní čerpací stanice a bylo doplněno zařízení pro provzdušnění vody v rámci stavby „Opatření pro snížení objemové aktivity radonu“. Kvalita vody ve veřejném vodovodu obce Pořešice se ale potýkala se zvýšenými  koncentracemi dusičnanů a arsenu a proto byla v červnu roku 2015 doplněna do původní čerpací stanice a zprovozněna technologická linka pro snižování obsahu těchto látek. 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Zdrojem vody pro veřejný vodovod je pramenní jímka/studna umístěná na pozemku č. 1312/1 v k.ú. Pořešice. Kvalita vody ve vodním zdroji se vyznačuje zvýšenou objemovou aktivitou radonu (350-400 Bq/l) a také zvýšenými koncentracemi dusičnanů a arsenu u dusičnanů (45-55 mg/l) a arsenu (9,5-15 µg/l). Přímo nad pramenní jímkou byl pro čerpání vody vybudován zděný objekt čerpací stanice o půdorysu 3,6 x 3,6 a výšce 4,3 m. V něm je voda upravována na vodu pitnou.  Úprava vody spočívá v provzdušnění vody (odvětrání radobu), v odstraňování dusičnanů a arsenu z pitné vody formou iontové výměny na silně bazickém anexu v chloridovém cyklu a v dávkování chlornanu sodného hygienické zabezpečení vyráběné vody. Upravená voda je akumulována v patní části akumulační věže, kterou tvoří akumulační nádrž o objemu 1,3 m3. Do obce je voda čerpána výtlačným čerpadlem. Vodovod je zásobován v jednom tlakovém pásmu z úpravny vody. Přebytek vody je akumulován v zemním akumulačním vodojemu Pořešice o kapacitě 15 m3, z něj pak voda gravitačně odtéká do vodovodu Bláhova Lhota.</w:t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Zásobování osad Pořešice a Bláhova Lhota se dlouhodobě potýká s omezenou kapacitou stávajícího vodního zdroje a v letních měsících nebo při vzniku poruch nepostačuje ani k zajištění plynulého zásobování stávajících napojených obyvatel. Neposkytuje pak také jakékoliv rezervy pro případný rozvoj obce. Z tohoto důvodu je omezeno napojování dalších odběratelů na vodovod v obci. I přesto v posledních letech opakovaně docházelo k přerušení dodávek vody a muselo být přistoupeno k dovážení pitné vody čisternou do vodojemu. </w:t>
      </w:r>
    </w:p>
    <w:p>
      <w:pPr>
        <w:pStyle w:val="Normal"/>
        <w:jc w:val="center"/>
        <w:rPr>
          <w:rFonts w:cs="Arial"/>
          <w:szCs w:val="22"/>
        </w:rPr>
      </w:pPr>
      <w:bookmarkEnd w:id="5"/>
      <w:r>
        <w:rPr>
          <w:rFonts w:cs="Arial"/>
          <w:b/>
          <w:szCs w:val="22"/>
        </w:rPr>
        <w:t>×××××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odsazen3"/>
        <w:rPr>
          <w:szCs w:val="22"/>
        </w:rPr>
      </w:pPr>
      <w:r>
        <w:rPr>
          <w:szCs w:val="22"/>
        </w:rPr>
        <w:t>Systém zásobování pitnou vodou se nebude měnit ani v budoucnu.</w:t>
      </w:r>
    </w:p>
    <w:p>
      <w:pPr>
        <w:pStyle w:val="Zkladntextodsazen3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 xml:space="preserve">Změna 2022: </w:t>
      </w:r>
      <w:bookmarkStart w:id="6" w:name="_Hlk98231881"/>
      <w:r>
        <w:rPr>
          <w:rFonts w:cs="Arial"/>
          <w:b/>
          <w:color w:val="833C0B"/>
          <w:szCs w:val="22"/>
        </w:rPr>
        <w:t>Vzhledem k nedostatečné vydatnosti stávajícího vodního zdroje se  předpokládá nezbytné urgentní vybudování posilujícího vodního zdroje (vrtané studny). K realizaci byla na základě orientačního hydrogeologického průzkumu označena perspektivní oblast. V této oblasti se předpokládá provedení podrobného hydrogeologického průzkumu a následné vybudování průzkumného hydrogeologického vrtu k ověření vydatnosti a jakosti vody. V případě vyhovující vydatnosti a jakosti bude vrt vystrojen k odběru vody a voda z něj bude přívodním řadem PE 100 De 63 přivedena do stávající úpravny vody a začleněna do stávajícího systému zásobování pitnou vodou. Dle konkrétních zjištěných výsledné kvality vody a vydatnosti zdrojů bude případně doplněna odpovídající technologie úpravy vody. Zároveň se předpokládá rozšíření akumulační kapacity vodojmu Pořešice o druhou akumulační komoru.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  <w:bookmarkEnd w:id="6"/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 xml:space="preserve">V dlouhodobém horizontu se pak předpokládá připojení osad Pořešice – Bláhova Lhota na Jihočeskou vodárenskou soustavu v rámci akce „Zásobení oblasti Vysoký Chlumec, Petrovice, Chýšky pitnou vodou z Jihočeské vodárenské soustavy“. Termín realizace ani podrobné technické řešení tohoto dlouhodobého záměru není v současné době znám. Aktuálně probíhá zpracování studie proveditelnosti. 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Dostavba vodovodní sítě v obci bude prováděna pouze v případě zajištění dostatečného množství vody  a její rozsah bude do doby vybudování napojení na Jihočeskou vodárenskou soustavu uzpůsoben kapacitním možnostem vodních zdrojů.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bookmarkStart w:id="7" w:name="_Hlk98231997"/>
      <w:bookmarkEnd w:id="7"/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Vodní zdroje (vrt) – kapacita 34 m3/den – 0,986 mil. Kč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Přiváděcí/zásobní vodovodní řad – 400 m – 1,344 mil. Kč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Vodojem zemní 15 m3 – 1,008 mil. Kč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Celkem vodovodní řad – 3,338 mil. Kč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  <w:bookmarkStart w:id="8" w:name="_Hlk98231997"/>
      <w:bookmarkStart w:id="9" w:name="_Hlk98231997"/>
      <w:bookmarkEnd w:id="9"/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860"/>
        <w:gridCol w:w="3640"/>
      </w:tblGrid>
      <w:tr>
        <w:trPr>
          <w:trHeight w:val="30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bookmarkStart w:id="10" w:name="_Hlk98231959"/>
            <w:bookmarkEnd w:id="10"/>
            <w:r>
              <w:rPr>
                <w:rFonts w:cs="Arial"/>
                <w:b/>
                <w:bCs/>
                <w:color w:val="833C0B"/>
                <w:szCs w:val="22"/>
              </w:rPr>
              <w:t>Stav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od (měsíc/rok)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do (měsíc/rok)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Příprav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červen 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září 22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Projektová dokumentace pro provádění stavby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listopad 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březen 22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Veřejná zakázk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červenec 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srpen 22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fyzická realizace stavby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říjen 22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září 23</w:t>
            </w:r>
          </w:p>
        </w:tc>
      </w:tr>
    </w:tbl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C00000"/>
          <w:szCs w:val="22"/>
        </w:rPr>
      </w:pPr>
      <w:r>
        <w:rPr>
          <w:rFonts w:cs="Arial"/>
          <w:b/>
          <w:bCs/>
          <w:color w:val="C00000"/>
          <w:szCs w:val="22"/>
        </w:rPr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pitnou vodou</w:t>
      </w:r>
      <w:r>
        <w:rPr>
          <w:rFonts w:cs="Arial"/>
          <w:szCs w:val="22"/>
        </w:rPr>
        <w:t xml:space="preserve"> bude zajišťováno dopravou pitné vody v množství maximálně 15 l/den×obyvatele cisternami </w:t>
      </w:r>
      <w:r>
        <w:rPr>
          <w:rFonts w:cs="Arial"/>
          <w:b/>
          <w:bCs/>
          <w:strike/>
          <w:color w:val="833C0B"/>
          <w:szCs w:val="22"/>
        </w:rPr>
        <w:t>ze zdroje Milan-Krásná Hora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color w:val="833C0B"/>
          <w:szCs w:val="22"/>
        </w:rPr>
        <w:t>z veřejného vodovodu Sedlčany</w:t>
      </w:r>
      <w:r>
        <w:rPr>
          <w:rFonts w:cs="Arial"/>
          <w:szCs w:val="22"/>
        </w:rPr>
        <w:t>.  Zásobení pitnou vodou bude doplňováno balenou vodou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užitkovou vodou</w:t>
      </w:r>
      <w:r>
        <w:rPr>
          <w:rFonts w:cs="Arial"/>
          <w:szCs w:val="22"/>
        </w:rPr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Normal"/>
        <w:ind w:right="-1" w:firstLine="705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ind w:right="-1" w:firstLine="705"/>
        <w:rPr>
          <w:rFonts w:cs="Arial"/>
          <w:szCs w:val="22"/>
        </w:rPr>
      </w:pPr>
      <w:r>
        <w:rPr>
          <w:rFonts w:cs="Arial"/>
          <w:szCs w:val="22"/>
        </w:rPr>
        <w:t>Pořešice - místní část obce Vysoký Chlumec nemá v současnosti vybudovaný systém kanalizace pro veřejnou potřebu. Odpadní vody od větší části trvale bydlících obyvatel (70 %) a všech rekreantů jsou po předčištění v biologických septicích likvidovány vsakováním. Zbylé odpadní vody jsou zachycovány v bezodtokých jímkách, odkud se vyvážejí k likvidaci na stávající čistírnu odpadních vod pivovaru LOBKOWICZ, nacházejícího se ve Vysokém Chlumci.</w:t>
      </w:r>
    </w:p>
    <w:p>
      <w:pPr>
        <w:pStyle w:val="Normal"/>
        <w:ind w:right="-1" w:firstLine="70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firstLine="705"/>
        <w:rPr>
          <w:rFonts w:cs="Arial"/>
          <w:szCs w:val="22"/>
        </w:rPr>
      </w:pPr>
      <w:r>
        <w:rPr>
          <w:rFonts w:cs="Arial"/>
          <w:szCs w:val="22"/>
        </w:rPr>
        <w:t>Dešťové vody jsou odváděny systémem příkopů, struh a propustků do místní vodoteče (přítok Počepického potoka)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BodyText2"/>
        <w:overflowPunct w:val="false"/>
        <w:autoSpaceDE w:val="false"/>
        <w:textAlignment w:val="baseline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 xml:space="preserve">Změna 2022: </w:t>
      </w:r>
      <w:bookmarkStart w:id="11" w:name="_Hlk98232756"/>
      <w:r>
        <w:rPr>
          <w:rFonts w:cs="Arial"/>
          <w:b/>
          <w:color w:val="833C0B"/>
          <w:szCs w:val="22"/>
        </w:rPr>
        <w:t>Odpadní vody z osad Pořešice a Bláhova Lhota jsou akumulovány v bezodtokých jímkách a odváženy k likvidaci na ČOV Vysoký Chlumec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End w:id="11"/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  <w:lang w:val="en-US"/>
        </w:rPr>
        <w:t>×××××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Text2"/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 xml:space="preserve">S ohledem na velikost této místní části a vzhledem k tomu, že k zásobování pitnou vodou jsou využívány místní podzemní zdroje není investičně a provozně výhodné budovat čistírnu odpadních vod a kanalizační síť. </w:t>
      </w:r>
    </w:p>
    <w:p>
      <w:pPr>
        <w:pStyle w:val="BodyText2"/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Text2"/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v obci Vysoký Chlumec.</w:t>
      </w:r>
    </w:p>
    <w:p>
      <w:pPr>
        <w:pStyle w:val="BodyText2"/>
        <w:overflowPunct w:val="false"/>
        <w:autoSpaceDE w:val="false"/>
        <w:textAlignment w:val="baseline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833C0B"/>
          <w:szCs w:val="22"/>
        </w:rPr>
        <w:t xml:space="preserve">Změna 2022: </w:t>
      </w:r>
      <w:bookmarkStart w:id="12" w:name="_Hlk98232777"/>
      <w:r>
        <w:rPr>
          <w:rFonts w:cs="Arial"/>
          <w:b/>
          <w:color w:val="833C0B"/>
          <w:szCs w:val="22"/>
        </w:rPr>
        <w:t>I nadále se jako hlavní způsob nakládání s odpadními vodami předpokládá vyvážení odpadních vod k likvidaci na ČOV Vysoký Chlumec, doplněný</w:t>
      </w:r>
      <w:r>
        <w:rPr>
          <w:rFonts w:cs="Arial"/>
          <w:color w:val="FF0000"/>
          <w:szCs w:val="22"/>
        </w:rPr>
        <w:t xml:space="preserve"> </w:t>
      </w:r>
      <w:r>
        <w:rPr>
          <w:rFonts w:cs="Arial"/>
          <w:b/>
          <w:bCs/>
          <w:color w:val="833C0B"/>
          <w:szCs w:val="22"/>
        </w:rPr>
        <w:t>případně individuálně domovními čistírnami odpadních vod v případě naplnění kapacity ČOV Vysoký Chlumec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End w:id="1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28182691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23– Sedl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2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5-31T12:30:00Z</dcterms:modified>
  <cp:revision>7</cp:revision>
  <dc:subject>chlorovna a vápenné hospodářství</dc:subject>
  <dc:title>Podolí</dc:title>
</cp:coreProperties>
</file>