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3.2124.1067 </w:t>
        <w:tab/>
        <w:t xml:space="preserve">  Řisut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1067.01 </w:t>
        <w:tab/>
        <w:t xml:space="preserve">  Řisut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14578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4578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t>Změna 2020 je zaznamenána tučně červeně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Vodovod Řisuty-Přehledná situace 1:5000, dokumentace k vodohospodářskému povolení, zpracoval Ing. Knotek, SLAVOS s.r.o. 02/00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Situace - Přívodní řad Studeněves-Řisuty (podklady ze Slavosu)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t>Návrh na změnu PRVKÚK ze dne 28. 7. 202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color w:val="833C0B"/>
          <w:szCs w:val="22"/>
        </w:rPr>
        <w:t>Žádost obce o změnu PRVKÚK z 27.1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09"/>
        <w:textAlignment w:val="auto"/>
        <w:rPr/>
      </w:pPr>
      <w:r>
        <w:rPr>
          <w:rFonts w:cs="Arial"/>
          <w:szCs w:val="22"/>
        </w:rPr>
        <w:t xml:space="preserve">Obec se nachází 5 km západně od obce Slaný v nadmořské výšce 300 - 320 m n.m a částečně zasahuje do přírodního parku Džbán. V obci protéká Červený potok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Obec je tvořena převážně jednopodlažní typickou venkovskou zástavbou a zástavbou rodinných domů. Bytový fond je zastaralý, v posledních letech částečně rekonstruovaný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V obci žije přibližně 300 obyvatel. Struktura populace je smíšená, s převahou osob v produktivním a starším věku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Obec má nemalý rekreační potenciál. Jedná se o individuální rekreaci v chatách a v chalupách, které tvoří asi pětinu zástavby V obci je průmyslová výroba, přesto zde není dostatek pracovních příležitost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362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 xml:space="preserve">Obec je z více než 90 % zásobována vodou z  vodovodu pro veřejnou potřebu . Jedná se o větev Slánského vodovodu společnou pro obce Studeněves, Tuřany, Libovice, Řisuty a Jedomělice. Přívodní řad pro obec Řisuty je napojen na řad Jedomělice – Studeněves. Řídícím vodojemem je vodojem Tuřany, kam je voda čerpána z ÚV Studeněves. Je možné i napojení na ostatní zdroje města Slaný. </w:t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 xml:space="preserve">Dále jsou v obci využívány domovní a obecní studny. Kvalita vody nevyhovuje Vyhlášce Ministerstva zdravotnictví 376/2000 Sb. v ukazatelích dusičnany a v ukazatelích bakteriologického znečištění. </w:t>
      </w:r>
    </w:p>
    <w:p>
      <w:pPr>
        <w:pStyle w:val="Normal"/>
        <w:ind w:right="-1"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Vobci se nachází požární nádrž. </w:t>
      </w:r>
    </w:p>
    <w:p>
      <w:pPr>
        <w:pStyle w:val="Normal"/>
        <w:jc w:val="center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Zkladntextodsazen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3"/>
        <w:rPr/>
      </w:pPr>
      <w:r>
        <w:rPr>
          <w:szCs w:val="22"/>
        </w:rPr>
        <w:t xml:space="preserve">Systém zásobování pitnou vodou se nebude v budoucnu měnit. Předpokládá se dostavba vodovodní sítě tak, aby všichni obyvatelé byli připojeni na vodovod pro veřejnou potřebu. Dále se předpokládá rozšiřování vodovodní sítě v souvislosti s rozvojem obce.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ndex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V době zpracování tohoto PRVKUK (listopad 2003) je dokončována kanalizace pro veřejnou potřebu a probíhá napojování jednotlivých nemovitostí. V obci Řisuty jev současné době dokončována výstavba splaškové kanalizace v celkové délce 2,5km. Kanalizace je gravitační, v menší části tlaková. Splašky jsou přečerpávány výtlakem v délce 1,8km do obce </w:t>
      </w:r>
      <w:r>
        <w:rPr>
          <w:rFonts w:cs="Arial"/>
          <w:strike/>
          <w:szCs w:val="22"/>
        </w:rPr>
        <w:t>Malíkovice</w:t>
      </w:r>
      <w:r>
        <w:rPr>
          <w:rFonts w:cs="Arial"/>
          <w:b/>
          <w:bCs/>
          <w:color w:val="FF0000"/>
          <w:szCs w:val="22"/>
        </w:rPr>
        <w:t xml:space="preserve"> Studeněves</w:t>
      </w:r>
      <w:r>
        <w:rPr>
          <w:rFonts w:cs="Arial"/>
          <w:szCs w:val="22"/>
        </w:rPr>
        <w:t>. Čistírna odpadních vod je ve Studeněvsi a je společná pro sdružení obcí Řisuty, Malíkovice, Libovice, Tuřany, Studeněves.</w:t>
      </w:r>
    </w:p>
    <w:p>
      <w:pPr>
        <w:pStyle w:val="Zkladntextodsazen3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firstLine="709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V obci je starší betonová dešťová kanalizace, která vyžaduje proplach a drobnější údržbu.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</w:r>
      <w:r>
        <w:rPr>
          <w:rFonts w:cs="Arial"/>
          <w:strike/>
          <w:szCs w:val="22"/>
        </w:rPr>
        <w:t>Mimo běžných odpadních vod komunálního charakteru se vyskytuje ve městě ještě  následující producent většího množství odpadních vod s těmito ukazateli:</w:t>
      </w:r>
    </w:p>
    <w:p>
      <w:pPr>
        <w:pStyle w:val="Normal"/>
        <w:ind w:right="-1" w:hanging="0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strike/>
          <w:szCs w:val="22"/>
        </w:rPr>
        <w:tab/>
        <w:t>Název producenta odpadních vod - AGRA Řísuty</w:t>
      </w:r>
    </w:p>
    <w:p>
      <w:pPr>
        <w:pStyle w:val="Normal"/>
        <w:ind w:right="-1" w:hanging="0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trike/>
          <w:szCs w:val="22"/>
        </w:rPr>
        <w:t xml:space="preserve">-produkované množství odpadních vod </w:t>
        <w:tab/>
        <w:t>2,40 m</w:t>
      </w:r>
      <w:r>
        <w:rPr>
          <w:rFonts w:cs="Arial"/>
          <w:strike/>
          <w:position w:val="6"/>
          <w:szCs w:val="22"/>
        </w:rPr>
        <w:t>3</w:t>
      </w:r>
      <w:r>
        <w:rPr>
          <w:rFonts w:cs="Arial"/>
          <w:strike/>
          <w:szCs w:val="22"/>
        </w:rPr>
        <w:t>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trike/>
          <w:szCs w:val="22"/>
        </w:rPr>
        <w:t>-znečištění BSK</w:t>
      </w:r>
      <w:r>
        <w:rPr>
          <w:rFonts w:cs="Arial"/>
          <w:strike/>
          <w:position w:val="-6"/>
          <w:szCs w:val="22"/>
        </w:rPr>
        <w:t xml:space="preserve">5 </w:t>
      </w:r>
      <w:r>
        <w:rPr>
          <w:rFonts w:cs="Arial"/>
          <w:strike/>
          <w:szCs w:val="22"/>
        </w:rPr>
        <w:t xml:space="preserve"> </w:t>
        <w:tab/>
        <w:t>0,90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trike/>
          <w:szCs w:val="22"/>
        </w:rPr>
        <w:t>-nerozpuštěné látky</w:t>
        <w:tab/>
        <w:t>0,83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trike/>
          <w:szCs w:val="22"/>
        </w:rPr>
        <w:t>-CHSK</w:t>
        <w:tab/>
        <w:t>1,65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-N-celk.</w:t>
        <w:tab/>
        <w:t>0,12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trike/>
          <w:szCs w:val="22"/>
        </w:rPr>
        <w:t>-N-NH</w:t>
      </w:r>
      <w:r>
        <w:rPr>
          <w:rFonts w:cs="Arial"/>
          <w:strike/>
          <w:position w:val="-6"/>
          <w:szCs w:val="22"/>
        </w:rPr>
        <w:t xml:space="preserve">4 </w:t>
      </w:r>
      <w:r>
        <w:rPr>
          <w:rFonts w:cs="Arial"/>
          <w:strike/>
          <w:szCs w:val="22"/>
        </w:rPr>
        <w:t xml:space="preserve"> </w:t>
        <w:tab/>
        <w:t>0,08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-P-celk.</w:t>
        <w:tab/>
        <w:t>0,03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  <w:t xml:space="preserve">Zemědělský podnik Agro Řisuty s.r.o. již  nemá v obci žádnou aktivní zemědělskou provozovnu, ani stáj. 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×××××</w:t>
      </w:r>
    </w:p>
    <w:p>
      <w:pPr>
        <w:pStyle w:val="Normal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Systém kanalizace bude po jejím dokončení vyhovující pro odvedení odpadních vod z výše uvedené obce.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ind w:right="-1" w:hanging="0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szCs w:val="22"/>
        </w:rPr>
        <w:tab/>
      </w:r>
      <w:r>
        <w:rPr>
          <w:rFonts w:cs="Arial"/>
          <w:b/>
          <w:bCs/>
          <w:color w:val="FF0000"/>
          <w:szCs w:val="22"/>
        </w:rPr>
        <w:t xml:space="preserve">Změnou je návrh na vybudování nové ČOV u obce Řisuty s kapacitou </w:t>
      </w:r>
      <w:r>
        <w:rPr>
          <w:rFonts w:cs="Arial"/>
          <w:b/>
          <w:bCs/>
          <w:strike/>
          <w:color w:val="FF0000"/>
          <w:szCs w:val="22"/>
        </w:rPr>
        <w:t>1500 EO</w:t>
      </w:r>
      <w:r>
        <w:rPr>
          <w:rFonts w:cs="Arial"/>
          <w:b/>
          <w:bCs/>
          <w:color w:val="FF0000"/>
          <w:szCs w:val="22"/>
        </w:rPr>
        <w:t xml:space="preserve">  </w:t>
      </w:r>
      <w:r>
        <w:rPr>
          <w:rFonts w:cs="Arial"/>
          <w:b/>
          <w:bCs/>
          <w:color w:val="833C0B"/>
          <w:szCs w:val="22"/>
        </w:rPr>
        <w:t xml:space="preserve">1000 EO, </w:t>
      </w:r>
      <w:r>
        <w:rPr>
          <w:rFonts w:cs="Arial"/>
          <w:b/>
          <w:bCs/>
          <w:color w:val="FF0000"/>
          <w:szCs w:val="22"/>
        </w:rPr>
        <w:t>která by obsloužila obce Řisuty</w:t>
      </w:r>
      <w:r>
        <w:rPr>
          <w:rFonts w:cs="Arial"/>
          <w:b/>
          <w:bCs/>
          <w:color w:val="833C0B"/>
          <w:szCs w:val="22"/>
        </w:rPr>
        <w:t xml:space="preserve"> (362 obyvatel) a </w:t>
      </w:r>
      <w:r>
        <w:rPr>
          <w:rFonts w:cs="Arial"/>
          <w:b/>
          <w:bCs/>
          <w:color w:val="FF0000"/>
          <w:szCs w:val="22"/>
        </w:rPr>
        <w:t>Malíkovice</w:t>
      </w:r>
      <w:r>
        <w:rPr>
          <w:rFonts w:cs="Arial"/>
          <w:b/>
          <w:bCs/>
          <w:color w:val="833C0B"/>
          <w:szCs w:val="22"/>
        </w:rPr>
        <w:t xml:space="preserve"> s místní částí  </w:t>
      </w:r>
      <w:r>
        <w:rPr>
          <w:rFonts w:cs="Arial"/>
          <w:b/>
          <w:bCs/>
          <w:color w:val="FF0000"/>
          <w:szCs w:val="22"/>
        </w:rPr>
        <w:t>Hvězda</w:t>
      </w:r>
      <w:r>
        <w:rPr>
          <w:rFonts w:cs="Arial"/>
          <w:b/>
          <w:bCs/>
          <w:color w:val="833C0B"/>
          <w:szCs w:val="22"/>
        </w:rPr>
        <w:t xml:space="preserve"> (374 obyvatel), </w:t>
      </w:r>
      <w:r>
        <w:rPr>
          <w:rFonts w:cs="Arial"/>
          <w:b/>
          <w:bCs/>
          <w:color w:val="FF0000"/>
          <w:szCs w:val="22"/>
        </w:rPr>
        <w:t>včetně rezervy na plánovaný rozvoj</w:t>
      </w:r>
      <w:r>
        <w:rPr>
          <w:rFonts w:cs="Arial"/>
          <w:b/>
          <w:bCs/>
          <w:color w:val="833C0B"/>
          <w:szCs w:val="22"/>
        </w:rPr>
        <w:t xml:space="preserve"> (cca 260 obyvatel).</w:t>
      </w:r>
      <w:r>
        <w:rPr>
          <w:rFonts w:cs="Arial"/>
          <w:b/>
          <w:bCs/>
          <w:color w:val="FF0000"/>
          <w:szCs w:val="22"/>
        </w:rPr>
        <w:t xml:space="preserve"> Kanalizační výtlak do Studeněvse bude zrušen. </w:t>
      </w:r>
    </w:p>
    <w:p>
      <w:pPr>
        <w:pStyle w:val="Normal"/>
        <w:ind w:right="-1" w:hanging="0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OV 1000 EO  – 12 174 400,- Kč</w:t>
      </w:r>
    </w:p>
    <w:p>
      <w:pPr>
        <w:pStyle w:val="Normal"/>
        <w:ind w:right="-1" w:hanging="0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ind w:right="-1" w:hanging="0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 xml:space="preserve">HARMONOGRAM REALIZACE NAVRHOVANÉ ZMĚN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8795" cy="10858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lang w:val="en-US" w:eastAsia="en-US"/>
        </w:rPr>
      </w:pPr>
      <w:r>
        <w:rPr>
          <w:rFonts w:cs="Arial"/>
          <w:b/>
          <w:bCs/>
          <w:color w:val="833C0B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22908972" r:id="rId1"/>
      </w:objec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4 -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4:09:00Z</dcterms:created>
  <dc:creator>Sládková Dagmar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2T14:09:00Z</dcterms:modified>
  <cp:revision>2</cp:revision>
  <dc:subject>chlorovna a vápenné hospodářství</dc:subject>
  <dc:title>Podolí</dc:title>
</cp:coreProperties>
</file>