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CZ021.3207.2115.0614 </w:t>
        <w:tab/>
        <w:t xml:space="preserve">  Dolní Stako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0614.01 </w:t>
        <w:tab/>
        <w:t xml:space="preserve">  Dolní Stako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03019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03019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Program rozvoje vodovodů a kanalizací okresu Mladá Boleslav, VRV r. 1998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Prohlášení obce ze dne 14/08/2003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18.11.2021</w:t>
      </w:r>
    </w:p>
    <w:p>
      <w:pPr>
        <w:pStyle w:val="Normal"/>
        <w:ind w:left="720" w:hanging="0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rPr/>
      </w:pPr>
      <w:r>
        <w:rPr>
          <w:rFonts w:cs="Arial"/>
          <w:szCs w:val="22"/>
        </w:rPr>
        <w:t xml:space="preserve">V obci Dolní Stakory (220 m n. m.), ležící severovýchodně od Mladé Boleslavi je zástavba převážně venkovského charakteru. V budoucnosti se očekává mírný rozvoj obce. V obci, ani v její blízkosti neprotéká žádná vodoteč, v obci jsou 2 menší vodní nádrže. </w:t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  <w:t>Dolní Stakory leží v pásmu hygienické ochrany III. stupně vodního zdroje</w:t>
      </w:r>
      <w:r>
        <w:rPr>
          <w:rFonts w:cs="Arial"/>
          <w:color w:val="000080"/>
          <w:szCs w:val="22"/>
        </w:rPr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318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ind w:firstLine="709"/>
        <w:rPr/>
      </w:pPr>
      <w:r>
        <w:rPr>
          <w:rFonts w:cs="Arial"/>
          <w:szCs w:val="22"/>
        </w:rPr>
        <w:t>Vodovod v obci je součástí skupinového vodovodu Mladá Boleslav – východní skupina. Vodovod v obci byl uveden do provozu roku 1986. Vlastníkem i provozovatelem vodovodu je VaK Mladá Boleslav a.s. Vodovodem pro veřejnou potřebu je v současnosti zásobeno všech 100 % stálých i přechodných obyvatel.</w:t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9"/>
        <w:textAlignment w:val="auto"/>
        <w:rPr/>
      </w:pPr>
      <w:r>
        <w:rPr>
          <w:rFonts w:cs="Arial"/>
          <w:szCs w:val="22"/>
        </w:rPr>
        <w:t>Obec Dolní Stakory je napojena na 1.tl. pásmo vodovodní sítě Mladá Boleslav (vdj. Propast 2x3000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 (278,0/273,0 m n.m.).</w:t>
      </w:r>
    </w:p>
    <w:p>
      <w:pPr>
        <w:pStyle w:val="Zkladntextodsazen3"/>
        <w:rPr/>
      </w:pPr>
      <w:r>
        <w:rPr>
          <w:szCs w:val="22"/>
        </w:rPr>
        <w:t>Řad z vdj. Propast k odb. ČS H. Stakory je z PE 160 a je ve špatném technickém stavu. Řad odb. k ČS H. Stakory - Stakory je z PVC, které zhoršuje kvalitu vody. Větevná vodovodní síť částečně zokruhovaná v obci o celkové délce 1585 m je tvořena potrubím z PE DN 90. Technický stav řadů je podmíněně vyhovujíc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Systém zásobování pitnou vodou se nebude měnit ani v budoucnosti.</w:t>
      </w:r>
    </w:p>
    <w:p>
      <w:pPr>
        <w:pStyle w:val="Zkladntextodsazen3"/>
        <w:rPr/>
      </w:pPr>
      <w:r>
        <w:rPr>
          <w:szCs w:val="22"/>
        </w:rPr>
        <w:t>Řad z vdj. Propast k odb. ČS H. Stakory je třeba vyměnit za větší profil. V obci se uvažuje o nové výstavbě, pro kterou bude nutné rozšířit vodovodní síť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pitnou vodou</w:t>
      </w:r>
      <w:r>
        <w:rPr>
          <w:rFonts w:cs="Arial"/>
          <w:szCs w:val="22"/>
        </w:rPr>
        <w:t xml:space="preserve"> bude zajišťováno dopravou pitné vody v množství maximálně 15 l/den×obyvatele cisternami ze zdroje Bradlec a Josefův Důl. Zásobení pitnou vodou bude doplňováno balenou vodou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užitkovou vodou</w:t>
      </w:r>
      <w:r>
        <w:rPr>
          <w:rFonts w:cs="Arial"/>
          <w:szCs w:val="22"/>
        </w:rPr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 w:val="false"/>
          <w:b w:val="false"/>
          <w:bCs/>
          <w:caps/>
          <w:sz w:val="22"/>
          <w:szCs w:val="22"/>
        </w:rPr>
      </w:pPr>
      <w:r>
        <w:rPr>
          <w:rFonts w:cs="Arial"/>
          <w:b w:val="false"/>
          <w:bCs/>
          <w:caps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/>
          <w:szCs w:val="22"/>
        </w:rPr>
        <w:t xml:space="preserve">V obci není kanalizační systém. Likvidace odpadních vod je řešena individuálně a v souladu s platnou legislativou. Splaškové vody od trvale žijících obyvatel jsou akumulovány v bezodtokových jímkách - (61 %), případně jsou zachycovány v septicích - (30 %). Ze čtyř nemovitostí jsou odpadní vody čištěny v domovních ČOV (9 %), odtoky se vsakují do terénu. Splaškové vody od přechodně bydlících obyvatel jsou odváděny do bezodtokových jímek. 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 xml:space="preserve">V obci je firma p.Hrabě – zemědělská výroba. Odpadní vody jsou zachycovány v bezodtokové jímce. 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>Dešťové vody jsou odvedeny dešťovou kanalizací do příkopů.</w:t>
      </w:r>
    </w:p>
    <w:p>
      <w:pPr>
        <w:pStyle w:val="Sdela"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  <w:lang w:val="en-US"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strike/>
          <w:szCs w:val="22"/>
        </w:rPr>
        <w:t>V obci je uvažováno s výstavbou nové kanalizační sítě zaústěné do čistírny odpadních vod místní části Kosmonos - Horní Stakory. Oddílná splašková gravitační kanalizace v celkové délce 2,110 km bude vybudována z kameninových kanalizačních trub profilu DN 250 a DN 300.</w:t>
      </w:r>
    </w:p>
    <w:p>
      <w:pPr>
        <w:pStyle w:val="TextBodyIndent"/>
        <w:ind w:left="0" w:firstLine="708"/>
        <w:rPr/>
      </w:pPr>
      <w:r>
        <w:rPr>
          <w:rFonts w:cs="Arial"/>
          <w:strike/>
          <w:szCs w:val="22"/>
        </w:rPr>
        <w:t>Součástí kanalizační sítě je i jedna čerpací stanice a výtlačný řad DN 80 v délce 0,160 km.</w:t>
      </w:r>
    </w:p>
    <w:p>
      <w:pPr>
        <w:pStyle w:val="Normal"/>
        <w:ind w:firstLine="708"/>
        <w:rPr>
          <w:rFonts w:cs="Arial"/>
          <w:strike/>
          <w:szCs w:val="22"/>
        </w:rPr>
      </w:pPr>
      <w:r>
        <w:rPr>
          <w:rFonts w:cs="Arial"/>
          <w:strike/>
          <w:szCs w:val="22"/>
        </w:rPr>
        <w:t>Odpadní vody budou odváděny kmenovým sběračem DN </w:t>
      </w:r>
      <w:r>
        <w:rPr>
          <w:rFonts w:cs="Arial"/>
          <w:iCs/>
          <w:strike/>
          <w:szCs w:val="22"/>
        </w:rPr>
        <w:t>300 délky 0,300 </w:t>
      </w:r>
      <w:r>
        <w:rPr>
          <w:rFonts w:cs="Arial"/>
          <w:strike/>
          <w:szCs w:val="22"/>
        </w:rPr>
        <w:t>km do čistírny odpadních vod Horní Stakory.</w:t>
      </w:r>
    </w:p>
    <w:p>
      <w:pPr>
        <w:pStyle w:val="Normal"/>
        <w:ind w:firstLine="708"/>
        <w:rPr>
          <w:rFonts w:cs="Arial"/>
          <w:b/>
          <w:b/>
          <w:bCs/>
          <w:strike/>
          <w:color w:val="833C0B"/>
          <w:szCs w:val="22"/>
        </w:rPr>
      </w:pPr>
      <w:r>
        <w:rPr>
          <w:rFonts w:cs="Arial"/>
          <w:b/>
          <w:bCs/>
          <w:strike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Změnou je výstavba tlakové kanalizační sítě s napojením na výtlačné potrubí obce Horní Stakory. Tento přivaděč následně bude odvádět splašky až do Mladé Boleslavi do stávajícího kanalizačního systému a následně na ČOV Mladá Boleslav.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Stávající čistírna odpadních vod Mladá Boleslav I Neuberk s kapacitou 40 000 EO má dostatečnou hydraulickou a látkovou kapacitu pro vyčištění nově přivedených odpadních vod z obce Dolní Stakory od současně žijících 320 obyvatel obce a i předpokládaného výhledového nárůstu o dalších 150 obyvatel. Kvalita vyčištěných odpadních vod vypouštěných z ČOV Mladá Boleslav Neuberk bude v souladu s předpisy ČR.</w:t>
      </w:r>
    </w:p>
    <w:p>
      <w:pPr>
        <w:pStyle w:val="Normal"/>
        <w:ind w:firstLine="708"/>
        <w:rPr>
          <w:rFonts w:cs="Arial"/>
          <w:b/>
          <w:b/>
          <w:bCs/>
          <w:strike/>
          <w:color w:val="833C0B"/>
          <w:szCs w:val="22"/>
        </w:rPr>
      </w:pPr>
      <w:r>
        <w:rPr>
          <w:rFonts w:cs="Arial"/>
          <w:b/>
          <w:bCs/>
          <w:strike/>
          <w:color w:val="833C0B"/>
          <w:szCs w:val="22"/>
        </w:rPr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Důvodem změny je, že v obci Horní Stakory nedojde k výstavbě čistírny odpadních vod, ale k výstavbě výtlačného potrubí do městské kanalizace v Mladé Boleslavi. Vzhledem k tomu, že je v obci již vybudovaný veřejný vodovod a kanalizace se musí umisťovat polohově pod ním a také z důvodu, že většina komunikací Dolních Stakor je vyasfaltovaná, rozhodl se investor použít tlakovou kanalizaci pro svoje odkanalizování z důvodu možnosti řízeného vrtání, nikoliv výkopů v celém rozsahu. 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color w:val="FFFF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ab/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Jednotná výtlaková kanalizace – 4 000 Kč/bm = 3 369 m x 4 000 = 13 476 000,- Kč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Tlakové přípojky – 2 500,-Kč/bm = 1 660m x 2 000 = 4 150 000,-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Čerpací stanice včetně výtlaků – počet kusů 126 x 60 000,-Kč/kus= 7 560 000,- Kč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0070C0"/>
          <w:szCs w:val="22"/>
          <w:u w:val="single"/>
        </w:rPr>
      </w:pPr>
      <w:r>
        <w:rPr>
          <w:rFonts w:cs="Arial"/>
          <w:b/>
          <w:bCs/>
          <w:color w:val="0070C0"/>
          <w:szCs w:val="22"/>
          <w:u w:val="single"/>
        </w:rPr>
      </w:r>
    </w:p>
    <w:p>
      <w:pPr>
        <w:pStyle w:val="Normal"/>
        <w:rPr>
          <w:rFonts w:cs="Arial"/>
          <w:color w:val="833C0B"/>
          <w:szCs w:val="22"/>
          <w:lang w:val="en-US" w:eastAsia="en-US"/>
        </w:rPr>
      </w:pPr>
      <w:r>
        <w:rPr>
          <w:rFonts w:cs="Arial"/>
          <w:b/>
          <w:bCs/>
          <w:color w:val="833C0B"/>
          <w:szCs w:val="22"/>
        </w:rPr>
        <w:t xml:space="preserve">Cena celkem – 25 186 000,-Kč </w:t>
      </w:r>
    </w:p>
    <w:p>
      <w:pPr>
        <w:pStyle w:val="Normal"/>
        <w:rPr>
          <w:rFonts w:cs="Arial"/>
          <w:b/>
          <w:b/>
          <w:bCs/>
          <w:color w:val="833C0B"/>
          <w:szCs w:val="22"/>
          <w:lang w:val="en-US" w:eastAsia="en-US"/>
        </w:rPr>
      </w:pPr>
      <w:r>
        <w:rPr>
          <w:rFonts w:cs="Arial"/>
          <w:b/>
          <w:bCs/>
          <w:color w:val="833C0B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Obec zpracovává dokumentaci pro společné povolení stavby. Vydané stavební povolení s nabytím právní moci se předpokládá v 05/2022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Následně proběhne výběr na projektanta dokumentace DPS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ředpoklad 06/2022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ýběr dodavatele stavby předpoklad 09/2022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Zahájení stavebních prací 02/2023 – 02/2025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ind w:firstLine="708"/>
        <w:rPr>
          <w:rFonts w:cs="Arial"/>
          <w:b/>
          <w:b/>
          <w:bCs/>
          <w:strike/>
          <w:color w:val="833C0B"/>
          <w:szCs w:val="22"/>
        </w:rPr>
      </w:pPr>
      <w:r>
        <w:rPr>
          <w:rFonts w:cs="Arial"/>
          <w:b/>
          <w:bCs/>
          <w:strike/>
          <w:color w:val="833C0B"/>
          <w:szCs w:val="22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color w:val="833C0B"/>
          <w:szCs w:val="22"/>
        </w:rPr>
        <w:t>Stávající septiky budou zrušeny.</w:t>
      </w:r>
    </w:p>
    <w:p>
      <w:pPr>
        <w:pStyle w:val="BodyText2"/>
        <w:overflowPunct w:val="false"/>
        <w:autoSpaceDE w:val="false"/>
        <w:textAlignment w:val="baseline"/>
        <w:rPr/>
      </w:pPr>
      <w:r>
        <w:rPr>
          <w:rFonts w:cs="Arial"/>
          <w:b/>
          <w:bCs/>
          <w:iCs/>
          <w:color w:val="833C0B"/>
          <w:szCs w:val="22"/>
        </w:rPr>
        <w:t>Stávající kanalizace bude nadále sloužit k odvádění pouze dešťových vod.</w:t>
      </w:r>
    </w:p>
    <w:p>
      <w:pPr>
        <w:pStyle w:val="Normal"/>
        <w:rPr>
          <w:rFonts w:cs="Arial"/>
          <w:b/>
          <w:b/>
          <w:bCs/>
          <w:iCs/>
          <w:color w:val="833C0B"/>
          <w:szCs w:val="22"/>
        </w:rPr>
      </w:pPr>
      <w:r>
        <w:rPr>
          <w:rFonts w:cs="Arial"/>
          <w:b/>
          <w:bCs/>
          <w:iCs/>
          <w:color w:val="833C0B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62651481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25 – Mladá Bolesla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21:00Z</dcterms:created>
  <dc:creator>Ivan Dalík</dc:creator>
  <dc:description/>
  <cp:keywords>chlor vápno technická zpráva</cp:keywords>
  <dc:language>en-US</dc:language>
  <cp:lastModifiedBy>Sládková Dagmar</cp:lastModifiedBy>
  <cp:lastPrinted>2022-07-22T12:12:00Z</cp:lastPrinted>
  <dcterms:modified xsi:type="dcterms:W3CDTF">2022-08-04T09:21:00Z</dcterms:modified>
  <cp:revision>2</cp:revision>
  <dc:subject>chlorovna a vápenné hospodářství</dc:subject>
  <dc:title>Podolí</dc:title>
</cp:coreProperties>
</file>