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6.2114.0586  </w:t>
        <w:tab/>
        <w:t xml:space="preserve">  Střem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586.01 </w:t>
        <w:tab/>
        <w:t xml:space="preserve">  Střem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15753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5753</w:t>
      </w:r>
    </w:p>
    <w:p>
      <w:pPr>
        <w:pStyle w:val="Normal"/>
        <w:rPr/>
      </w:pPr>
      <w:r>
        <w:rPr>
          <w:b/>
          <w:color w:val="833C0B"/>
        </w:rPr>
        <w:t>Změna 2022 je zapsána tučně hnědě.</w:t>
      </w:r>
      <w:r>
        <w:rPr>
          <w:b/>
          <w:bCs/>
          <w:color w:val="FFFFFF"/>
          <w:sz w:val="16"/>
        </w:rPr>
        <w:t>.2108.0324.01  Březová</w:t>
      </w:r>
    </w:p>
    <w:p>
      <w:pPr>
        <w:pStyle w:val="Normal"/>
        <w:rPr>
          <w:b/>
          <w:b/>
          <w:bCs/>
          <w:color w:val="FFFFFF"/>
          <w:sz w:val="16"/>
        </w:rPr>
      </w:pPr>
      <w:r>
        <w:rPr>
          <w:b/>
          <w:bCs/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 údaji o demografickém vývoji obce,  vodovodu, kanalizaci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/>
      </w:pPr>
      <w:r>
        <w:rPr/>
        <w:t>Koncept územního  plánu zpracovaný firmou AAAPI  z 02/03</w:t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833C0B"/>
        </w:rPr>
        <w:t>Žádost obce o změnu PRVKÚK z 6</w:t>
      </w:r>
      <w:r>
        <w:rPr>
          <w:rFonts w:cs="Arial"/>
          <w:b/>
          <w:color w:val="833C0B"/>
        </w:rPr>
        <w:t>.1.2022</w:t>
      </w:r>
    </w:p>
    <w:p>
      <w:pPr>
        <w:pStyle w:val="Normal"/>
        <w:ind w:left="720" w:hanging="0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ind w:firstLine="708"/>
        <w:rPr/>
      </w:pPr>
      <w:r>
        <w:rPr/>
        <w:t xml:space="preserve">Obec Střemy  (238 - 292 m n.m) leží v CHOPAV Severočeská křída a v chráněné krajinné oblasti Kokořínsko, kam zasahuje severním okrajem. Území patří do povodí Labe, kam je odvodňováno potokem Pšovka a jeho přítoky. Přímo v obci není vodoteč. </w:t>
      </w:r>
    </w:p>
    <w:p>
      <w:pPr>
        <w:pStyle w:val="Normal"/>
        <w:ind w:firstLine="708"/>
        <w:rPr/>
      </w:pPr>
      <w:r>
        <w:rPr/>
        <w:t xml:space="preserve">Celé území leží ve vnějším II PHO vodních zdrojů Řepínského dolu, v části území se vyskytuje I PHO. Zástavba je tvořena v nízkopodlažními rodinnými domy a zastavěné území doplňuje bydlení rekreační 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obci je 436 trvale žijících obyvatel k 31.12.2020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/>
      </w:pPr>
      <w:r>
        <w:rPr/>
        <w:t xml:space="preserve">Obec Střemy  je v současné době zásobena pitnou vodou z vodovodu pro veřejnou potřebu. Vodovod je součástí celého systému "Skupinového vodovodu Mšeno". </w:t>
      </w:r>
    </w:p>
    <w:p>
      <w:pPr>
        <w:pStyle w:val="Normal"/>
        <w:ind w:right="-1" w:hanging="0"/>
        <w:rPr/>
      </w:pPr>
      <w:r>
        <w:rPr/>
        <w:tab/>
        <w:t>Z ČS Stříbrník, umístěné v prameništi Stříbrník, je voda čerpána výtlačným řadem DN 200 do vdj.Romanov 2</w:t>
      </w:r>
      <w:r>
        <w:rPr>
          <w:rFonts w:ascii="Times New Roman CE" w:hAnsi="Times New Roman CE"/>
        </w:rPr>
        <w:t>×</w:t>
      </w:r>
      <w:r>
        <w:rPr/>
        <w:t>400 m</w:t>
      </w:r>
      <w:r>
        <w:rPr>
          <w:position w:val="6"/>
        </w:rPr>
        <w:t>3</w:t>
      </w:r>
      <w:r>
        <w:rPr/>
        <w:t xml:space="preserve"> (395,28/391,28 m n.m.). Z vdj.Romanov je veden gravitační přívodný řad DN 300 až DN 150 do vdj.Vrátno 300 m</w:t>
      </w:r>
      <w:r>
        <w:rPr>
          <w:position w:val="6"/>
        </w:rPr>
        <w:t>3</w:t>
      </w:r>
      <w:r>
        <w:rPr/>
        <w:t xml:space="preserve"> (339/336 m n.m.). Tento přivaděč se v obci Mšeno větví - řadem DN 150 je vedena voda gravitačně do vdj.Stránka 50 m</w:t>
      </w:r>
      <w:r>
        <w:rPr>
          <w:position w:val="6"/>
        </w:rPr>
        <w:t>3</w:t>
      </w:r>
      <w:r>
        <w:rPr/>
        <w:t xml:space="preserve"> (338/335 m n.m.) a řadem DN 150 do vdj.Nebužely 250 m</w:t>
      </w:r>
      <w:r>
        <w:rPr>
          <w:position w:val="6"/>
        </w:rPr>
        <w:t xml:space="preserve">3 </w:t>
      </w:r>
      <w:r>
        <w:rPr/>
        <w:t>(330,91/326,61 m n.m.). Vdj.Nebužely je dále pomocí řadu DN 80 propojen s vdj.Stránka. Z vdj.Nebužely 250 m</w:t>
      </w:r>
      <w:r>
        <w:rPr>
          <w:position w:val="6"/>
        </w:rPr>
        <w:t xml:space="preserve">3 </w:t>
      </w:r>
      <w:r>
        <w:rPr/>
        <w:t>(330,91/326,61 m n.m.) je zásobována gravitačně zásobním řadem DN 150 obec Nebužely. Na vodovodní síť Nebužel je napojen gravitační zásobní řad DN 100, který přivádí pitnou vodu do obce Střemy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rameniště - Záskalí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/>
        <w:t xml:space="preserve">Obec Střemy nemá vybudovaný systém kanalizace pro veřejnou potřebu. Splaškové odpadní vody jsou  odváděny do bezodtokových jímek a </w:t>
      </w:r>
      <w:r>
        <w:rPr>
          <w:rFonts w:cs="Arial"/>
          <w:szCs w:val="22"/>
        </w:rPr>
        <w:t>odpodní vody jsou likvidovány v souladu s platnou legislativou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left="0" w:hanging="0"/>
        <w:rPr/>
      </w:pPr>
      <w:r>
        <w:rPr/>
        <w:tab/>
        <w:t>Dešťové vody jsou  částečně odváděny dešťovou kanalizací z betonových trub DN 300 a DN 500 délky 2,5 km, částečně systémem příkopů, struh a propustků do místní vodoteče.</w:t>
      </w:r>
    </w:p>
    <w:p>
      <w:pPr>
        <w:pStyle w:val="Normal"/>
        <w:ind w:right="-1" w:hanging="0"/>
        <w:rPr/>
      </w:pPr>
      <w:r>
        <w:rPr/>
        <w:tab/>
        <w:t xml:space="preserve">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××××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strike/>
        </w:rPr>
        <w:t>Vzhledem k tomu, že se tato obec nachází v CHOPAV Severočeská křída, v CHKO Kokořínsko, II PHO vodních zdrojů Řepínského dolu a nevyskytuje se zde dostatečně vhodná vodoteč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města Mělník.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bookmarkStart w:id="4" w:name="_Hlk99446626"/>
      <w:bookmarkEnd w:id="4"/>
      <w:r>
        <w:rPr>
          <w:rFonts w:cs="Arial" w:ascii="Arial" w:hAnsi="Arial"/>
          <w:b/>
          <w:bCs/>
          <w:color w:val="833C0B"/>
          <w:sz w:val="22"/>
          <w:szCs w:val="22"/>
        </w:rPr>
        <w:t>Pro obec Střemy, m.č. Střemy je navržena výstavba kombinované splaškové kanalizace s výtlakem splaškových vod na stávající kanalizační systém obce Nebužely. Kapacita ČOV Nebužely bude po rekonstrukci 1200 EO, recipient je mokřad a dále voda odtéká udolní vodotečí do Pšovky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 rámci obce je navržena výstavba gravitační kanalizace plast DN250-300 o délce cca 3,1 km a tlakové kanalizace PE d63-75 o délce cca 0,7</w:t>
      </w:r>
      <w:r>
        <w:rPr>
          <w:rFonts w:cs="Arial"/>
          <w:b/>
          <w:bCs/>
          <w:i/>
          <w:iCs/>
          <w:color w:val="833C0B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km včetně cca 20 ks domovních čerpacích stanic. Gravitační a tlaková kanalizace bude doplněna o 1 centrální čerpací stanicí a výtlaku d140 délky cca 2,4 km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5" w:name="_Hlk99446626"/>
      <w:bookmarkStart w:id="6" w:name="_Hlk99446626"/>
      <w:bookmarkEnd w:id="6"/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Default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bookmarkStart w:id="7" w:name="_Hlk99446681"/>
      <w:bookmarkEnd w:id="7"/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tlakové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E d63 cca 5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500*4055 = 1 622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E d75 cca 2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200*4263 = 682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E dl40 cca 2400 m zpevněná plocha 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=0,8*2400*5902= 11 332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gravitační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VC DN250 cca 2300 m zpevněná plocha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Cmu = 0,8*2300*8338 = 15 342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VC DN300 cca 800 m  zpevněná plocha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Cmu=0,8*800*9295 = 5 949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, do 10 l/s, 1 ks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Cu = 0,8*551000 = 441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Domovní tlakové čemací stanice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Domovní čerpací tlakové stanice, cca 20 ks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Cu = 0,8*20*48000= 768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Výsledná cena: 36 136 tis. Kč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  <w:bookmarkStart w:id="8" w:name="_Hlk99446681"/>
      <w:bookmarkStart w:id="9" w:name="_Hlk99446681"/>
      <w:bookmarkEnd w:id="9"/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rPr>
          <w:rFonts w:cs="Arial"/>
          <w:b/>
          <w:b/>
          <w:bCs/>
          <w:color w:val="833C0B"/>
          <w:szCs w:val="22"/>
        </w:rPr>
      </w:pPr>
      <w:bookmarkStart w:id="10" w:name="_Hlk99446653"/>
      <w:bookmarkEnd w:id="10"/>
      <w:r>
        <w:rPr>
          <w:rFonts w:cs="Arial"/>
          <w:b/>
          <w:bCs/>
          <w:color w:val="833C0B"/>
          <w:szCs w:val="22"/>
        </w:rPr>
        <w:t>Název etapy:</w:t>
      </w:r>
    </w:p>
    <w:p>
      <w:pPr>
        <w:pStyle w:val="Normal"/>
        <w:overflowPunct w:val="true"/>
        <w:jc w:val="left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rojektová příprava 03/2022 – 03/2024</w:t>
      </w:r>
    </w:p>
    <w:p>
      <w:pPr>
        <w:pStyle w:val="BodyText2"/>
        <w:overflowPunct w:val="false"/>
        <w:autoSpaceDE w:val="false"/>
        <w:ind w:hanging="0"/>
        <w:textAlignment w:val="baseline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 stavby) 09/2024 – 09/2026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11" w:name="_Hlk99446653"/>
      <w:bookmarkStart w:id="12" w:name="_Hlk99446653"/>
      <w:bookmarkEnd w:id="1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1671885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4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24:00Z</dcterms:modified>
  <cp:revision>2</cp:revision>
  <dc:subject>chlorovna a vápenné hospodářství</dc:subject>
  <dc:title>Podolí</dc:title>
</cp:coreProperties>
</file>