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CZ021.3203.2124.1078 </w:t>
        <w:tab/>
        <w:t xml:space="preserve">  Vraný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1078.01 </w:t>
        <w:tab/>
        <w:t xml:space="preserve">  Vraný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  <w:t>identifikační číslo obce  </w:t>
      </w:r>
      <w:r>
        <w:rPr>
          <w:rFonts w:cs="Arial"/>
          <w:szCs w:val="22"/>
          <w:lang w:val="en-US" w:eastAsia="en-US"/>
        </w:rPr>
        <w:t>18556</w:t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  <w:t>kód obce    </w:t>
      </w:r>
      <w:r>
        <w:rPr>
          <w:rFonts w:cs="Arial"/>
          <w:szCs w:val="22"/>
          <w:lang w:val="en-US" w:eastAsia="en-US"/>
        </w:rPr>
        <w:t>18556</w:t>
      </w:r>
    </w:p>
    <w:p>
      <w:pPr>
        <w:pStyle w:val="Normal"/>
        <w:rPr>
          <w:rFonts w:cs="Arial"/>
          <w:color w:val="00B0F0"/>
          <w:szCs w:val="22"/>
        </w:rPr>
      </w:pPr>
      <w:r>
        <w:rPr>
          <w:rFonts w:cs="Arial"/>
          <w:color w:val="00B0F0"/>
          <w:szCs w:val="22"/>
        </w:rPr>
        <w:t>Změna 2010 je zapsána modře.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.0324.01  Březová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ODKLAD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>
          <w:rFonts w:cs="Arial"/>
          <w:szCs w:val="22"/>
        </w:rPr>
        <w:t>Dotazník k Plánu rozvoje vodovodů a kanalizací Středočeského kraj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2"/>
        </w:rPr>
        <w:t>Program rozvoje vodovodů a kanalizací VKM a.s., okres Kladno a Mělník, zpracovaly Vodárny Kladno – Mělník a.s. a Hydroprojekt a.s., září 1996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2"/>
        </w:rPr>
        <w:t>Vodohospodářské rozhodnutí pro obec Vraný, vydal okresní úřad Kladno, ŽP 434/97 Vod 2312 – Eb, vyřizuje Ing. Eberlová, provozní řád a situace ČOV Vraný, vypracoval Ing. Knotek; situace vodovodu, vypracoval Ing. Knotek</w:t>
      </w:r>
    </w:p>
    <w:p>
      <w:pPr>
        <w:pStyle w:val="Normal"/>
        <w:numPr>
          <w:ilvl w:val="0"/>
          <w:numId w:val="3"/>
        </w:numPr>
        <w:rPr>
          <w:rFonts w:cs="Arial"/>
          <w:color w:val="00B0F0"/>
          <w:szCs w:val="22"/>
        </w:rPr>
      </w:pPr>
      <w:r>
        <w:rPr>
          <w:rFonts w:cs="Arial"/>
          <w:color w:val="00B0F0"/>
          <w:szCs w:val="22"/>
        </w:rPr>
        <w:t>Žádost městyse o změnu PRVKÚK z 29. 6. 2010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/>
          <w:color w:val="833C0B"/>
          <w:szCs w:val="22"/>
        </w:rPr>
        <w:t>Žádost obce o změnu PRVKÚK z 31.1.2022</w:t>
      </w:r>
    </w:p>
    <w:p>
      <w:pPr>
        <w:pStyle w:val="Normal"/>
        <w:ind w:left="720" w:hanging="0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ARAKTERISTIKA OBCE (MÍSTNÍ ČÁSTI)</w:t>
      </w:r>
    </w:p>
    <w:p>
      <w:pPr>
        <w:pStyle w:val="Normal"/>
        <w:ind w:firstLine="709"/>
        <w:textAlignment w:val="auto"/>
        <w:rPr/>
      </w:pPr>
      <w:r>
        <w:rPr>
          <w:rFonts w:cs="Arial"/>
          <w:szCs w:val="22"/>
        </w:rPr>
        <w:t xml:space="preserve">Obec se nachází 11 km severně od obce Slaný v nadmořské výšce 268 - 310 m n.m. V obci protéká Vranský potok, do kterého se vlévá bezejmenná vodoteč. </w:t>
      </w:r>
    </w:p>
    <w:p>
      <w:pPr>
        <w:pStyle w:val="Normal"/>
        <w:ind w:firstLine="709"/>
        <w:rPr/>
      </w:pPr>
      <w:r>
        <w:rPr>
          <w:rFonts w:cs="Arial"/>
          <w:szCs w:val="22"/>
        </w:rPr>
        <w:t>Obec je tvořena převážně jednopodlažní typickou venkovskou zástavbou a zástavbou rodinných domů. Bytový fond je zastaralý, v posledních letech částečně rekonstruovaný. S rozvojem obce se nepočítá.</w:t>
      </w:r>
    </w:p>
    <w:p>
      <w:pPr>
        <w:pStyle w:val="Normal"/>
        <w:ind w:firstLine="709"/>
        <w:rPr>
          <w:rFonts w:cs="Arial"/>
          <w:szCs w:val="22"/>
        </w:rPr>
      </w:pPr>
      <w:r>
        <w:rPr>
          <w:rFonts w:cs="Arial"/>
          <w:szCs w:val="22"/>
        </w:rPr>
        <w:t xml:space="preserve">Struktura populace je smíšená, s převahou osob v produktivním a starším věku. </w:t>
      </w:r>
    </w:p>
    <w:p>
      <w:pPr>
        <w:pStyle w:val="Normal"/>
        <w:ind w:firstLine="709"/>
        <w:rPr/>
      </w:pPr>
      <w:r>
        <w:rPr>
          <w:rFonts w:cs="Arial"/>
          <w:szCs w:val="22"/>
        </w:rPr>
        <w:t xml:space="preserve">Obec má významný rekreační potenciál. Jedná se o individuální rekreaci v chalupách, které tvoří asi pětinu zástavby V obci je průmyslová i zemědělská výroba, přesto je zde nedostatek pracovních příležitostí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767 trvale žijících obyvatel k 31.12.2020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VODOVODY – zásobování pitnou vodou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ind w:right="-1" w:firstLine="709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Obec je z více než 90 % zásobována pitnou vodou z  vodovodu</w:t>
      </w:r>
      <w:r>
        <w:rPr>
          <w:rFonts w:cs="Arial"/>
          <w:szCs w:val="22"/>
        </w:rPr>
        <w:t xml:space="preserve"> pro veřejnou potřebu</w:t>
      </w:r>
      <w:r>
        <w:rPr>
          <w:rFonts w:cs="Arial"/>
          <w:bCs/>
          <w:szCs w:val="22"/>
        </w:rPr>
        <w:t>. Zdrojem vody pro vodovod je vrt Studená Stráň (Agros Vraný). Voda je akumulována v zásobním vodojemu 2 × 50 m</w:t>
      </w:r>
      <w:r>
        <w:rPr>
          <w:rFonts w:cs="Arial"/>
          <w:bCs/>
          <w:szCs w:val="22"/>
          <w:vertAlign w:val="superscript"/>
        </w:rPr>
        <w:t>3</w:t>
      </w:r>
      <w:r>
        <w:rPr>
          <w:rFonts w:cs="Arial"/>
          <w:bCs/>
          <w:szCs w:val="22"/>
        </w:rPr>
        <w:t xml:space="preserve"> – vodojem za spotřebištěm. V obci je jednoduchá čerpací stanice (čerpadlo v šachtě). Vodovod byl vybudován v 80. a  90. letech 20. století. V obci nejsou využívány obecní studny. Kvalita vody ve vodovodu u některých vzorků neodpovídá </w:t>
      </w:r>
      <w:r>
        <w:rPr>
          <w:rFonts w:cs="Arial"/>
          <w:szCs w:val="22"/>
        </w:rPr>
        <w:t xml:space="preserve">Vyhlášce Ministerstva zdravotnictví 376/2000 Sb. v ukazateli dusičnany. 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szCs w:val="22"/>
        </w:rPr>
        <w:t>×××××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" w:firstLine="709"/>
        <w:rPr/>
      </w:pPr>
      <w:r>
        <w:rPr>
          <w:rFonts w:cs="Arial"/>
          <w:szCs w:val="22"/>
        </w:rPr>
        <w:t xml:space="preserve">Vzhledem k dosavadní dobré funkci vodovodu nenavrhujeme ani do budoucna změnu systému zásobování pitnou vodou. V případě trvalého zhoršení kvality v ukazateli dusičnany navrhujeme úpravu vody komerčním zařízením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>pitnou vodou</w:t>
      </w:r>
      <w:r>
        <w:rPr>
          <w:rFonts w:cs="Arial"/>
          <w:szCs w:val="22"/>
        </w:rPr>
        <w:t xml:space="preserve"> bude zajišťováno dopravou pitné vody v množství maximálně 15 l/den×obyvatele cisternami ze zdroje Liběchov, Spomyšl a Vraňany.  Zásobení pitnou vodou bude doplňováno balenou vodou.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>užitkovou vodou</w:t>
      </w:r>
      <w:r>
        <w:rPr>
          <w:rFonts w:cs="Arial"/>
          <w:szCs w:val="22"/>
        </w:rPr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color w:val="00B0F0"/>
          <w:szCs w:val="22"/>
        </w:rPr>
      </w:pPr>
      <w:r>
        <w:rPr>
          <w:rFonts w:cs="Arial"/>
          <w:color w:val="00B0F0"/>
          <w:szCs w:val="22"/>
        </w:rPr>
        <w:t>Vzhledem ke kolísavé kvalitě a množství pitné vody ze stávajícího zdroje Studená Stráň je navrženo posílení zásobení městysu Vraný pitnou vodou ze stávajícího vrtu umístěného severozápadním směrem od obce Horní Kamenice. Voda z tohoto vrtu bude dopravena přívodním řadem do úpravny vody městysu Vraný. Přívodní řad bude napojen na stávající vodovodní přivaděč, který vede z vrtu do obce Lukov.</w:t>
      </w:r>
    </w:p>
    <w:p>
      <w:pPr>
        <w:pStyle w:val="Normal"/>
        <w:rPr>
          <w:rFonts w:cs="Arial"/>
          <w:color w:val="00B0F0"/>
          <w:szCs w:val="22"/>
        </w:rPr>
      </w:pPr>
      <w:r>
        <w:rPr>
          <w:rFonts w:cs="Arial"/>
          <w:color w:val="00B0F0"/>
          <w:szCs w:val="22"/>
        </w:rPr>
      </w:r>
    </w:p>
    <w:p>
      <w:pPr>
        <w:pStyle w:val="Normal"/>
        <w:rPr/>
      </w:pPr>
      <w:r>
        <w:rPr>
          <w:rFonts w:cs="Arial"/>
          <w:color w:val="00B0F0"/>
          <w:szCs w:val="22"/>
          <w:u w:val="single"/>
        </w:rPr>
        <w:t>Orientační technické parametry:</w:t>
      </w:r>
    </w:p>
    <w:p>
      <w:pPr>
        <w:pStyle w:val="Normal"/>
        <w:rPr>
          <w:rFonts w:cs="Arial"/>
          <w:color w:val="00B0F0"/>
          <w:szCs w:val="22"/>
          <w:u w:val="single"/>
        </w:rPr>
      </w:pPr>
      <w:r>
        <w:rPr>
          <w:rFonts w:cs="Arial"/>
          <w:color w:val="00B0F0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284" w:hanging="142"/>
        <w:rPr>
          <w:rFonts w:cs="Arial"/>
          <w:color w:val="00B0F0"/>
          <w:szCs w:val="22"/>
        </w:rPr>
      </w:pPr>
      <w:r>
        <w:rPr>
          <w:rFonts w:cs="Arial"/>
          <w:color w:val="00B0F0"/>
          <w:szCs w:val="22"/>
        </w:rPr>
        <w:t>přívodní řad: PE, DN 125, délka cca 3,1 km</w:t>
      </w:r>
    </w:p>
    <w:p>
      <w:pPr>
        <w:pStyle w:val="Normal"/>
        <w:rPr>
          <w:rFonts w:cs="Arial"/>
          <w:color w:val="00B0F0"/>
          <w:szCs w:val="22"/>
        </w:rPr>
      </w:pPr>
      <w:r>
        <w:rPr>
          <w:rFonts w:cs="Arial"/>
          <w:color w:val="00B0F0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Kvůli zvýšení koncentrace železa v podzemní vodě je navržena optimalizace technologie úpravny podzemní vody. Vzhledem k znečištění vstupní surové vody se jeví jako nejslabší prvek úpravy sedimentace vznikající suspenze hydroxidu železitého. K tomuto účelu je navrhována nová sedimentážní nádrž s vestavěnými přepážkami a kónickým dnem, umožňujícím poměrně snadné odkalení této suspenze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zhledem k technickému návrhu uvedené velikosti sedimentační nádrže a dalším úpravám je nezbytné rozšíření stavebního objektu stávající úpravny o nový objekt. Do nového objektu bude instalováno nové zařízení a částečně využíváno zařízení stávající.</w:t>
      </w:r>
    </w:p>
    <w:p>
      <w:pPr>
        <w:pStyle w:val="Normal"/>
        <w:rPr>
          <w:rFonts w:cs="Arial"/>
          <w:b/>
          <w:b/>
          <w:bCs/>
          <w:color w:val="00B0F0"/>
          <w:szCs w:val="22"/>
        </w:rPr>
      </w:pPr>
      <w:r>
        <w:rPr>
          <w:rFonts w:cs="Arial"/>
          <w:b/>
          <w:bCs/>
          <w:color w:val="00B0F0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"/>
          <w:b/>
          <w:b/>
          <w:bCs/>
          <w:color w:val="00B0F0"/>
          <w:szCs w:val="22"/>
          <w:u w:val="single"/>
        </w:rPr>
      </w:pPr>
      <w:r>
        <w:rPr>
          <w:rFonts w:cs="Arial"/>
          <w:b/>
          <w:bCs/>
          <w:color w:val="00B0F0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optimalizace technologie úpravny podzemní vody – 3,5 mil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 xml:space="preserve">HARMONOGRAM REALIZACE NAVRHOVANÉ ZMĚNY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Tento investiční záměr je již stavebně povolený Vodoprávním úřadem Městského úřadu ve Slaném, č.j. MUSLANY/6533/2021/OŽP ze dne 29.12.2021, které nabylo právní moci dne 19.1.2022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Realizace v roce 2022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Odvedení a čištění odpadních vod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/>
      </w:pPr>
      <w:r>
        <w:rPr>
          <w:rFonts w:cs="Arial"/>
          <w:szCs w:val="22"/>
        </w:rPr>
        <w:t>V obci Vraný je vybudována jednotná kanalizační síť ze železobetonových a kameninových trub, na kterou je napojeno přibližně 50 % obyvatel.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/>
      </w:pPr>
      <w:r>
        <w:rPr>
          <w:rFonts w:cs="Arial"/>
          <w:szCs w:val="22"/>
        </w:rPr>
        <w:tab/>
        <w:t xml:space="preserve">Splaškové vody se likvidují na ocelové balené čistírně typu K, velikosti III, která byla uvedena do trvalého provozu v roce 1985. 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>
          <w:rFonts w:cs="Arial"/>
          <w:strike/>
          <w:szCs w:val="22"/>
        </w:rPr>
      </w:pPr>
      <w:r>
        <w:rPr>
          <w:rFonts w:cs="Arial"/>
          <w:szCs w:val="22"/>
        </w:rPr>
        <w:tab/>
        <w:t>Mechanickou část ČOV tvoří štěrbinový lapač písku se zabudovanými ručními česlemi. Čistírnu tvoří biologický reaktor, rozdělený přepážkou na aktivaci a dosazovací část, vestavěný do jediné ocelové nádrže. Součástí reaktoru je provzdušňovací zařízení typu Kessener. K dočištění odpadních vod slouží stávající rybník vzdálený cca 900 m od čistírny odpadních vod. Likvidace zachycených čistírenských kalů se provádí v souladu s platnou legislativou.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/>
      </w:pPr>
      <w:r>
        <w:rPr>
          <w:rFonts w:cs="Arial"/>
          <w:szCs w:val="22"/>
        </w:rPr>
        <w:tab/>
        <w:t xml:space="preserve">Cca 35 % obyvatel zachycuje své odpadní vody v bezodtokých jímkách a odpadní vody jsou likvidovány v souladu s platnou legislativou. Zbylých 15 % obyvatel vypouští odpadní vody po předčištění přímo do Močidelského potoka. </w:t>
      </w:r>
    </w:p>
    <w:p>
      <w:pPr>
        <w:pStyle w:val="Normal"/>
        <w:ind w:right="-1" w:hanging="0"/>
        <w:rPr/>
      </w:pPr>
      <w:r>
        <w:rPr>
          <w:rFonts w:cs="Arial"/>
          <w:szCs w:val="22"/>
        </w:rPr>
        <w:tab/>
        <w:t>Mimo odpadních vod běžného komunálního charakteru se vyskytuje v obci ještě následující producent většího množství odpadních vod s těmito ukazateli:</w:t>
      </w:r>
    </w:p>
    <w:p>
      <w:pPr>
        <w:pStyle w:val="Normal"/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" w:hanging="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ab/>
        <w:t>Název producenta odpadních vod - ZD Vraný</w:t>
      </w:r>
    </w:p>
    <w:p>
      <w:pPr>
        <w:pStyle w:val="Normal"/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/>
      </w:pPr>
      <w:r>
        <w:rPr>
          <w:rFonts w:cs="Arial"/>
          <w:szCs w:val="22"/>
        </w:rPr>
        <w:t>-produkované množství odpadních vod</w:t>
        <w:tab/>
        <w:t>15,2 m</w:t>
      </w:r>
      <w:r>
        <w:rPr>
          <w:rFonts w:cs="Arial"/>
          <w:position w:val="6"/>
          <w:szCs w:val="22"/>
        </w:rPr>
        <w:t>3</w:t>
      </w:r>
      <w:r>
        <w:rPr>
          <w:rFonts w:cs="Arial"/>
          <w:szCs w:val="22"/>
        </w:rPr>
        <w:t>/den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/>
      </w:pPr>
      <w:r>
        <w:rPr>
          <w:rFonts w:cs="Arial"/>
          <w:szCs w:val="22"/>
        </w:rPr>
        <w:t>-znečištění BSK</w:t>
      </w:r>
      <w:r>
        <w:rPr>
          <w:rFonts w:cs="Arial"/>
          <w:position w:val="-6"/>
          <w:szCs w:val="22"/>
        </w:rPr>
        <w:t>5</w:t>
        <w:tab/>
      </w:r>
      <w:r>
        <w:rPr>
          <w:rFonts w:cs="Arial"/>
          <w:szCs w:val="22"/>
        </w:rPr>
        <w:t>5,70 kg/den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>-nerozpuštěné látky</w:t>
        <w:tab/>
        <w:t>5,23 kg/den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>-CHSK</w:t>
        <w:tab/>
        <w:t>10,5 kg/den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>-N-celk.</w:t>
        <w:tab/>
        <w:t>0,76 kg/den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/>
      </w:pPr>
      <w:r>
        <w:rPr>
          <w:rFonts w:cs="Arial"/>
          <w:szCs w:val="22"/>
        </w:rPr>
        <w:t>-N-NH</w:t>
      </w:r>
      <w:r>
        <w:rPr>
          <w:rFonts w:cs="Arial"/>
          <w:position w:val="-6"/>
          <w:szCs w:val="22"/>
        </w:rPr>
        <w:t xml:space="preserve">4 </w:t>
        <w:tab/>
      </w:r>
      <w:r>
        <w:rPr>
          <w:rFonts w:cs="Arial"/>
          <w:szCs w:val="22"/>
        </w:rPr>
        <w:t>0,49 kg/den</w:t>
      </w:r>
    </w:p>
    <w:p>
      <w:pPr>
        <w:pStyle w:val="Normal"/>
        <w:tabs>
          <w:tab w:val="clear" w:pos="709"/>
          <w:tab w:val="right" w:pos="0" w:leader="none"/>
          <w:tab w:val="right" w:pos="8505" w:leader="none"/>
        </w:tabs>
        <w:ind w:right="-1" w:hanging="0"/>
        <w:rPr/>
      </w:pPr>
      <w:r>
        <w:rPr>
          <w:rFonts w:cs="Arial"/>
          <w:szCs w:val="22"/>
        </w:rPr>
        <w:t>-P-celk.</w:t>
        <w:tab/>
        <w:t>0,19 kg/den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szCs w:val="22"/>
          <w:lang w:val="en-US"/>
        </w:rPr>
        <w:t>×××××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ind w:right="-1" w:hanging="0"/>
        <w:rPr/>
      </w:pPr>
      <w:r>
        <w:rPr>
          <w:rFonts w:cs="Arial"/>
          <w:szCs w:val="22"/>
        </w:rPr>
        <w:tab/>
        <w:t>V obci je uvažováno s dostavbou jednotné kanalizační sítě z trub z PVC DN 300, DN 400 a DN 600 v celkové délce 3,2 km. Součástí kanalizační sítě je i čerpací stanice a výtlačný řad DN 80 délky 325 m.</w:t>
      </w:r>
    </w:p>
    <w:p>
      <w:pPr>
        <w:pStyle w:val="Normal"/>
        <w:ind w:right="-1" w:firstLine="709"/>
        <w:rPr/>
      </w:pPr>
      <w:r>
        <w:rPr>
          <w:rFonts w:cs="Arial"/>
          <w:szCs w:val="22"/>
        </w:rPr>
        <w:t xml:space="preserve">V současnosti je zpracován projekt na úrovni územního rozhodnutí na dostavbu kanalizační sítě a rozšíření ČOV. </w:t>
      </w:r>
    </w:p>
    <w:p>
      <w:pPr>
        <w:pStyle w:val="Normal"/>
        <w:ind w:right="-1" w:firstLine="709"/>
        <w:rPr/>
      </w:pPr>
      <w:r>
        <w:rPr>
          <w:rFonts w:cs="Arial"/>
          <w:szCs w:val="22"/>
        </w:rPr>
        <w:t>Je navržena rekonstrukce ČOV. Čistírna bude přestavěna na nízkozatěžovanou aktivaci s denitrifikací a nitrifikací. Pro aktivaci budou využity nádrže stávající balené čistírny. Nově bude dostavěna vertikální dosazovací nádrž.</w:t>
      </w:r>
    </w:p>
    <w:p>
      <w:pPr>
        <w:pStyle w:val="Normal"/>
        <w:ind w:right="-1" w:hanging="0"/>
        <w:rPr/>
      </w:pPr>
      <w:r>
        <w:rPr>
          <w:rFonts w:cs="Arial"/>
          <w:szCs w:val="22"/>
        </w:rPr>
        <w:tab/>
        <w:t>S ohledem na stáří kanalizace a použité trubní materiály doporučujeme v této lokalitě postupnou rekonstrukci stávající kanalizační sítě, která bude započata v roce 2005.</w:t>
      </w:r>
    </w:p>
    <w:p>
      <w:pPr>
        <w:pStyle w:val="Normal"/>
        <w:ind w:right="-1" w:hanging="0"/>
        <w:rPr/>
      </w:pPr>
      <w:r>
        <w:rPr>
          <w:rFonts w:cs="Arial"/>
          <w:szCs w:val="22"/>
        </w:rPr>
        <w:tab/>
        <w:t>Časový harmonogram rekonstrukce kanalizační sítě uvažuje s kompletním dokončením rekonstrukce nejpozději do roku 2050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26263265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24 - Slaný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7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prvnodsazenChar">
    <w:name w:val="Základní text - první odsazený Char"/>
    <w:basedOn w:val="Zkladn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10:00Z</dcterms:created>
  <dc:creator>Sládková Dagmar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8-04T09:10:00Z</dcterms:modified>
  <cp:revision>2</cp:revision>
  <dc:subject>chlorovna a vápenné hospodářství</dc:subject>
  <dc:title>Podolí</dc:title>
</cp:coreProperties>
</file>