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  <w:tab w:val="left" w:pos="3690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>CZ021.3209.2103</w:t>
        <w:tab/>
        <w:t>.0146</w:t>
        <w:tab/>
        <w:tab/>
        <w:t>Škvor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146.02</w:t>
        <w:tab/>
        <w:t>Třebohos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6274</w:t>
      </w:r>
    </w:p>
    <w:p>
      <w:pPr>
        <w:pStyle w:val="Normal"/>
        <w:jc w:val="right"/>
        <w:rPr/>
      </w:pPr>
      <w:r>
        <w:rPr/>
        <w:t>kód obce  16273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9.2103.0146.02  Třebohostic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FF66CC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9.6.2022.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Místní část Třebohostice (334 - 350 m n.m.) leží východně od hl.m. Prahy (jihozápadně od Brandýsa nad Labem – Staré Boleslavi). Recipientem je Třebohostický potok. Zástavba je soustředěná a je tvořena nízkopodlažními rodinnými domy. V místní části není požární nádrž. Na území obce se nachází 70 rekreačních objektů.</w:t>
      </w:r>
    </w:p>
    <w:p>
      <w:pPr>
        <w:pStyle w:val="TextBody"/>
        <w:ind w:firstLine="708"/>
        <w:rPr/>
      </w:pPr>
      <w:r>
        <w:rPr>
          <w:rFonts w:cs="Arial"/>
          <w:b/>
          <w:bCs/>
          <w:color w:val="833C0B"/>
          <w:szCs w:val="22"/>
        </w:rPr>
        <w:t xml:space="preserve">V obci je 325 trvale žijících obyvatel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bCs/>
        </w:rPr>
        <w:t>Místní část Třebohostice je zásobena pitnou vodou z vodovodu pro veřejnou potřebu ze Středočeské vodárenské soustavy (pražská vodovodní síť). Obec je napojena na výtlačný řad DN 200 z čerpací stanice Rohožník II. do vodojemu Škvorec 2 x 250 m</w:t>
      </w:r>
      <w:r>
        <w:rPr>
          <w:bCs/>
          <w:vertAlign w:val="superscript"/>
        </w:rPr>
        <w:t>3</w:t>
      </w:r>
      <w:r>
        <w:rPr>
          <w:bCs/>
        </w:rPr>
        <w:t xml:space="preserve"> (312,5/309,5 m n.m.). V chlorovně je zařízení na dávkování roztoku NaClO. Součástí vodojemu je i AT stanice 2. tlakového pásma s 2 ks čerpadel s Q = 9,6 l/s a H = 10 m. </w:t>
      </w:r>
    </w:p>
    <w:p>
      <w:pPr>
        <w:pStyle w:val="Normal"/>
        <w:rPr/>
      </w:pPr>
      <w:r>
        <w:rPr>
          <w:bCs/>
        </w:rPr>
        <w:tab/>
        <w:t xml:space="preserve">Z AT stanice je veden je veden přívodní řad DN 110 délky 0,4 km do čerpací stanice v Třebohosticích (1 čerpadlo, Q = 6,5 l/s, H = 55 m). ATS Třebohostice vytváří 3. tlakové pásmo. </w:t>
      </w:r>
      <w:r>
        <w:rPr/>
        <w:t>Zásobní vodovodní řady v obci jsou z PVC DN 90 délky 2,07 km a DN 63 délky 0,04 km. Stávající vodovod umožňuje napojení všech obyvatel obce.</w:t>
      </w:r>
    </w:p>
    <w:p>
      <w:pPr>
        <w:pStyle w:val="Normal"/>
        <w:overflowPunct w:val="true"/>
        <w:textAlignment w:val="auto"/>
        <w:rPr>
          <w:rFonts w:cs="Arial"/>
          <w:bCs/>
        </w:rPr>
      </w:pPr>
      <w:r>
        <w:rPr/>
        <w:tab/>
        <w:t>Provozovatelem vodovodu je VHS Vrchlice – Maleč a.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rPr/>
      </w:pPr>
      <w:r>
        <w:rPr/>
        <w:t>Vodovodní síť se bude rozšiřovat v závislosti na budoucí výstavb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rameniště - Telecom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studní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eastAsia="Arial"/>
        </w:rPr>
        <w:t xml:space="preserve"> </w:t>
      </w:r>
      <w:r>
        <w:rPr/>
        <w:t xml:space="preserve">Místní část Třebohostice nemá vybudovaný systém kanalizace pro veřejnou potřebu. Splaškové odpadní vody jsou zachycovány v bezodtokých jímkách a </w:t>
      </w:r>
      <w:r>
        <w:rPr>
          <w:rFonts w:cs="Arial"/>
          <w:szCs w:val="22"/>
        </w:rPr>
        <w:t>odpodní vody jsou likvidovány v souladu s platnou legislativou.</w:t>
      </w:r>
    </w:p>
    <w:p>
      <w:pPr>
        <w:pStyle w:val="Normal"/>
        <w:ind w:right="-1" w:firstLine="708"/>
        <w:rPr/>
      </w:pPr>
      <w:r>
        <w:rPr/>
        <w:t xml:space="preserve">. 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firstLine="708"/>
        <w:rPr/>
      </w:pPr>
      <w:r>
        <w:rPr/>
        <w:t>Dešťové vody jsou odváděny systémem příkopů, struh a propustků do místní vodoteč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strike/>
          <w:color w:val="000000"/>
        </w:rPr>
        <w:t xml:space="preserve">S ohledem na velikost místní části Třebohostice není investičně a provozně výhodné budovat čistírnu odpadních vod a kanalizační síť. Protože nejsou a ani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 roce 2020 budou veškeré odpadní vody akumulované v bezodtokých jímkách likvidovány na čistírně odpadních vod obce Škvorec.</w:t>
      </w:r>
    </w:p>
    <w:p>
      <w:pPr>
        <w:pStyle w:val="Normal"/>
        <w:ind w:firstLine="708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  <w:t>Navržená změna PRVKUK ve způsobu odvedení a čištění odpadních vod je vyvolána rozvojem místní části Třebohostice v souladu s územním plánem a předpokládaným významným nárůstem obyvatel. V lokalitě je celkem 325 obyvatel, ze kterých je odkanalizováno pouze 100 obyvatel na stávající lokální ČOV Štolcův dvůr s kapacitou 300 EO. Odpadní vody od ostatních obyvatel jsou akumulovány v bezodtokových jímkách. Nárůst obyvatel se předpokládá dle územního plánu na 700 – 1 000 obyvatel. V odkanalizování Třebohostic je navrženo vybudovat v této lokalitě soustavnou gravitační splaškovou kanalizaci, zakončenou v čerpací stanici odpadních vod a tyto přečerpávat do systému stávající kanalizace, resp. do ČOV Škvorec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  <w:t>Současně se změnou PRKUK pro Třebohostice byla navržena změna PRVKUK pro obec Škvorec v podobě zkapacitnění ČOV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4"/>
        </w:rPr>
      </w:pPr>
      <w:r>
        <w:rPr>
          <w:rFonts w:cs="Arial"/>
          <w:b/>
          <w:bCs/>
          <w:strike/>
          <w:color w:val="833C0B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ind w:firstLine="709"/>
        <w:rPr/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gravitační stoky v zástavbě Třebohostic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250 (PP) - 2 503 m x 8.338,-- Kč/m - </w:t>
        <w:tab/>
        <w:tab/>
        <w:tab/>
        <w:tab/>
        <w:t>20,870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300 (PP) 445 m x 9 259,-- Kč/m  - </w:t>
        <w:tab/>
        <w:tab/>
        <w:tab/>
        <w:tab/>
        <w:t>0,805 mil. Kč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napojovací body (gravitační)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150 (PP) - 606 m x 5.902,-- Kč/m  - </w:t>
        <w:tab/>
        <w:tab/>
        <w:tab/>
        <w:tab/>
        <w:t>3,576 mil. Kč</w:t>
      </w:r>
    </w:p>
    <w:p>
      <w:pPr>
        <w:pStyle w:val="Normal"/>
        <w:ind w:firstLine="709"/>
        <w:rPr/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čerpací stanice splaškových vod (ČS)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Q = 4,5 l/s  - </w:t>
        <w:tab/>
        <w:tab/>
        <w:tab/>
        <w:tab/>
        <w:tab/>
        <w:tab/>
        <w:tab/>
        <w:tab/>
        <w:t>1,638 mil. Kč</w:t>
      </w:r>
    </w:p>
    <w:p>
      <w:pPr>
        <w:pStyle w:val="Normal"/>
        <w:ind w:firstLine="709"/>
        <w:rPr/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výtlačný řad z ČS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80 (PE)  - 373 m x 4.524,-- Kč/m – </w:t>
        <w:tab/>
        <w:tab/>
        <w:tab/>
        <w:tab/>
        <w:t>1,687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tlaková kanalizace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80 (PE) - 92 m x 4 524,-- Kč/m – </w:t>
        <w:tab/>
        <w:tab/>
        <w:tab/>
        <w:tab/>
        <w:t xml:space="preserve">0,416 mil. Kč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připojovací body tlak. kanalizace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N 40, 50 (PE) - 84 m x 3.680,-- Kč/m  - </w:t>
        <w:tab/>
        <w:tab/>
        <w:tab/>
        <w:tab/>
        <w:t>0,390 mil. Kč</w:t>
      </w:r>
    </w:p>
    <w:p>
      <w:pPr>
        <w:pStyle w:val="Normal"/>
        <w:ind w:firstLine="709"/>
        <w:rPr/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domovní čerpací stanice (DČS)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DČS 4 ks - 4 x 38.500,-- Kč/ks – </w:t>
        <w:tab/>
        <w:tab/>
        <w:tab/>
        <w:tab/>
        <w:tab/>
        <w:t>0,154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Celkové pořizovací náklady  - </w:t>
        <w:tab/>
        <w:tab/>
        <w:tab/>
        <w:tab/>
        <w:tab/>
        <w:t>29,536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2"/>
          <w:u w:val="single"/>
        </w:rPr>
      </w:pPr>
      <w:r>
        <w:rPr>
          <w:rFonts w:cs="Arial"/>
          <w:b/>
          <w:bCs/>
          <w:strike/>
          <w:color w:val="833C0B"/>
          <w:szCs w:val="22"/>
          <w:u w:val="single"/>
        </w:rPr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860"/>
        <w:gridCol w:w="3640"/>
      </w:tblGrid>
      <w:tr>
        <w:trPr>
          <w:trHeight w:val="3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do (měsíc/rok)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říjen 21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ydání stavebního povolení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ydá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květen 22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eřejná zakázka (pro fyzickou realizaci stavby)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březen 22</w:t>
            </w:r>
          </w:p>
        </w:tc>
      </w:tr>
      <w:tr>
        <w:trPr>
          <w:trHeight w:val="4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červenec 2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srpen 25</w:t>
            </w:r>
          </w:p>
        </w:tc>
      </w:tr>
    </w:tbl>
    <w:p>
      <w:pPr>
        <w:pStyle w:val="Normal"/>
        <w:ind w:firstLine="708"/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 2004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81500234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3 – Brandýs nad Labem</w:t>
    </w:r>
  </w:p>
  <w:p>
    <w:pPr>
      <w:pStyle w:val="Normal"/>
      <w:rPr/>
    </w:pPr>
    <w:r>
      <w:rPr/>
      <w:t>ZMĚNA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03:00Z</dcterms:created>
  <dc:creator>Lenka Nejedlíková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8-04T09:37:00Z</dcterms:modified>
  <cp:revision>4</cp:revision>
  <dc:subject>chlorovna a vápenné hospodářství</dc:subject>
  <dc:title>Podolí</dc:title>
</cp:coreProperties>
</file>