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68  </w:t>
        <w:tab/>
        <w:t xml:space="preserve">  Kani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68.01 </w:t>
        <w:tab/>
        <w:t xml:space="preserve">  Kani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6302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6302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s údaji o demografickém vývoji obce a  vodovodu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/>
      </w:pPr>
      <w:r>
        <w:rPr/>
        <w:t>Územní plán obce zpracovaný Konsorciem K a H Semper z roku 2002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33C0B"/>
        </w:rPr>
        <w:t>Žádost obce o změnu PRVKÚK z 6</w:t>
      </w:r>
      <w:r>
        <w:rPr>
          <w:rFonts w:cs="Arial"/>
          <w:b/>
          <w:color w:val="833C0B"/>
        </w:rPr>
        <w:t>.1.2022</w:t>
      </w:r>
    </w:p>
    <w:p>
      <w:pPr>
        <w:pStyle w:val="Normal"/>
        <w:ind w:left="720" w:hanging="0"/>
        <w:rPr>
          <w:rFonts w:cs="Arial"/>
          <w:b/>
          <w:b/>
          <w:color w:val="833C0B"/>
        </w:rPr>
      </w:pPr>
      <w:r>
        <w:rPr>
          <w:rFonts w:cs="Arial"/>
          <w:b/>
          <w:color w:val="833C0B"/>
        </w:rPr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ind w:firstLine="708"/>
        <w:rPr>
          <w:strike/>
        </w:rPr>
      </w:pPr>
      <w:r>
        <w:rPr/>
        <w:t>Obec Kanina (320 - 340 m n.m) leží severně od Mělníka v CHOPAV Severočeská křída a v CHKO Kokořínsko. Území spadá do povodí potoka Pšovka, který je pravostranným přítokem Labe. V obci není vodoteč, pouze je zde požární nádrž. Jedná se o malou obec, jejíž zástavba je tvořena rodinnými domy</w:t>
      </w:r>
      <w:r>
        <w:rPr>
          <w:strike/>
        </w:rPr>
        <w:t xml:space="preserve">., je zde jeden bytový dům a 72 staveb pro individuální rekreaci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88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8"/>
        <w:rPr/>
      </w:pPr>
      <w:r>
        <w:rPr/>
        <w:t xml:space="preserve">Obec Kanina je zásobena pitnou vodou z vodovodu pro veřejnou potřebu. Vodovod je součástí celého systému "Skupinového vodovodu Mšeno". </w:t>
      </w:r>
    </w:p>
    <w:p>
      <w:pPr>
        <w:pStyle w:val="Normal"/>
        <w:rPr/>
      </w:pPr>
      <w:r>
        <w:rPr/>
        <w:tab/>
        <w:t>Z ČS Stříbrník, umístěné v prameništi Stříbrník, je voda čerpána výtlačným řadem DN 200 do vdj.Romanov 2</w:t>
      </w:r>
      <w:r>
        <w:rPr>
          <w:rFonts w:ascii="Times New Roman CE" w:hAnsi="Times New Roman CE"/>
        </w:rPr>
        <w:t>×</w:t>
      </w:r>
      <w:r>
        <w:rPr/>
        <w:t>400 m</w:t>
      </w:r>
      <w:r>
        <w:rPr>
          <w:position w:val="6"/>
        </w:rPr>
        <w:t>3</w:t>
      </w:r>
      <w:r>
        <w:rPr/>
        <w:t xml:space="preserve"> (395,28/391,28 m n.m.). Z vdj.Romanov je veden gravitační přívodný řad DN 300 až DN 150 do vdj.Vrátno 300 m</w:t>
      </w:r>
      <w:r>
        <w:rPr>
          <w:position w:val="6"/>
        </w:rPr>
        <w:t>3</w:t>
      </w:r>
      <w:r>
        <w:rPr/>
        <w:t xml:space="preserve"> (339/336 m n.m.). Tento přivaděč se v obci Mšeno větví - řadem DN 150 je vedena voda gravitačně do vdj.Stránka 50 m</w:t>
      </w:r>
      <w:r>
        <w:rPr>
          <w:position w:val="6"/>
        </w:rPr>
        <w:t>3</w:t>
      </w:r>
      <w:r>
        <w:rPr/>
        <w:t xml:space="preserve"> (338/335 m n.m.) a řadem DN 150 do vdj.Nebužely 250 m</w:t>
      </w:r>
      <w:r>
        <w:rPr>
          <w:position w:val="6"/>
        </w:rPr>
        <w:t xml:space="preserve">3 </w:t>
      </w:r>
      <w:r>
        <w:rPr/>
        <w:t xml:space="preserve">(330,91/326,61 m n.m.). Obec Kanina je zásobena gravitačně pomocí odbočky DN 80, která je napojena na přívodný řad DN 150 do vdj.Nebuž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ozovatelem vodovodu je VKM a.s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rPr/>
      </w:pPr>
      <w:r>
        <w:rPr/>
        <w:t>Vodovodní se bude rozšiřovat v závislosti na budoucí výstavbě.</w:t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ů Stříbrník a Medonos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8"/>
        <w:rPr/>
      </w:pPr>
      <w:r>
        <w:rPr/>
        <w:t xml:space="preserve">Obec Kanina nemá vybudovaný systém kanalizace pro veřejnou potřebu. Splaškové odpadní vody jsou  zachycovány v žumpách  a vyváženy na zemědělsky využívané pozemky. </w:t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firstLine="708"/>
        <w:rPr/>
      </w:pPr>
      <w:r>
        <w:rPr>
          <w:strike/>
        </w:rPr>
        <w:t>Mimo odpadních vod běžného komunálního charakteru se vyskytuje v obci ještě následující producent většího množství odpadních vod s těmito ukazateli: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396"/>
        <w:gridCol w:w="1396"/>
        <w:gridCol w:w="543"/>
        <w:gridCol w:w="770"/>
        <w:gridCol w:w="726"/>
        <w:gridCol w:w="726"/>
        <w:gridCol w:w="726"/>
        <w:gridCol w:w="726"/>
        <w:gridCol w:w="726"/>
        <w:gridCol w:w="824"/>
      </w:tblGrid>
      <w:tr>
        <w:trPr/>
        <w:tc>
          <w:tcPr>
            <w:tcW w:w="47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oř. číslo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ázev producenta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Charakter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výroby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očet zam.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nož.OV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  <w:r>
              <w:rPr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strike/>
                <w:sz w:val="18"/>
                <w:szCs w:val="18"/>
              </w:rPr>
              <w:t>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BSK</w:t>
            </w:r>
            <w:r>
              <w:rPr>
                <w:strike/>
                <w:sz w:val="18"/>
                <w:szCs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L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CHSK</w:t>
            </w:r>
            <w:r>
              <w:rPr>
                <w:strike/>
                <w:sz w:val="18"/>
                <w:szCs w:val="18"/>
                <w:vertAlign w:val="subscript"/>
              </w:rPr>
              <w:t>Cr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 - celk.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N - NH</w:t>
            </w:r>
            <w:r>
              <w:rPr>
                <w:strike/>
                <w:sz w:val="18"/>
                <w:szCs w:val="18"/>
                <w:vertAlign w:val="subscript"/>
              </w:rPr>
              <w:t>4</w:t>
            </w:r>
            <w:r>
              <w:rPr>
                <w:strike/>
                <w:sz w:val="18"/>
                <w:szCs w:val="18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 - celk.</w:t>
            </w:r>
          </w:p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kg/de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position w:val="-6"/>
                <w:sz w:val="18"/>
                <w:szCs w:val="18"/>
              </w:rPr>
            </w:pPr>
            <w:r>
              <w:rPr>
                <w:strike/>
                <w:position w:val="-6"/>
                <w:sz w:val="18"/>
                <w:szCs w:val="18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Dívčí interná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trike/>
                <w:sz w:val="18"/>
                <w:szCs w:val="18"/>
              </w:rPr>
              <w:t>interná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8,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0,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0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0,16</w:t>
            </w:r>
          </w:p>
        </w:tc>
      </w:tr>
    </w:tbl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Dešťové vody jsou odváděny systémem příkopů, struh a propustků do místní vodoteče.</w:t>
      </w:r>
    </w:p>
    <w:p>
      <w:pPr>
        <w:pStyle w:val="Normal"/>
        <w:ind w:right="-1" w:hanging="0"/>
        <w:rPr/>
      </w:pPr>
      <w:r>
        <w:rPr/>
        <w:tab/>
        <w:t xml:space="preserve">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strike/>
        </w:rPr>
        <w:t>Vzhledem k tomu, že se tato obec nachází v CHOPAV Severočeská křída a v CHKO Kokořínsko</w:t>
      </w:r>
      <w:r>
        <w:rPr>
          <w:strike/>
          <w:color w:val="0000FF"/>
        </w:rPr>
        <w:t>,</w:t>
      </w:r>
      <w:r>
        <w:rPr>
          <w:strike/>
        </w:rPr>
        <w:t xml:space="preserve"> nevyskytuje se zde dostatečně vhodná vodoteč a s přihlédnutím na velikost této obce,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Mšeno.</w:t>
      </w:r>
    </w:p>
    <w:p>
      <w:pPr>
        <w:pStyle w:val="Defaul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 obec Kanina, m.č. Kanina je navržena výstavba tlakové splaškové kanalizace s napojením na stávající kanalizační systém města Mšeno. Odpadní vody budou čištěny na ČOV Mšeno. Kapacita ČOV je 2733 EO, recipientem je Košátecký potok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rámci obce je navržena výstavba tlakové kanalizace d63-dli0 o celkové délce cca 1,7 km včetně cca 85 ks domovních čerpacích stanic. Tlaková kanalizace z obce Kanina do Mšena je navržena z PE d110 o délce cca 2,9 km.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Default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E d63 cca 7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700*4055 = 2 271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75 cca 4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 0,8*400*4263 = 1 364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90 cca 4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= 0,8*400*4524 = 1 44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 110 cca 31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3100*4872 = 12 083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tlakové čerpací stanice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čerpací tlakové stanice, cca 85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Cu=0,8*85*48000 = 3 264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20 430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ázev etapy: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rojektová příprava 01/2024 – 01/2026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 stavby) 06/2026 – 06/2028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46997574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4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3:14:00Z</dcterms:modified>
  <cp:revision>2</cp:revision>
  <dc:subject>chlorovna a vápenné hospodářství</dc:subject>
  <dc:title>Podolí</dc:title>
</cp:coreProperties>
</file>