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6.2114.0570  </w:t>
        <w:tab/>
        <w:t xml:space="preserve">  Kokoř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570.01 </w:t>
        <w:tab/>
        <w:t xml:space="preserve">  Kokoř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6799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6799</w:t>
      </w:r>
    </w:p>
    <w:p>
      <w:pPr>
        <w:pStyle w:val="Normal"/>
        <w:rPr/>
      </w:pPr>
      <w:r>
        <w:rPr>
          <w:b/>
          <w:color w:val="833C0B"/>
        </w:rPr>
        <w:t>Změna 2022 je zapsána tučně hnědě.</w:t>
      </w:r>
      <w:r>
        <w:rPr>
          <w:b/>
          <w:bCs/>
          <w:color w:val="FFFFFF"/>
          <w:sz w:val="16"/>
        </w:rPr>
        <w:t>.2108.0324.01  Březová</w:t>
      </w:r>
    </w:p>
    <w:p>
      <w:pPr>
        <w:pStyle w:val="Normal"/>
        <w:rPr>
          <w:b/>
          <w:b/>
          <w:bCs/>
          <w:color w:val="FFFFFF"/>
          <w:sz w:val="16"/>
        </w:rPr>
      </w:pPr>
      <w:r>
        <w:rPr>
          <w:b/>
          <w:bCs/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s údaji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/>
      </w:pPr>
      <w:r>
        <w:rPr/>
        <w:t>Územní plán obce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833C0B"/>
        </w:rPr>
        <w:t>Žádost obce o změnu PRVKÚK z 6</w:t>
      </w:r>
      <w:r>
        <w:rPr>
          <w:rFonts w:cs="Arial"/>
          <w:b/>
          <w:color w:val="833C0B"/>
        </w:rPr>
        <w:t>.1.2022</w:t>
      </w:r>
    </w:p>
    <w:p>
      <w:pPr>
        <w:pStyle w:val="Normal"/>
        <w:ind w:left="720" w:hanging="0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TextBodyIndent"/>
        <w:ind w:left="0" w:firstLine="709"/>
        <w:rPr/>
      </w:pPr>
      <w:r>
        <w:rPr/>
        <w:t xml:space="preserve">Obec Kokořín (331-338 m n.m.) leží severovýchodně od Mělníka v CHOPAV Severočeská křída a v chráněném členitém území (CHKO Kokořínsko) s dominující historickou památkou hradu Kokořín nad údolím vodního toku Pšovka. V obci není vodoteč, je zde však požární nádrž (rybník). Kokořín tvoří nízkopodlažní vesnická zástavba soustředěného charakteru. Je zde 17 objektů určených k individuální rekreaci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obci je 378 trvale žijících obyvatel k 31.12.2020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8"/>
        <w:rPr/>
      </w:pPr>
      <w:r>
        <w:rPr/>
        <w:t>Obec Kokořín je zásobena pitnou vodou z vodovodu pro veřejnou potřebu. Vodovod je součástí celého systému "Skupinového vodovodu Mšeno. Z ČS Stříbrník, umístěné v prameništi Stříbrník je voda čerpána výtlačným řadem DN 200 do vdj. Žluč 2x200 m</w:t>
      </w:r>
      <w:r>
        <w:rPr>
          <w:position w:val="6"/>
        </w:rPr>
        <w:t xml:space="preserve">3 </w:t>
      </w:r>
      <w:r>
        <w:rPr/>
        <w:t>(405,85/401,85 m n.m.). Z vdj. Žluč je veden zásobní řad DN 150 do obce Jestřebice. Na tento zásobní řad DN 150 je napojen přívodný řad DN 150 do věžového vdj. Vysoká 300 m</w:t>
      </w:r>
      <w:r>
        <w:rPr>
          <w:position w:val="6"/>
        </w:rPr>
        <w:t xml:space="preserve">3 </w:t>
      </w:r>
      <w:r>
        <w:rPr/>
        <w:t>(359,4/353 m n.m.). Na přívodný řad do věžového vdj. Vysoká jsou po trase napojeny obce Kokořín a Janova Ves a odbočkou je plněn vdj. Janova Ves 250 m</w:t>
      </w:r>
      <w:r>
        <w:rPr>
          <w:position w:val="6"/>
        </w:rPr>
        <w:t xml:space="preserve">3 </w:t>
      </w:r>
      <w:r>
        <w:rPr/>
        <w:t>(337,75/333,4 m n.m.).</w:t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rPr/>
      </w:pPr>
      <w:r>
        <w:rPr/>
        <w:t>Provozovatelem vodovodu je VKM a.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ů Stříbrník a Medonosy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dvedení a čištění odpadních vo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/>
        <w:t xml:space="preserve">Obec Kokořín nemá vybudovaný systém kanalizace pro veřejnou potřebu. Splaškové odpadní vody zachycovány v bezodtokých jímkách a </w:t>
      </w:r>
      <w:r>
        <w:rPr>
          <w:rFonts w:cs="Arial"/>
          <w:szCs w:val="22"/>
        </w:rPr>
        <w:t>odpodní vody jsou likvidovány v souladu s platnou legislativou.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rPr/>
      </w:pPr>
      <w:r>
        <w:rPr/>
        <w:tab/>
        <w:t>Dešťové vody jsou odváděny dešťovou kanalizací a částečně systémem příkopů, struh a propustků do místního rybníka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trike/>
        </w:rPr>
        <w:t>Vzhledem k tomu, že se tato obec nachází v CHOPAV Severočeská křída, v CHKO Kokořínsko</w:t>
      </w:r>
      <w:r>
        <w:rPr>
          <w:strike/>
          <w:color w:val="0000FF"/>
        </w:rPr>
        <w:t>,</w:t>
      </w:r>
      <w:r>
        <w:rPr>
          <w:strike/>
        </w:rPr>
        <w:t xml:space="preserve"> nevyskytuje se zde dostatečně vhodná vodoteč a s přihlédnutím na velikost této obce, není investičně a provozně výhodné budovat čistírnu odpadních vod a kanalizační síť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Mšeno.</w:t>
      </w:r>
    </w:p>
    <w:p>
      <w:pPr>
        <w:pStyle w:val="Defaul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ro obec Kokořín, m.č. Kokořín je navržena výstavba kombinované splaškové kanalizace s výtlakem splaškových vod přes navrhovanou kanalizaci v m.č, Janova Ves na stávající kanalizační systém obce Vysoká. Odpadní vody budou čištěny na ČOV Vysoká. Kapacita ČOV je 300 EO, recipientem je bezejmenný vodní tok směřující na jih od obce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 rámci obce je navržena výstavba gravitační kanalizace plast DN250-300 o délce cca 1,2 km. Gravitační kanalizace bude doplněna o 1 centrální čerpací stanici a výtlak d110 o délce cca 0,8 km. Výtlak z obce Kokořín bude napojen na navrhovanou gravitační kanalizaci m.č. Janova Ves.</w:t>
      </w:r>
    </w:p>
    <w:p>
      <w:pPr>
        <w:pStyle w:val="Normal"/>
        <w:jc w:val="center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olohový koeficient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k = 0,8 (obec do 1000 obyvatel)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tlakové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l 10 cca 8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C mu =0,8*800*4872 = 3 118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gravitační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VC DN250 cca 5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500*8338 = 3 335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VC DN300 cca 7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700*9295 = 5 205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čerpací stanice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čerpací stanice, do 5 l/s, 1 ks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Cu = 0,8*435000 = 348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ýsledná cena: 12 006 tis. Kč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rPr/>
      </w:pPr>
      <w:bookmarkStart w:id="4" w:name="_Hlk99036128"/>
      <w:bookmarkEnd w:id="4"/>
      <w:r>
        <w:rPr>
          <w:rFonts w:cs="Arial"/>
          <w:b/>
          <w:color w:val="833C0B"/>
          <w:szCs w:val="22"/>
        </w:rPr>
        <w:t>Název etapy:</w:t>
      </w:r>
    </w:p>
    <w:p>
      <w:pPr>
        <w:pStyle w:val="Normal"/>
        <w:overflowPunct w:val="true"/>
        <w:jc w:val="left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Projektová příprava 06/2023 – 06/2025</w:t>
      </w:r>
    </w:p>
    <w:p>
      <w:pPr>
        <w:pStyle w:val="Normal"/>
        <w:overflowPunct w:val="true"/>
        <w:jc w:val="left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Realizace akce (stavební část stavby) 01/2026 – 01/2028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  <w:bookmarkStart w:id="5" w:name="_Hlk99036128"/>
      <w:bookmarkStart w:id="6" w:name="_Hlk99036128"/>
      <w:bookmarkEnd w:id="6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7574365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4 -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5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4T09:27:00Z</dcterms:modified>
  <cp:revision>4</cp:revision>
  <dc:subject>chlorovna a vápenné hospodářství</dc:subject>
  <dc:title>Podolí</dc:title>
</cp:coreProperties>
</file>