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shd w:fill="833C0B" w:val="clear"/>
        <w:rPr/>
      </w:pPr>
      <w:r>
        <w:rPr/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.0036</w:t>
        <w:tab/>
        <w:t>Pyšely</w:t>
      </w:r>
    </w:p>
    <w:p>
      <w:pPr>
        <w:pStyle w:val="Styl2"/>
        <w:shd w:fill="833C0B" w:val="clear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ab/>
        <w:tab/>
        <w:tab/>
        <w:t xml:space="preserve">  .0036.01</w:t>
        <w:tab/>
        <w:t>Pyšely</w:t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3705</w:t>
      </w:r>
    </w:p>
    <w:p>
      <w:pPr>
        <w:pStyle w:val="Normal"/>
        <w:jc w:val="right"/>
        <w:rPr/>
      </w:pPr>
      <w:r>
        <w:rPr/>
        <w:t>kód obce    13705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36.01</w:t>
        <w:tab/>
        <w:t>Pyšely</w:t>
      </w:r>
    </w:p>
    <w:p>
      <w:pPr>
        <w:pStyle w:val="Normal"/>
        <w:rPr>
          <w:color w:val="0070C0"/>
        </w:rPr>
      </w:pPr>
      <w:r>
        <w:rPr>
          <w:color w:val="0070C0"/>
        </w:rPr>
        <w:t>Změna 2006 je zapsána Modře</w:t>
      </w:r>
    </w:p>
    <w:p>
      <w:pPr>
        <w:pStyle w:val="Normal"/>
        <w:rPr>
          <w:color w:val="00B050"/>
        </w:rPr>
      </w:pPr>
      <w:r>
        <w:rPr>
          <w:color w:val="00B050"/>
        </w:rPr>
        <w:t>Změna 2009 je zapsána Zeleně</w:t>
      </w:r>
    </w:p>
    <w:p>
      <w:pPr>
        <w:pStyle w:val="Normal"/>
        <w:rPr>
          <w:color w:val="FFFFFF"/>
          <w:sz w:val="16"/>
        </w:rPr>
      </w:pPr>
      <w:r>
        <w:rPr>
          <w:b/>
          <w:color w:val="385623"/>
          <w:szCs w:val="22"/>
        </w:rPr>
        <w:t>Změna 2019 je zapsána tučně tmavě zeleně.</w:t>
      </w:r>
    </w:p>
    <w:p>
      <w:pPr>
        <w:pStyle w:val="Normal"/>
        <w:rPr>
          <w:b/>
          <w:b/>
          <w:color w:val="FF0000"/>
          <w:szCs w:val="22"/>
        </w:rPr>
      </w:pPr>
      <w:bookmarkStart w:id="0" w:name="_Hlk38043569"/>
      <w:bookmarkEnd w:id="0"/>
      <w:r>
        <w:rPr>
          <w:b/>
          <w:color w:val="FF0000"/>
          <w:szCs w:val="22"/>
        </w:rPr>
        <w:t>Změna 2020 je zapsána tučně červeně.</w:t>
      </w:r>
    </w:p>
    <w:p>
      <w:pPr>
        <w:pStyle w:val="Normal"/>
        <w:rPr>
          <w:color w:val="FF0000"/>
        </w:rPr>
      </w:pPr>
      <w:bookmarkStart w:id="1" w:name="_Hlk115970692"/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  <w:bookmarkEnd w:id="1"/>
      <w:r>
        <w:rPr>
          <w:rFonts w:cs="Arial"/>
          <w:b/>
          <w:bCs/>
          <w:color w:val="FFFFFF"/>
          <w:szCs w:val="22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2" w:name="_Hlk38043569"/>
      <w:bookmarkStart w:id="3" w:name="_Hlk38043569"/>
      <w:bookmarkEnd w:id="3"/>
    </w:p>
    <w:p>
      <w:pPr>
        <w:pStyle w:val="Styl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mapové podklady vodovodu a kanaliza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color w:val="00B050"/>
        </w:rPr>
      </w:pPr>
      <w:r>
        <w:rPr>
          <w:color w:val="00B050"/>
        </w:rPr>
        <w:t>žádost obce o změnu z 29.6.20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385623"/>
        </w:rPr>
      </w:pPr>
      <w:r>
        <w:rPr>
          <w:b/>
          <w:bCs/>
          <w:color w:val="385623"/>
        </w:rPr>
        <w:t>žádost obce Pyšely ze dne 2.7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FF0000"/>
        </w:rPr>
      </w:pPr>
      <w:r>
        <w:rPr>
          <w:b/>
          <w:bCs/>
          <w:color w:val="FF0000"/>
        </w:rPr>
        <w:t>žádost obce Pyšely ze dne 1.10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833C0B"/>
        </w:rPr>
      </w:pPr>
      <w:bookmarkStart w:id="4" w:name="_Hlk115968697"/>
      <w:bookmarkEnd w:id="4"/>
      <w:r>
        <w:rPr>
          <w:b/>
          <w:bCs/>
          <w:color w:val="833C0B"/>
        </w:rPr>
        <w:t>Žádost obce o změnu PRVKÚK z 29.7.2022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5" w:name="_Hlk115968697"/>
      <w:bookmarkStart w:id="6" w:name="_Hlk115968697"/>
      <w:bookmarkEnd w:id="6"/>
    </w:p>
    <w:p>
      <w:pPr>
        <w:pStyle w:val="Styl1"/>
        <w:rPr/>
      </w:pPr>
      <w:r>
        <w:rPr/>
        <w:t xml:space="preserve">CHARAKTERISTIKA OBCE 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316 – 400 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 xml:space="preserve">není </w:t>
      </w:r>
    </w:p>
    <w:p>
      <w:pPr>
        <w:pStyle w:val="Zkladntextprvnodsazen"/>
        <w:numPr>
          <w:ilvl w:val="0"/>
          <w:numId w:val="3"/>
        </w:numPr>
        <w:rPr/>
      </w:pPr>
      <w:r>
        <w:rPr/>
        <w:t>průmysl a zemědělství:</w:t>
        <w:tab/>
        <w:t xml:space="preserve"> </w:t>
        <w:tab/>
        <w:tab/>
        <w:t>zem. společnost se sídlem v Pětikostech</w:t>
      </w:r>
    </w:p>
    <w:p>
      <w:pPr>
        <w:pStyle w:val="Zkladntextprvnodsazen"/>
        <w:numPr>
          <w:ilvl w:val="0"/>
          <w:numId w:val="0"/>
        </w:numPr>
        <w:ind w:left="4254" w:hanging="0"/>
        <w:rPr/>
      </w:pPr>
      <w:r>
        <w:rPr/>
        <w:t>ZOS Pětikosty</w:t>
      </w:r>
    </w:p>
    <w:p>
      <w:pPr>
        <w:pStyle w:val="Zkladntextprvnodsazen"/>
        <w:numPr>
          <w:ilvl w:val="0"/>
          <w:numId w:val="3"/>
        </w:numPr>
        <w:rPr/>
      </w:pPr>
      <w:r>
        <w:rPr/>
        <w:t>recipient</w:t>
        <w:tab/>
        <w:tab/>
        <w:tab/>
        <w:tab/>
        <w:tab/>
        <w:t>Pyšelský potok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 xml:space="preserve">Obec Pyšely se nachází ve vzdálenosti cca 10 km severně od Benešova. Obec je tvořena převážně jedno i dvoupodlažní venkovskou zástavbou. Bytový fond je zastaralý, v posledních letech částečně rekonstruovaný. Obec má omezené pracovní příležitosti. Občanská vybavenost je dobrá. Obec má významný rekreační potenciál. </w:t>
      </w:r>
    </w:p>
    <w:p>
      <w:pPr>
        <w:pStyle w:val="TextBody"/>
        <w:rPr/>
      </w:pPr>
      <w:r>
        <w:rPr/>
        <w:t>V obci je umístěn  zdroj požární vody - rybník.</w:t>
      </w:r>
    </w:p>
    <w:p>
      <w:pPr>
        <w:pStyle w:val="TextBody"/>
        <w:rPr/>
      </w:pPr>
      <w:bookmarkStart w:id="7" w:name="_Hlk115968739"/>
      <w:bookmarkEnd w:id="7"/>
      <w:r>
        <w:rPr>
          <w:rFonts w:cs="Arial"/>
          <w:b/>
          <w:bCs/>
          <w:color w:val="833C0B"/>
          <w:szCs w:val="22"/>
        </w:rPr>
        <w:t>V obci je 1548 trvale žijících obyvatel k 7.10.2022.</w:t>
      </w:r>
    </w:p>
    <w:p>
      <w:pPr>
        <w:pStyle w:val="TextBody"/>
        <w:rPr/>
      </w:pPr>
      <w:r>
        <w:rPr/>
      </w:r>
      <w:bookmarkStart w:id="8" w:name="_Hlk115968739"/>
      <w:bookmarkStart w:id="9" w:name="_Hlk115968739"/>
      <w:bookmarkEnd w:id="9"/>
    </w:p>
    <w:p>
      <w:pPr>
        <w:pStyle w:val="TextBody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obecním vodovodem</w:t>
      </w:r>
      <w:r>
        <w:rPr>
          <w:strike/>
        </w:rPr>
        <w:t>, kterým je zásobováno cca 15% obyvatel.</w:t>
      </w:r>
      <w:r>
        <w:rPr/>
        <w:t xml:space="preserve"> </w:t>
      </w:r>
      <w:r>
        <w:rPr>
          <w:strike/>
        </w:rPr>
        <w:t>Jedná se o vodovod vybudovaný cca před 100 lety.</w:t>
      </w:r>
      <w:r>
        <w:rPr/>
        <w:t xml:space="preserve"> Vlastníkem a provozovatelem vodovodu je obec Pyšely. </w:t>
      </w:r>
    </w:p>
    <w:p>
      <w:pPr>
        <w:pStyle w:val="TextBody"/>
        <w:rPr/>
      </w:pPr>
      <w:r>
        <w:rPr/>
        <w:t>Zdrojem pitné vody pro obecní vodovod je studna ST-1 a v případě poklesu vydatnosti je pitná voda odebírána ze studny ST-2 vzdálené asi 100 m od studny ST-1. Ze zdrojů je surová voda vedena přívodním výtlačným řadem v délce 2,2 km z PE DN 110 do vodojemu (VDJ) Pyšely 2x150m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Maximální vydatnost vrtu je 4 l/s. Průměrná kapacita vrtu je 3 l/s. Rok uvedení do provozu 1995.</w:t>
      </w:r>
    </w:p>
    <w:p>
      <w:pPr>
        <w:pStyle w:val="TextBody"/>
        <w:rPr/>
      </w:pPr>
      <w:r>
        <w:rPr>
          <w:strike/>
        </w:rPr>
        <w:t>Surová voda je ze studny a vrtu vedena přívodním výtlačným řadem  - litina DN 110, délka 2,3 km – do vodojemu (VJD) Pyšely - lokalita – místní park.</w:t>
      </w:r>
      <w:r>
        <w:rPr/>
        <w:t xml:space="preserve"> </w:t>
      </w:r>
      <w:r>
        <w:rPr>
          <w:strike/>
        </w:rPr>
        <w:t xml:space="preserve">Rok uvedení řadu do provozu – 1905. Přívodní řad byl částečné rekonstruován – použitý materiál plast – bez bližších specifikací. </w:t>
      </w:r>
    </w:p>
    <w:p>
      <w:pPr>
        <w:pStyle w:val="TextBody"/>
        <w:rPr>
          <w:b/>
          <w:b/>
          <w:bCs/>
          <w:color w:val="833C0B"/>
        </w:rPr>
      </w:pPr>
      <w:r>
        <w:rPr/>
        <w:t>VDJ Pyšely: zemní, 2 x 110 m</w:t>
      </w:r>
      <w:r>
        <w:rPr>
          <w:vertAlign w:val="superscript"/>
        </w:rPr>
        <w:t>3</w:t>
      </w:r>
      <w:r>
        <w:rPr/>
        <w:t xml:space="preserve">. Maximální hladina ve vodojemu – 376,0 m.n.m. Dno vodojemu – 373,5 m.n.m. Rok uvedení do provozu 1905. Vodojem je ve velmi špatném technickém stavu. Ve VDJ je dávkován chlornan sodný. </w:t>
      </w:r>
      <w:r>
        <w:rPr>
          <w:b/>
          <w:bCs/>
          <w:color w:val="833C0B"/>
        </w:rPr>
        <w:t>V současné době zemní vodojem 1 x 150 je odstaven z provozu. V roce 2006 byl vybudován nový zemní vodojem o objemu 2 x 15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>, a výškách 405,01/401,97 m n.m.</w:t>
      </w:r>
    </w:p>
    <w:p>
      <w:pPr>
        <w:pStyle w:val="TextBody"/>
        <w:rPr>
          <w:strike/>
        </w:rPr>
      </w:pPr>
      <w:r>
        <w:rPr>
          <w:strike/>
        </w:rPr>
        <w:t>Po obci je voda rozváděna řady - litina DN 60 a DN 40, celkové délky 1,5 km. Rok uvedení do provozu 1905.</w:t>
      </w:r>
    </w:p>
    <w:p>
      <w:pPr>
        <w:pStyle w:val="TextBody"/>
        <w:rPr>
          <w:b/>
          <w:b/>
          <w:bCs/>
          <w:strike/>
          <w:color w:val="833C0B"/>
        </w:rPr>
      </w:pPr>
      <w:r>
        <w:rPr>
          <w:b/>
          <w:bCs/>
          <w:strike/>
          <w:color w:val="833C0B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 současné době je město Pyšely zásobeno obecním vodovodem z VDJ Pyšely 2x15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>. Rozvodné řady jsou postaveny v zástavbě města Pyšely. Vodovodní řady jsou postaveny v materiálu a dimenzích PE De 90, 110, 160 v celkové délce přes 17 km. Vodovodní síť města Pyšely je rozdělena do tří tlakových pásem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První tlakové pásmo je zásobováno z AT stanice, která je umístěna v objektu vodojemu a zásobuje severní část zvanou Košík a část Pod Loretou. Dále pak zásobuje osady Zaječice a Kovářovice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Druhé tlakové pásmo je zásobováno vodovodním řadem DN 150 ze zemního vodojemu a zásobuje část čtvrti Košík, Novou Ves a část Pyšely k nadmořské výše cca 355 m. n. m. V těchto místech jsou vybudovány redukční šachty pro úpravu tlaku na požadovanou hodnotu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Třetí tlakové pásmo začíná v redukční šachtě a zásobuje jižní část města Pyšely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rPr/>
      </w:pPr>
      <w:r>
        <w:rPr/>
        <w:t xml:space="preserve">Jakost rozváděné vody dle sdělení splňuje ukazatele vyhlášky MZe 376/2000, kterou se stanoví požadavky na pitnou vodu. </w:t>
      </w:r>
      <w:r>
        <w:rPr>
          <w:strike/>
        </w:rPr>
        <w:t>Protokol o rozboru vzorku pitné vody u distribuční sítě nebyl obcí poskytnut.</w:t>
      </w:r>
    </w:p>
    <w:p>
      <w:pPr>
        <w:pStyle w:val="TextBody"/>
        <w:rPr/>
      </w:pPr>
      <w:r>
        <w:rPr>
          <w:strike/>
        </w:rPr>
        <w:t>Vlastníkem / provozovatelem nebyl poskytnut podklad pro zakreslení stávajících vodovodních řadů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/>
        <w:t>V obci se rovněž nacházejí studny k individuelnímu zásobování vodou. Jakost vody ve studních není pravidelně kontrolována, lze očekávat nedodržení ukazatelů vyhlášky MZe 376/2000, kterou se stanoví požadavky na pitnou vodu.</w:t>
      </w:r>
    </w:p>
    <w:p>
      <w:pPr>
        <w:pStyle w:val="TextBody"/>
        <w:rPr/>
      </w:pPr>
      <w:r>
        <w:rPr/>
        <w:t xml:space="preserve">V obci jsou užívány obecní studny – pouze jako zdroj užitkové vod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trike/>
        </w:rPr>
        <w:t>Obec má vypracovánu projektovou dokumentaci ke stavbě skupinové vodovodní sítě pro obce Pyšely, Nová Ves, Zaječice a Kovářovice. Zpracovatel dokumentace - Jan Bejček, Tyršova 1902, Benešov.</w:t>
      </w:r>
    </w:p>
    <w:p>
      <w:pPr>
        <w:pStyle w:val="TextBody"/>
        <w:rPr/>
      </w:pPr>
      <w:r>
        <w:rPr>
          <w:strike/>
        </w:rPr>
        <w:t>Stavba není v současnosti realizována z důvodu nedostatku finančních prostředků obce.</w:t>
      </w:r>
    </w:p>
    <w:p>
      <w:pPr>
        <w:pStyle w:val="Normal"/>
        <w:ind w:firstLine="709"/>
        <w:rPr/>
      </w:pPr>
      <w:r>
        <w:rPr>
          <w:strike/>
          <w:color w:val="0070C0"/>
        </w:rPr>
        <w:t>Výhledově se počítá s napojením obecního vodovodu na Skupinový vodovod regionu Jih. Stavba tohoto skupinového vodovodu, na který je od března 2003 pravomocné územní rozhodnutí a od dubna 2006 pravomocné stavební povolení, se v současnosti připravuje.</w:t>
      </w:r>
    </w:p>
    <w:p>
      <w:pPr>
        <w:pStyle w:val="Normal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al"/>
        <w:ind w:firstLine="709"/>
        <w:rPr/>
      </w:pPr>
      <w:r>
        <w:rPr>
          <w:color w:val="0070C0"/>
        </w:rPr>
        <w:t>Vlastníkem vodovodu i provozovatelem vodovodu je Obec Pyšely, se sídlem Náměstí T.G.Masaryka č. 4, 251 67 Pyšely, okres Benešov, tel. 323647218, fax 323647452.</w:t>
      </w:r>
    </w:p>
    <w:p>
      <w:pPr>
        <w:pStyle w:val="Normal"/>
        <w:rPr>
          <w:rFonts w:cs="Arial"/>
          <w:color w:val="00B050"/>
          <w:u w:val="single"/>
        </w:rPr>
      </w:pPr>
      <w:r>
        <w:rPr>
          <w:rFonts w:cs="Arial"/>
          <w:color w:val="00B050"/>
          <w:u w:val="single"/>
        </w:rPr>
      </w:r>
    </w:p>
    <w:p>
      <w:pPr>
        <w:pStyle w:val="TextBody"/>
        <w:spacing w:before="60" w:after="0"/>
        <w:ind w:firstLine="709"/>
        <w:jc w:val="center"/>
        <w:rPr>
          <w:rFonts w:cs="Arial"/>
          <w:b/>
          <w:b/>
          <w:color w:val="00B050"/>
          <w:u w:val="single"/>
        </w:rPr>
      </w:pPr>
      <w:r>
        <w:rPr>
          <w:rFonts w:cs="Arial"/>
          <w:b/>
          <w:color w:val="00B050"/>
          <w:u w:val="single"/>
        </w:rPr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trike/>
        </w:rPr>
        <w:t>V obci je uvažováno s výstavbou nové skupinové vodovodní sítě pro obce Pyšely, Nová Ves, Zaječice a Kovářovice.</w:t>
      </w:r>
      <w:r>
        <w:rPr/>
        <w:t xml:space="preserve"> </w:t>
      </w:r>
      <w:r>
        <w:rPr>
          <w:strike/>
        </w:rPr>
        <w:t>Vodovod v celkové délce 22,9 km bude vybudován z litinových nebo plastových vodovodních trub profilu DN 63 až DN 150.</w:t>
      </w:r>
    </w:p>
    <w:p>
      <w:pPr>
        <w:pStyle w:val="TextBody"/>
        <w:rPr/>
      </w:pPr>
      <w:r>
        <w:rPr>
          <w:strike/>
        </w:rPr>
        <w:t>Součástí vodovodní sítě bude VDJ 1 x 150 nacházející se v obci Pyšely.</w:t>
      </w:r>
    </w:p>
    <w:p>
      <w:pPr>
        <w:pStyle w:val="TextBody"/>
        <w:rPr/>
      </w:pPr>
      <w:r>
        <w:rPr>
          <w:strike/>
        </w:rPr>
        <w:t>Zdrojem pro vodovod bude prameniště Zaječického potoka – lokalita Pod Stěhovkou. Kapacita zdrojů je dle sdělení obce dostatečná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Normal"/>
        <w:ind w:firstLine="709"/>
        <w:rPr>
          <w:strike/>
          <w:color w:val="0070C0"/>
        </w:rPr>
      </w:pPr>
      <w:r>
        <w:rPr>
          <w:strike/>
          <w:color w:val="0070C0"/>
        </w:rPr>
        <w:t>Po dokončení Skupinového vodovodu regionu Jih bude obecní vodovod na tento systém napojen.</w:t>
      </w:r>
    </w:p>
    <w:p>
      <w:pPr>
        <w:pStyle w:val="Normal"/>
        <w:ind w:firstLine="709"/>
        <w:rPr>
          <w:b/>
          <w:b/>
          <w:bCs/>
          <w:strike/>
          <w:color w:val="833C0B"/>
        </w:rPr>
      </w:pPr>
      <w:r>
        <w:rPr>
          <w:rFonts w:cs="Arial"/>
          <w:strike/>
          <w:color w:val="00B050"/>
          <w:u w:val="single"/>
        </w:rPr>
        <w:t>Změnou je</w:t>
      </w:r>
      <w:r>
        <w:rPr>
          <w:strike/>
          <w:color w:val="00B050"/>
        </w:rPr>
        <w:t xml:space="preserve"> zdrojem pitné vody je vrt v obci Pyšely. Je navrženo napojení obce Pyšely a Nespeky na skupinový vodovod Javorník – Benešov – Sedlčany.</w:t>
      </w:r>
    </w:p>
    <w:p>
      <w:pPr>
        <w:pStyle w:val="Normal"/>
        <w:ind w:firstLine="709"/>
        <w:rPr>
          <w:b/>
          <w:b/>
          <w:bCs/>
          <w:strike/>
          <w:color w:val="833C0B"/>
        </w:rPr>
      </w:pPr>
      <w:r>
        <w:rPr>
          <w:b/>
          <w:bCs/>
          <w:strike/>
          <w:color w:val="833C0B"/>
        </w:rPr>
      </w:r>
    </w:p>
    <w:p>
      <w:pPr>
        <w:pStyle w:val="Normal"/>
        <w:ind w:firstLine="709"/>
        <w:rPr>
          <w:rFonts w:cs="Arial"/>
          <w:bCs/>
          <w:strike/>
          <w:color w:val="C45911"/>
        </w:rPr>
      </w:pPr>
      <w:r>
        <w:rPr>
          <w:b/>
          <w:bCs/>
          <w:strike/>
          <w:color w:val="385623"/>
        </w:rPr>
        <w:t>Změnou je místo napojení, a to na nový VDJ Jericho. Z důvodu nedostatečné kapacity stávajícího VDJ Pyšely, bude v téže místě vystaven nový zemní VDJ 2 x 150 m</w:t>
      </w:r>
      <w:r>
        <w:rPr>
          <w:b/>
          <w:bCs/>
          <w:strike/>
          <w:color w:val="385623"/>
          <w:vertAlign w:val="superscript"/>
        </w:rPr>
        <w:t>3</w:t>
      </w:r>
      <w:r>
        <w:rPr>
          <w:b/>
          <w:bCs/>
          <w:strike/>
          <w:color w:val="385623"/>
        </w:rPr>
        <w:t>, který bude zásobován novým výtlačným řadem (s využitím stávajícího suchovodu) pomocí čerpací stanice umístěné ve VDJ Jericho. V místě napojení potrubí na suchovod bude umístěna nová armaturní šachta s odbočkou pro připojení vodovodní sítě obce Nespeky. Stávající dva zdroje pitné vody (studně ST1, ST2) budou po maximálně možnou dobu nadále využívány. Výhledově se počítá s napojením části Borová Lhota na vodovodní síť obce Nespeky, ke kterým topologicky přiléhá. Pro chatovou oblast u VDJ bude zřízena ATS pro optimální tlakové podmínky</w:t>
      </w:r>
      <w:r>
        <w:rPr>
          <w:strike/>
          <w:color w:val="C45911"/>
        </w:rPr>
        <w:t>.</w:t>
      </w:r>
    </w:p>
    <w:p>
      <w:pPr>
        <w:pStyle w:val="TextBody"/>
        <w:rPr>
          <w:rFonts w:cs="Arial"/>
          <w:b/>
          <w:b/>
          <w:bCs/>
          <w:strike/>
          <w:color w:val="833C0B"/>
        </w:rPr>
      </w:pPr>
      <w:r>
        <w:rPr>
          <w:rFonts w:cs="Arial"/>
          <w:b/>
          <w:bCs/>
          <w:strike/>
          <w:color w:val="833C0B"/>
        </w:rPr>
      </w:r>
    </w:p>
    <w:p>
      <w:pPr>
        <w:pStyle w:val="TextBody"/>
        <w:rPr>
          <w:b/>
          <w:b/>
          <w:bCs/>
          <w:color w:val="833C0B"/>
        </w:rPr>
      </w:pPr>
      <w:bookmarkStart w:id="10" w:name="_Hlk115969094"/>
      <w:bookmarkEnd w:id="10"/>
      <w:r>
        <w:rPr>
          <w:b/>
          <w:bCs/>
          <w:color w:val="833C0B"/>
        </w:rPr>
        <w:t>Veřejná vodovodní síť bude ve výhledu rozšířena do rozvojových lokalit dle platného ÚP. Přesné technické řešení bude součástí projektové dokumentace pro konkrétní rozvojovou plochu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Rozvodný řad De 110 bude v délce cca 1,4 km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Je navrženo napojení obce Pyšely a Nespeky na skupinový vodovod Javorník – Benešov – Sedlčany.</w:t>
      </w:r>
      <w:r>
        <w:rPr/>
        <w:t xml:space="preserve"> </w:t>
      </w:r>
      <w:r>
        <w:rPr>
          <w:b/>
          <w:bCs/>
          <w:color w:val="833C0B"/>
        </w:rPr>
        <w:t>Změnou je místo napojení, a to na nový VDJ Jericho z něhož je navržen výtlačný řad do VDJ Pyšely.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b/>
          <w:bCs/>
          <w:color w:val="833C0B"/>
        </w:rPr>
        <w:t>Z důvodu nedostatečné kapacity stávajícího VDJ Pyšely (2x15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>), bude v areálu stávajícího zemního vodojemu vystaven nový zemní VDJ 1 x 300 m</w:t>
      </w:r>
      <w:r>
        <w:rPr>
          <w:b/>
          <w:bCs/>
          <w:color w:val="833C0B"/>
          <w:vertAlign w:val="superscript"/>
        </w:rPr>
        <w:t>3</w:t>
      </w:r>
      <w:r>
        <w:rPr>
          <w:b/>
          <w:bCs/>
          <w:color w:val="833C0B"/>
        </w:rPr>
        <w:t>, který bude zásobován novým výtlačným řadem (s využitím stávajícího řadu) pomocí čerpací stanice umístěné ve VDJ Jericho. V místě napojení nového výtlačného potrubí na stávající vodovodní řad bude umístěna nová armaturní šachta s odbočkou pro připojení vodovodní sítě obce Nespeky. Stávající dva zdroje pitné vody (studně ST1, ST2) budou po maximálně možnou dobu nadále využívány. Výhledově se počítá s napojením části Borová Lhota na vodovodní síť obce Nespeky, ke kterým topologicky přiléhá. Pro chatovou oblast u VDJ bude zřízena ATS pro optimální tlakové podmínky.</w:t>
      </w:r>
    </w:p>
    <w:p>
      <w:pPr>
        <w:pStyle w:val="TextBody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bookmarkStart w:id="11" w:name="_Hlk115969094"/>
      <w:bookmarkEnd w:id="11"/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>
          <w:color w:val="0000FF"/>
        </w:rPr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, z obecních studní, z domovních studní. Při využívání zdrojů pro zásobení užitkovou vodou se bude postupovat podle pokynů územně příslušného hygienika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overflowPunct w:val="true"/>
        <w:jc w:val="left"/>
        <w:textAlignment w:val="auto"/>
        <w:rPr/>
      </w:pPr>
      <w:bookmarkStart w:id="12" w:name="_Hlk115969106"/>
      <w:bookmarkEnd w:id="12"/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TextBody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TextBody"/>
        <w:rPr/>
      </w:pPr>
      <w:r>
        <w:rPr/>
      </w:r>
      <w:bookmarkStart w:id="13" w:name="_Hlk115969106"/>
      <w:bookmarkStart w:id="14" w:name="_Hlk115969106"/>
      <w:bookmarkEnd w:id="14"/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13061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  <w:bCs/>
          <w:color w:val="833C0B"/>
        </w:rPr>
      </w:pPr>
      <w:bookmarkStart w:id="15" w:name="_Hlk115969124"/>
      <w:bookmarkEnd w:id="15"/>
      <w:r>
        <w:rPr>
          <w:b/>
          <w:bCs/>
          <w:color w:val="833C0B"/>
          <w:lang w:val="en-US" w:eastAsia="en-US"/>
        </w:rPr>
        <w:t>Celkem investiční náklady jsou ve výši cca 5 890 000,- Kč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  <w:sz w:val="20"/>
        </w:rPr>
        <w:t>Termín realizace dostavby vodovodu a kanalizace ve výhledových lokalitách je uvažován do roku 2040.</w:t>
      </w:r>
    </w:p>
    <w:p>
      <w:pPr>
        <w:pStyle w:val="Styl1"/>
        <w:rPr/>
      </w:pPr>
      <w:bookmarkStart w:id="16" w:name="_Hlk115969124"/>
      <w:bookmarkEnd w:id="16"/>
      <w:r>
        <w:rPr/>
        <w:t>Odvedení a čištění odpadních vod</w:t>
      </w:r>
    </w:p>
    <w:p>
      <w:pPr>
        <w:pStyle w:val="TextBody"/>
        <w:rPr>
          <w:strike/>
        </w:rPr>
      </w:pPr>
      <w:r>
        <w:rPr>
          <w:strike/>
        </w:rPr>
        <w:t xml:space="preserve">V obci existuje dešťová kanalizace  - beton DN 600, celková délka 2,80 km. </w:t>
      </w:r>
    </w:p>
    <w:p>
      <w:pPr>
        <w:pStyle w:val="TextBody"/>
        <w:rPr/>
      </w:pPr>
      <w:r>
        <w:rPr>
          <w:strike/>
        </w:rPr>
        <w:t>V obci neexistuje splašková kanalizace, splaškové odpadní vody od trvale žijících obyvatel jsou ve 100% případů akumulovány v jímkách a vyváženy na pole. Splaškové odpadní vody od přechodně bydlících obyvatel jsou ve 100% případů akumulovány v jímkách a vyváženy na pole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>
          <w:strike/>
        </w:rPr>
        <w:t>Od roku 2002 se v obci buduje oddílná skupinová splašková kanalizace pro obce Pyšely, Nová Ves, Zaječice a Kovářovice. Kanalizace je zakončená ČOV, která je od 3/2003 ve zkušebním provozu. Předpoklad dokončení stavby – 2006. Bližší údaje o ČOV nebyly sděleny.</w:t>
      </w:r>
    </w:p>
    <w:p>
      <w:pPr>
        <w:pStyle w:val="TextBody"/>
        <w:rPr/>
      </w:pPr>
      <w:r>
        <w:rPr>
          <w:strike/>
        </w:rPr>
        <w:t xml:space="preserve">Délka již vybudovaných kanalizačních řadů je cca 4030 m. </w:t>
      </w:r>
    </w:p>
    <w:p>
      <w:pPr>
        <w:pStyle w:val="TextBody"/>
        <w:rPr/>
      </w:pPr>
      <w:r>
        <w:rPr>
          <w:strike/>
        </w:rPr>
        <w:t>Bližší údaje o ČOV nebyly provozovatelem / vlastníkem sděleny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Oddílná kanalizace v celkové délce cca 18,17 km je vybudována z kameninových nebo plastových kanalizačních trub profilu DN 250 a DN 300 a je napojená na již vybudovanou část kanalizace a ČOV.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obci je v provozu splašková oddílná kanalizace, zakončená centrální čistírnou odpadních vod Pyšely, typu OMS Walter, o kapacitě 2050 EO, uvedenou do trvalého provozu v roce 2005. Dle dlouhodobého monitoringu je ČOV v současné době již hydraulicky i látkově značně přetížená a kapacitně nevyhovující. 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Změnou PRVKUK je intenzifikace stávající ČOV, sloužící pro likvidaci odpadních vod z obce Pyšely a místních částí Nová Ves, Zaječice a Kovářovice, na cílovou kapacitu 3500 EO, obsahující dostavbu funkčního mechanického předčištění (strojně stíraných česlí včetně lapáku písku), optimalizaci stávajích nádrží tak aby z nich mohly vzniknout denitrifikace a nitrifikace a z výstavby dalších dvou nových nitrifikačních nádrží a dvou nových dosazovacích nádrží. Nová ČOV bude dále vybavena strojním odvodněním kalu. Kapacita ČOV bude umožňovat i svoz bezodtokých jímek z lokalit, které nejsou doposud odkanalizované. 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color w:val="833C0B"/>
        </w:rPr>
      </w:pPr>
      <w:bookmarkStart w:id="17" w:name="_Hlk115969155"/>
      <w:bookmarkEnd w:id="17"/>
      <w:r>
        <w:rPr>
          <w:b/>
          <w:bCs/>
          <w:color w:val="833C0B"/>
        </w:rPr>
        <w:t>Veřejná kanalizační síť bude ve výhledu rozšířena do rozvojových lokalit dle platného ÚP. Přesné technické řešení bude součástí projektové dokumentace pro konkrétní rozvojovou plochu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Oddílná splašková kanalizace DN 250 bude v délce 1,4 km.</w:t>
      </w:r>
    </w:p>
    <w:p>
      <w:pPr>
        <w:pStyle w:val="TextBody"/>
        <w:rPr/>
      </w:pPr>
      <w:bookmarkStart w:id="18" w:name="_Hlk115969155"/>
      <w:bookmarkEnd w:id="18"/>
      <w:r>
        <w:rPr>
          <w:strike/>
        </w:rPr>
        <w:t>Navrhujeme realizaci další fáze výstavby kanalizace v obci Pyšely, Nová Ves, Zaječice a Kovářovice.</w:t>
      </w:r>
    </w:p>
    <w:p>
      <w:pPr>
        <w:pStyle w:val="TextBody"/>
        <w:rPr>
          <w:strike/>
        </w:rPr>
      </w:pPr>
      <w:bookmarkStart w:id="19" w:name="_Hlk115962525"/>
      <w:bookmarkEnd w:id="19"/>
      <w:r>
        <w:rPr>
          <w:strike/>
        </w:rPr>
        <w:t xml:space="preserve">Oddílná kanalizace v celkové délce cca 18,17 km bude vybudována z kameninových nebo plastových kanalizačních trub profilu DN 250 a DN 300 a bude se napojovat na již vybudovanou část kanalizace a ČOV. </w:t>
      </w:r>
    </w:p>
    <w:p>
      <w:pPr>
        <w:pStyle w:val="TextBody"/>
        <w:rPr>
          <w:strike/>
        </w:rPr>
      </w:pPr>
      <w:r>
        <w:rPr>
          <w:strike/>
        </w:rPr>
      </w:r>
      <w:bookmarkStart w:id="20" w:name="_Hlk115962525"/>
      <w:bookmarkStart w:id="21" w:name="_Hlk115962525"/>
      <w:bookmarkEnd w:id="21"/>
    </w:p>
    <w:p>
      <w:pPr>
        <w:pStyle w:val="Normal"/>
        <w:ind w:firstLine="709"/>
        <w:rPr>
          <w:b/>
          <w:b/>
          <w:bCs/>
          <w:strike/>
          <w:color w:val="FF0000"/>
        </w:rPr>
      </w:pPr>
      <w:r>
        <w:rPr>
          <w:b/>
          <w:bCs/>
          <w:strike/>
          <w:color w:val="FF0000"/>
        </w:rPr>
        <w:t xml:space="preserve">V obci je v provozu splašková oddílná kanalizace, zakončená centrální čistírnou odpadních vod Pyšely, typu OMS Walter, o kapacitě 2050 EO, uvedenou do trvalého provozu v roce 2005. Dle dlouhodobého monitoringu je ČOV v současné době již hydraulicky i látkově značně přetížená a kapacitně nevyhovující. </w:t>
      </w:r>
    </w:p>
    <w:p>
      <w:pPr>
        <w:pStyle w:val="Normal"/>
        <w:ind w:firstLine="709"/>
        <w:rPr>
          <w:b/>
          <w:b/>
          <w:bCs/>
          <w:strike/>
          <w:color w:val="FF0000"/>
        </w:rPr>
      </w:pPr>
      <w:r>
        <w:rPr>
          <w:b/>
          <w:bCs/>
          <w:strike/>
          <w:color w:val="FF0000"/>
        </w:rPr>
        <w:t xml:space="preserve">Změnou PRVKUK je intenzifikace stávající ČOV, sloužící pro likvidaci odpadních vod z obce Pyšely a místních částí Nová Ves, Zaječice a Kovářovice, na cílovou kapacitu 3500 EO, obsahující dostavbu funkčního mechanického předčištění (strojně stíraných česlí včetně lapáku písku), optimalizaci stávajích nádrží tak aby z nich mohly vzniknout denitrifikace a nitrifikace a z výstavby dalších dvou nových nitrifikačních nádrží a dvou nových dosazovacích nádrží. Nová ČOV bude dále vybavena strojním odvodněním kalu. Kapacita ČOV bude umožňovat i svoz bezodtokých jímek z lokalit, které nejsou doposud odkanalizované. </w:t>
      </w:r>
    </w:p>
    <w:p>
      <w:pPr>
        <w:pStyle w:val="TextBody"/>
        <w:rPr>
          <w:b/>
          <w:b/>
          <w:bCs/>
          <w:strike/>
          <w:color w:val="FF0000"/>
        </w:rPr>
      </w:pPr>
      <w:r>
        <w:rPr>
          <w:b/>
          <w:bCs/>
          <w:strike/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bookmarkStart w:id="22" w:name="_Hlk115971308"/>
      <w:bookmarkStart w:id="23" w:name="_Hlk115969180"/>
      <w:bookmarkEnd w:id="23"/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bookmarkStart w:id="24" w:name="_Hlk115971308"/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  <w:bookmarkEnd w:id="24"/>
    </w:p>
    <w:p>
      <w:pPr>
        <w:pStyle w:val="TextBody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  <w:bookmarkStart w:id="25" w:name="_Hlk115969180"/>
      <w:bookmarkStart w:id="26" w:name="_Hlk115969180"/>
      <w:bookmarkEnd w:id="26"/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163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  <w:bCs/>
          <w:color w:val="833C0B"/>
        </w:rPr>
      </w:pPr>
      <w:bookmarkStart w:id="27" w:name="_Hlk115969202"/>
      <w:r>
        <w:rPr>
          <w:b/>
          <w:bCs/>
          <w:color w:val="833C0B"/>
          <w:lang w:val="en-US" w:eastAsia="en-US"/>
        </w:rPr>
        <w:t>Celkem investiční náklady jsou ve výši cca 10 181 000,- Kč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TextBody"/>
        <w:rPr/>
      </w:pPr>
      <w:bookmarkStart w:id="28" w:name="_Hlk115969202"/>
      <w:r>
        <w:rPr>
          <w:b/>
          <w:bCs/>
          <w:color w:val="833C0B"/>
          <w:sz w:val="20"/>
        </w:rPr>
        <w:t>Termín realizace dostavby vodovodu a kanalizace ve výhledových lokalitách je uvažován do roku 2040.</w:t>
      </w:r>
      <w:bookmarkEnd w:id="28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23078433" r:id="rId1"/>
      </w:objec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29" w:name="_Hlk38043782"/>
    <w:r>
      <w:rPr>
        <w:b/>
        <w:sz w:val="24"/>
        <w:szCs w:val="24"/>
      </w:rPr>
      <w:t>ZMĚNA 20</w:t>
    </w:r>
    <w:bookmarkEnd w:id="29"/>
    <w:r>
      <w:rPr>
        <w:b/>
        <w:sz w:val="24"/>
        <w:szCs w:val="24"/>
      </w:rPr>
      <w:t>22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Díl  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2">
    <w:name w:val="Styl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Cs/>
      <w:sz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56:00Z</dcterms:created>
  <dc:creator>Ing. Zbyněk Vyhlas</dc:creator>
  <dc:description/>
  <cp:keywords>chlor vápno technická zpráva</cp:keywords>
  <dc:language>en-US</dc:language>
  <cp:lastModifiedBy>Sládková Dagmar</cp:lastModifiedBy>
  <cp:lastPrinted>2009-09-09T10:17:00Z</cp:lastPrinted>
  <dcterms:modified xsi:type="dcterms:W3CDTF">2022-10-13T11:56:00Z</dcterms:modified>
  <cp:revision>2</cp:revision>
  <dc:subject>změna PRVKÚK 2009</dc:subject>
  <dc:title>Pyšely</dc:title>
</cp:coreProperties>
</file>