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  </w:t>
      </w:r>
      <w:r>
        <w:rPr>
          <w:b/>
          <w:sz w:val="28"/>
        </w:rPr>
        <w:t>CZ021.3208.2118.0741</w:t>
        <w:tab/>
        <w:tab/>
        <w:t>  Kostomlaty nad Labe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   </w:t>
      </w:r>
      <w:r>
        <w:rPr>
          <w:b/>
          <w:sz w:val="28"/>
        </w:rPr>
        <w:t xml:space="preserve">.0741.03  </w:t>
        <w:tab/>
        <w:t xml:space="preserve">  Lá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right"/>
        <w:rPr/>
      </w:pPr>
      <w:r>
        <w:rPr/>
        <w:t>identifikační číslo obce  07063</w:t>
      </w:r>
    </w:p>
    <w:p>
      <w:pPr>
        <w:pStyle w:val="Normal"/>
        <w:jc w:val="right"/>
        <w:rPr/>
      </w:pPr>
      <w:r>
        <w:rPr/>
        <w:t>kód obce    07062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   </w:t>
      </w:r>
      <w:r>
        <w:rPr/>
        <w:t>CZ021.3208.2118.0741.03  Lány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 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RVKUC z roku 1996 zpracovaný firmou KOMPRIN s.r.o.</w:t>
      </w:r>
    </w:p>
    <w:p>
      <w:pPr>
        <w:pStyle w:val="Normal"/>
        <w:numPr>
          <w:ilvl w:val="0"/>
          <w:numId w:val="2"/>
        </w:numPr>
        <w:rPr/>
      </w:pPr>
      <w:r>
        <w:rPr/>
        <w:t>Vodovod Kostomlaty nad Labem, hydrotechnické výpočty, zpracovatel Multiaqua s.r.o., Hradec Králové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0.6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Místní část Lány ( 187 – 188 m n.m.  ) leží  západně od Nymburka na pravém břehu řeky Labe a nachází se na území, pro které bylo stanoveno ochranné pásmo  přírodních léčivých zdrojů a zdrojů přírodních minerálních vod zřídelní oblasti Poděbrady a Sadská a statut lázeňského místa Poděbrady. Zástavba navazuje na zástavbu obce Kostomlaty nad Labem, je  soustředěná a je tvořena nízkopodlažními domky venkovského charakteru. Recipientem je Vlkava. V místní části je požární nádrž – zdrž na Vlkavě. </w:t>
      </w:r>
    </w:p>
    <w:p>
      <w:pPr>
        <w:pStyle w:val="Index1"/>
        <w:rPr/>
      </w:pPr>
      <w:r>
        <w:rPr/>
      </w:r>
    </w:p>
    <w:p>
      <w:pPr>
        <w:pStyle w:val="Normal"/>
        <w:textAlignment w:val="auto"/>
        <w:rPr/>
      </w:pPr>
      <w:r>
        <w:rPr/>
        <w:tab/>
        <w:t>Při realizaci staveb vodovodů a kanalizací je nutné postupovat v souladu s požadavky zák. č. 164/2001 Sb., uvedenými především v § 22, §23 a v § 37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19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Místní část Lány je zásobována vodou z domovních a veřejných studní, kvalita vody nevyhovuje platným předpisům z hlediska vyššího obsahu dusičnanů, železa, specifických organických látek a bakteriologického znečištění. Množství vody je nedostatečné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  <w:strike/>
        </w:rPr>
      </w:pPr>
      <w:r>
        <w:rPr/>
        <w:tab/>
      </w:r>
      <w:r>
        <w:rPr>
          <w:strike/>
        </w:rPr>
        <w:t xml:space="preserve">Je možné napojení místní části na vodovod pro veřejnou potřebu. Je vypracována projektová dokumentace na zásobování obce pitnou vodou z vodovodu pro veřejnou potřebu „Vodovodní řad Nymburk – Sadská“ s prodloužením vodovodního řadu ve směru na Třebestovice a Poříčany  a druhým směrem se počítá s napojením obce Kostomlaty a to včetně místních částí Lány, Rozkoš a Hronětice. 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ab/>
        <w:t xml:space="preserve">Místní část Lány bude zásobena pitnou vodou z vodovodu pro veřejnou potřebu „Vodovodní řad Nymburk – Sadská“. </w:t>
      </w:r>
      <w:r>
        <w:rPr>
          <w:strike/>
        </w:rPr>
        <w:t>s prodloužením vodovodního řadu ve směru na Třebestovice a Poříčany  a druhým směrem se počítá s napojením obce Kostomlaty a to včetně místních částí Lány, Rozkoš a Hronětice. Obce jsou ve směru od Nymburka napojeny na koncovou větev stávajícího řadu horního tlakového pásma vodovodu Nymburk v Drahelicích DN 250, tento řad je v rámci stavby „Vodovodní řad Nymburk Sadská“ propojen do stávajícího řadu PVC 160 vedoucího do vodojemu Sadská a obce Zvěřínek. Dodávku vody pro horní tlakové pásmo zajišťuje ATS umístěná u vodojemu dolního tlakového pásma Jankovice 2 x 250 m</w:t>
      </w:r>
      <w:r>
        <w:rPr>
          <w:strike/>
          <w:vertAlign w:val="superscript"/>
        </w:rPr>
        <w:t>3</w:t>
      </w:r>
      <w:r>
        <w:rPr>
          <w:strike/>
        </w:rPr>
        <w:t xml:space="preserve"> x 2 x 1000 m</w:t>
      </w:r>
      <w:r>
        <w:rPr>
          <w:strike/>
          <w:vertAlign w:val="superscript"/>
        </w:rPr>
        <w:t>3</w:t>
      </w:r>
      <w:r>
        <w:rPr>
          <w:strike/>
        </w:rPr>
        <w:t xml:space="preserve"> (184,95/189,95 m n.m.). ATS je vybavena 2 čerpadly EMU 86 – 3 s frekvenčním měničem, která zajišťují dodávku vody v množství 2 x 1500 m</w:t>
      </w:r>
      <w:r>
        <w:rPr>
          <w:strike/>
          <w:vertAlign w:val="superscript"/>
        </w:rPr>
        <w:t>3</w:t>
      </w:r>
      <w:r>
        <w:rPr>
          <w:strike/>
        </w:rPr>
        <w:t>/den = cca 34 l/s.Na straně vodovodu Sadská pak bude voda dodávána do vodojemu Sadská 500 m</w:t>
      </w:r>
      <w:r>
        <w:rPr>
          <w:strike/>
          <w:vertAlign w:val="superscript"/>
        </w:rPr>
        <w:t>3</w:t>
      </w:r>
      <w:r>
        <w:rPr>
          <w:strike/>
        </w:rPr>
        <w:t xml:space="preserve"> (211,0/214,0 m n.m.). Další distribuce vody do Sadské a dalších obcí bude již z tohoto vodojemu, několik objektů v Sadské, Zvěřínku a obce Kostomlátky, Doubrava a následně i Kostomlaty budou napojeny přímo na síť horního pásma. </w:t>
      </w:r>
    </w:p>
    <w:p>
      <w:pPr>
        <w:pStyle w:val="Normal"/>
        <w:rPr>
          <w:rFonts w:cs="Arial"/>
          <w:bCs/>
          <w:strike/>
        </w:rPr>
      </w:pPr>
      <w:r>
        <w:rPr>
          <w:rFonts w:eastAsia="Arial" w:cs="Arial"/>
          <w:bCs/>
          <w:strike/>
        </w:rPr>
        <w:t xml:space="preserve"> </w:t>
      </w:r>
      <w:r>
        <w:rPr>
          <w:rFonts w:cs="Arial"/>
          <w:bCs/>
          <w:strike/>
        </w:rPr>
        <w:t>Výstavba vodovodních řadů je rozdělena na tyto části 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  <w:strike/>
        </w:rPr>
        <w:t>rozšíření směrem na Třebestovice a Poříčany (ve výstavbě),</w:t>
      </w:r>
    </w:p>
    <w:p>
      <w:pPr>
        <w:pStyle w:val="Normal"/>
        <w:numPr>
          <w:ilvl w:val="0"/>
          <w:numId w:val="3"/>
        </w:numPr>
        <w:rPr>
          <w:rFonts w:cs="Arial"/>
          <w:bCs/>
          <w:strike/>
        </w:rPr>
      </w:pPr>
      <w:r>
        <w:rPr>
          <w:rFonts w:cs="Arial"/>
          <w:bCs/>
          <w:strike/>
        </w:rPr>
        <w:t>napojení Kostomlátek, Doubravy a Kostomlat (územní řízení)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  <w:strike/>
        </w:rPr>
        <w:t>možnost napojení obcí Klučov, Chrást, Kounice, Vestec, Bříství, Semice, Přerov a Velenka (není technicky podloženo).</w:t>
      </w:r>
    </w:p>
    <w:p>
      <w:pPr>
        <w:pStyle w:val="Normal"/>
        <w:rPr/>
      </w:pPr>
      <w:r>
        <w:rPr>
          <w:rFonts w:cs="Arial"/>
          <w:bCs/>
          <w:strike/>
        </w:rPr>
        <w:t xml:space="preserve">Z hydrotechnických výpočtů vyplývá, že stávající síť horního tlakového pásma vodovodu Nymburk s navrženým propojem a stávajícím vodovodem Sadská je svojí kapacitou schopna dodat do vodojemu Sadská množství 10,9 l/s a současně umožnit s dostatečným tlakem zásobení Kostomlátek, Doubravy, Kostomlat, Zvěřínku i části obce Sadská před vodojemem. V současnosti není nutná zrychlovací stanice ve směru na Sadskou, bude však nutno na nátoku na vodojem sadská provést regulaci přítoku na max. uvažovaných 10-11 l/s s ohledem na zachování potřebného tlaku v síti v oblastech, které jsou napojeny přímo. Stávající ATS bude doplněna o další čerpadlo stejného typu. </w:t>
      </w:r>
    </w:p>
    <w:p>
      <w:pPr>
        <w:pStyle w:val="Seznamsodrkami"/>
        <w:ind w:firstLine="709"/>
        <w:rPr>
          <w:strike/>
        </w:rPr>
      </w:pPr>
      <w:r>
        <w:rPr>
          <w:strike/>
        </w:rPr>
        <w:t>Přívodní řady budou z PVC DN 150 a DN 100, rozvody v obcích jsou navrženy z PVC DN 80 a DN 100. Délka vodovodních řadů v Lánech je 1,5 km.</w:t>
      </w:r>
    </w:p>
    <w:p>
      <w:pPr>
        <w:pStyle w:val="Seznamsodrkami"/>
        <w:ind w:firstLine="709"/>
        <w:rPr>
          <w:strike/>
        </w:rPr>
      </w:pPr>
      <w:r>
        <w:rPr>
          <w:strike/>
        </w:rPr>
      </w:r>
    </w:p>
    <w:p>
      <w:pPr>
        <w:pStyle w:val="Normal"/>
        <w:overflowPunct w:val="true"/>
        <w:autoSpaceDE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Změnou je napojení místní části Lány u Kostomlat na pitnou vodu ze stávajícího vodovodu v Kostomlatech nad Labem. Výstavba řadů bude realizována převážně bezvýkopovou technologií – podvrtem, v menší míře realizovaná v pažené rýze. </w:t>
      </w:r>
    </w:p>
    <w:p>
      <w:pPr>
        <w:pStyle w:val="Normal"/>
        <w:overflowPunct w:val="true"/>
        <w:autoSpaceDE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Součástí bude i výstavba vodovodních přípojek pro jednotlivé nemovitosti, a to v počtu 53 ks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 bude sloužit pro požární účely.</w:t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  <w:highlight w:val="yellow"/>
        </w:rPr>
      </w:pPr>
      <w:r>
        <w:rPr>
          <w:rFonts w:cs="Arial"/>
          <w:b/>
          <w:bCs/>
          <w:color w:val="833C0B"/>
          <w:szCs w:val="22"/>
          <w:highlight w:val="yellow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  <w:highlight w:val="yellow"/>
        </w:rPr>
      </w:pPr>
      <w:r>
        <w:rPr>
          <w:rFonts w:cs="Arial"/>
          <w:b/>
          <w:bCs/>
          <w:color w:val="833C0B"/>
          <w:szCs w:val="22"/>
          <w:highlight w:val="yellow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Lánech u Kostomlat dojde k výstavbě:  </w:t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tbl>
      <w:tblPr>
        <w:tblW w:w="6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17"/>
        <w:gridCol w:w="1762"/>
        <w:gridCol w:w="1145"/>
      </w:tblGrid>
      <w:tr>
        <w:trPr>
          <w:trHeight w:val="315" w:hRule="atLeast"/>
        </w:trPr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VODOVOD PE100 RC, SDR11 s ochrannou vrstvou</w:t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Řad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élka v metrech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110x10,0 - DN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90x8,2 - DN8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"2A" čá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50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503,0</w:t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"2B"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68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681,0</w:t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"2-3"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5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59,3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Celke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118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5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1243,3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rFonts w:cs="Arial"/>
          <w:b/>
          <w:b/>
          <w:bCs/>
          <w:color w:val="833C0B"/>
          <w:szCs w:val="22"/>
          <w:highlight w:val="yellow"/>
        </w:rPr>
      </w:pPr>
      <w:r>
        <w:rPr>
          <w:rFonts w:cs="Arial"/>
          <w:b/>
          <w:bCs/>
          <w:color w:val="833C0B"/>
          <w:szCs w:val="22"/>
          <w:highlight w:val="yellow"/>
        </w:rPr>
      </w:r>
    </w:p>
    <w:p>
      <w:pPr>
        <w:pStyle w:val="Seznamsodrkami"/>
        <w:ind w:firstLine="709"/>
        <w:rPr>
          <w:rFonts w:cs="Arial"/>
          <w:b/>
          <w:b/>
          <w:bCs/>
          <w:strike/>
          <w:color w:val="833C0B"/>
          <w:szCs w:val="22"/>
          <w:highlight w:val="yellow"/>
        </w:rPr>
      </w:pPr>
      <w:r>
        <w:rPr>
          <w:rFonts w:cs="Arial"/>
          <w:b/>
          <w:bCs/>
          <w:strike/>
          <w:color w:val="833C0B"/>
          <w:szCs w:val="22"/>
          <w:highlight w:val="yellow"/>
        </w:rPr>
      </w:r>
    </w:p>
    <w:p>
      <w:pPr>
        <w:pStyle w:val="Seznamsodrkami"/>
        <w:ind w:firstLine="709"/>
        <w:rPr>
          <w:rFonts w:cs="Arial"/>
          <w:b/>
          <w:b/>
          <w:bCs/>
          <w:strike/>
          <w:color w:val="833C0B"/>
          <w:szCs w:val="22"/>
        </w:rPr>
      </w:pPr>
      <w:r>
        <w:rPr>
          <w:rFonts w:cs="Arial"/>
          <w:b/>
          <w:bCs/>
          <w:strike/>
          <w:color w:val="833C0B"/>
          <w:szCs w:val="22"/>
        </w:rPr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ísty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strike/>
        </w:rPr>
      </w:pPr>
      <w:r>
        <w:rPr>
          <w:strike/>
          <w:color w:val="000000"/>
        </w:rPr>
        <w:t>Po dokončení vodovodu bude zásobování užitkovou vodou zajišťováno z </w:t>
      </w:r>
      <w:r>
        <w:rPr>
          <w:rFonts w:cs="Arial"/>
          <w:strike/>
          <w:color w:val="000000"/>
        </w:rPr>
        <w:t>vodovodu pro veřejnou potřebu</w:t>
      </w:r>
      <w:r>
        <w:rPr>
          <w:strike/>
          <w:color w:val="000000"/>
        </w:rPr>
        <w:t>.</w:t>
      </w:r>
    </w:p>
    <w:p>
      <w:pPr>
        <w:pStyle w:val="Normal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color w:val="833C0B"/>
        </w:rPr>
        <w:t>Vodovod PE 100 RC, DN80 – 59,3 m x 4466,-Kč/bm = 264 833,80 Kč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Vodovod PE 100 RC, DN100 – 1184,0m x5054,-Kč/bm = 5 983 936,- Kč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Vodovodní přípojky 53 ks 1 ks/20000,- Kč = 1 060 000,- Kč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Vodovod celkem = 7 308 769,80 Kč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proběhne do roku 2024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8"/>
        <w:rPr/>
      </w:pPr>
      <w:r>
        <w:rPr/>
        <w:t xml:space="preserve">Místní část Lány nemá v současnosti vybudovaný systém kanalizace pro veřejnou potřebu. Odpadní vody jsou částečně zachycovány v bezodtokových odpadních jímkách a kal je likvidován v souladu s platnou legislativou. 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>
          <w:rFonts w:cs="Arial"/>
          <w:bCs/>
        </w:rPr>
      </w:pPr>
      <w:r>
        <w:rPr/>
        <w:t>Dešťové vody jsou odváděny dešťovou kanalizací z betonových trub DN 300 délky 0,5 km do Vlkavy.</w:t>
      </w:r>
    </w:p>
    <w:p>
      <w:pPr>
        <w:pStyle w:val="Normal"/>
        <w:ind w:right="-1"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strike/>
        </w:rPr>
        <w:t xml:space="preserve">V místní části Lány je uvažováno s výstavbou nové kanalizační sítě. S ohledem na členitost území, na kterém se místní část rozprostírá, bude odkanalizována systémem podtlakové kanalizace. Kanalizační síť v celkové délce </w:t>
      </w:r>
      <w:r>
        <w:rPr>
          <w:bCs/>
          <w:iCs/>
          <w:strike/>
        </w:rPr>
        <w:t>1,5 km</w:t>
      </w:r>
      <w:r>
        <w:rPr>
          <w:strike/>
        </w:rPr>
        <w:t xml:space="preserve"> bude vybudována z potrubí profilů </w:t>
      </w:r>
      <w:r>
        <w:rPr>
          <w:bCs/>
          <w:iCs/>
          <w:strike/>
        </w:rPr>
        <w:t>DN 65-90</w:t>
      </w:r>
      <w:r>
        <w:rPr>
          <w:strike/>
        </w:rPr>
        <w:t xml:space="preserve">. Tato kanalizace bude zaústěna do kanalizační stoky obce </w:t>
      </w:r>
      <w:r>
        <w:rPr>
          <w:bCs/>
          <w:iCs/>
          <w:strike/>
        </w:rPr>
        <w:t>Kostomlaty nad Labem.</w:t>
      </w:r>
    </w:p>
    <w:p>
      <w:pPr>
        <w:pStyle w:val="Normal"/>
        <w:ind w:firstLine="708"/>
        <w:rPr>
          <w:bCs/>
          <w:iCs/>
          <w:strike/>
        </w:rPr>
      </w:pPr>
      <w:r>
        <w:rPr>
          <w:bCs/>
          <w:iCs/>
          <w:strike/>
        </w:rPr>
      </w:r>
    </w:p>
    <w:p>
      <w:pPr>
        <w:pStyle w:val="Normal"/>
        <w:ind w:firstLine="708"/>
        <w:rPr/>
      </w:pPr>
      <w:r>
        <w:rPr>
          <w:b/>
          <w:iCs/>
          <w:color w:val="833C0B"/>
        </w:rPr>
        <w:t>Změnou v místní části Lány u Kostomlat je stavba tlakové kanalizace se zaústěním do stávající kanalizační sítě v obci Kostomlaty nad Labem. Výstavba bude realizována převážně bezvýkopovou technologií – podvrtem, v menší míře realizovaná v pažené rýze ve společném výkopu s projektovaným vodovodem. Každá nemovitost bude mít splaškové vody svedeny gravitačním potrubím vnitřní kanalizace do čerpací jímky.</w:t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</w:r>
    </w:p>
    <w:p>
      <w:pPr>
        <w:pStyle w:val="Normal"/>
        <w:ind w:firstLine="708"/>
        <w:rPr/>
      </w:pPr>
      <w:r>
        <w:rPr>
          <w:b/>
          <w:iCs/>
          <w:color w:val="833C0B"/>
        </w:rPr>
        <w:t>Součástí bude i výstavba kanalizačních přípojek pro jednotlivé nemovitosti vč. DČS, a to v počtu 61 ks.</w:t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  <w:t xml:space="preserve">V Lánech u Kostomlat dojde k výstavbě tlakové kanalizace v celkové délce: </w:t>
        <w:br/>
        <w:t>2 439 m.</w:t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rPr/>
      </w:pPr>
      <w:r>
        <w:rPr/>
        <w:tab/>
        <w:t>Stávající kanalizace v místní části Lány bude nadále sloužit k odvádění pouze dešťových v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Tlaková kanalizace PE 100 RC, DN9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pevněná plocha –2439 m x 5133 Kč/bm = 12 519 387,-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analizační přípojky 61 ks – 1ksDČS/48 000,- Kč = 2 928 000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nalizace celkem = 15 447 387,-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proběhne do roku 2024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23578743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 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8 – Nymbur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ąablona_popis obcí_Nymbur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52:00Z</dcterms:created>
  <dc:creator>Lenka Nejedlíková</dc:creator>
  <dc:description/>
  <cp:keywords>chlor vápno technická zpráva</cp:keywords>
  <dc:language>en-US</dc:language>
  <cp:lastModifiedBy>Sládková Dagmar</cp:lastModifiedBy>
  <cp:lastPrinted>2004-01-12T11:43:00Z</cp:lastPrinted>
  <dcterms:modified xsi:type="dcterms:W3CDTF">2023-01-17T09:35:00Z</dcterms:modified>
  <cp:revision>3</cp:revision>
  <dc:subject>chlorovna a vápenné hospodářství</dc:subject>
  <dc:title>Podolí</dc:title>
</cp:coreProperties>
</file>