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Boš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2025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PrvkukS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22.02</w:t>
      </w:r>
      <w:r>
        <w:rPr/>
        <w:t> </w:t>
        <w:tab/>
      </w:r>
      <w:r>
        <w:rPr>
          <w:lang w:val="en-US" w:eastAsia="en-US"/>
        </w:rPr>
        <w:t>Boštice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Administrativní část obce Petrovice II. - Boštice (448 - 470 m n.m.) leží cca 1,6 km severně od obce Petrovice II. </w:t>
      </w:r>
      <w:r>
        <w:rPr>
          <w:b/>
          <w:bCs/>
          <w:color w:val="833C0B"/>
        </w:rPr>
        <w:t>V blízkosti obce se nachází drobný vodní tok Nespeřický potok (IDVT 10274880), který je ve správě státního podniku Lesy ČR.</w:t>
      </w:r>
      <w:r>
        <w:rPr/>
        <w:t xml:space="preserve"> Obec je odvodňována místní vodotečí Nespeřic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ena z vodovodu pro veřejnou potřebu ve správě obce. Zdrojem je obecní studna o vydatnosti 0,5 l/s. Vydatnost zdroje je dostatečná, kvalita neodpovídá vyhlášce MZ 376/2000v obsahu radonu a NO</w:t>
      </w:r>
      <w:r>
        <w:rPr>
          <w:position w:val="-6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ystém zásobení obce Boštice pitnou vodou se nebude měnit ani v budoucnosti. Z důvodu zvýšeného obsahu NO</w:t>
      </w:r>
      <w:r>
        <w:rPr>
          <w:position w:val="-6"/>
        </w:rPr>
        <w:t>3</w:t>
      </w:r>
      <w:r>
        <w:rPr/>
        <w:t xml:space="preserve"> je třeba pro zdroj vybudovat ochranná pásma a důsledně dodržovat režim v nich stanovený. Vzhledem k současnému vývoji hospodaření na zemědělských pozemcích lze za těchto opatření předpokládat snížení obsahu dusičnanů a zlepšení kvality vody. </w:t>
      </w:r>
    </w:p>
    <w:p>
      <w:pPr>
        <w:pStyle w:val="Normal"/>
        <w:rPr/>
      </w:pPr>
      <w:r>
        <w:rPr/>
        <w:tab/>
        <w:t>Pro odbourání radonu je třeba zařadit odvzdušňovací kolonu.</w:t>
      </w:r>
    </w:p>
    <w:p>
      <w:pPr>
        <w:pStyle w:val="Normal"/>
        <w:rPr/>
      </w:pPr>
      <w:r>
        <w:rPr/>
        <w:tab/>
        <w:t>V případě, že by v budoucnu nebylo možné využívat pro zásobování pitnou vodou místního zdroje, je reálné napojení obce na vodovod Nové Nespeřice. Vzhledem k nízkému počtu zásobených obyvatel je však toto řešení značně investičně nákladné.</w:t>
      </w:r>
    </w:p>
    <w:p>
      <w:pPr>
        <w:pStyle w:val="Zkladntextodsazen2"/>
        <w:ind w:right="-2" w:hanging="0"/>
        <w:rPr/>
      </w:pPr>
      <w:r>
        <w:rPr/>
        <w:tab/>
        <w:t>Veškerá tato navržená opatření budou realizována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>
          <w:strike/>
        </w:rPr>
      </w:pPr>
      <w:r>
        <w:rPr/>
        <w:tab/>
        <w:t>Obec Boštice nemá vybudovaný systém kanalizace pro veřejnou potřebu</w:t>
      </w:r>
      <w:r>
        <w:rPr>
          <w:strike/>
        </w:rPr>
        <w:t>. Splaškové vody jsou zachycovány v bezodtokých jímkách a vyváženy na zemědělské pozemky.</w:t>
      </w:r>
    </w:p>
    <w:p>
      <w:pPr>
        <w:pStyle w:val="Normal"/>
        <w:ind w:firstLine="708"/>
        <w:rPr>
          <w:szCs w:val="22"/>
        </w:rPr>
      </w:pPr>
      <w:r>
        <w:rPr>
          <w:b/>
          <w:bCs/>
          <w:color w:val="833C0B"/>
        </w:rPr>
        <w:t>Čištění splaškových vod v obci Petrovice II, m.č. Boštice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  <w:r>
        <w:rPr>
          <w:szCs w:val="22"/>
        </w:rPr>
        <w:t xml:space="preserve"> </w:t>
      </w:r>
    </w:p>
    <w:p>
      <w:pPr>
        <w:pStyle w:val="Normal"/>
        <w:spacing w:lineRule="atLeast" w:line="240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rPr/>
      </w:pPr>
      <w:r>
        <w:rPr/>
        <w:tab/>
        <w:t>Dešťové vody jsou odváděny dešťovou kanalizací z betonových trub do Nespeřického potoka. Délka kanalizace je cca 150 m o profilu DN 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Kácov.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27837941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0"/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1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3:00Z</dcterms:modified>
  <cp:revision>5</cp:revision>
  <dc:subject>chlorovna a vápenné hospodářství</dc:subject>
  <dc:title>Podolí</dc:title>
</cp:coreProperties>
</file>