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20</w:t>
        <w:tab/>
        <w:t>Krň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20.01</w:t>
        <w:tab/>
        <w:t>Krň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7451</w:t>
      </w:r>
    </w:p>
    <w:p>
      <w:pPr>
        <w:pStyle w:val="Normal"/>
        <w:jc w:val="right"/>
        <w:rPr/>
      </w:pPr>
      <w:r>
        <w:rPr/>
        <w:t>kód obce    07451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20.01</w:t>
        <w:tab/>
        <w:t>Krňany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</w:t>
      </w:r>
    </w:p>
    <w:p>
      <w:pPr>
        <w:pStyle w:val="Styl1"/>
        <w:rPr/>
      </w:pPr>
      <w:r>
        <w:rPr/>
        <w:t>PODKLAD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720"/>
        <w:rPr/>
      </w:pPr>
      <w:r>
        <w:rPr/>
        <w:t>obec přes opakované urgence neposkytla žádné podklady pro zpracování Plánu rozvoje vodovodů a kanalizací Středočeského kraj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720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22.6.2022.</w:t>
      </w:r>
    </w:p>
    <w:p>
      <w:pPr>
        <w:pStyle w:val="Normal"/>
        <w:ind w:left="720" w:hanging="0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Styl1"/>
        <w:rPr/>
      </w:pPr>
      <w:r>
        <w:rPr/>
        <w:t xml:space="preserve">CHARAKTERISTIKA OBCE 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40 – 379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pravostranný přítok Krňanského potoka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Obec Krňany se nachází ve vzdálenosti cca 16 km západně od Benešova. Obec je tvořena převážně jedno i dvoupodlažní venkovskou zástavbou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205 trvale žijících obyvatel. 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individuelně domovními studnami. Množství vody ve studních je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  <w:b/>
        </w:rPr>
        <w:t>×××××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strike/>
        </w:rPr>
        <w:t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strike/>
        </w:rPr>
      </w:pPr>
      <w:r>
        <w:rPr>
          <w:strike/>
        </w:rPr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b/>
          <w:b/>
          <w:bCs/>
          <w:color w:val="833C0B"/>
        </w:rPr>
      </w:pPr>
      <w:r>
        <w:rPr>
          <w:b/>
          <w:bCs/>
          <w:color w:val="833C0B"/>
        </w:rPr>
        <w:t>Pro Krňany, m.č. Krňany je navržena výstavba nového obecního vodovodu plast d90 o celkové délce cca 1,1 km. V rámci výstavby vodovodu je navrženo vybudování nového zdroje vody se zemním vodojemem, úpravnou vody a automatickou tlakovou stanicí - tyto objekty budou sloužit i pro navrhovaný vodovod v m.č. Třebsín. Dále je navržena obnova stávajícího technicky nevyhovujícího vodovodu.</w:t>
      </w:r>
    </w:p>
    <w:p>
      <w:pPr>
        <w:pStyle w:val="TextBody"/>
        <w:rPr>
          <w:b/>
          <w:b/>
          <w:bCs/>
          <w:color w:val="833C0B"/>
        </w:rPr>
      </w:pPr>
      <w:r>
        <w:rPr>
          <w:b/>
          <w:bCs/>
          <w:color w:val="833C0B"/>
        </w:rPr>
        <w:t>Výhledově je plánováno napojení na Posázavský skupinový vodovod v obci Hradišťko po roce 2035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 = 0,8 (obec do 1000 obyvatel)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ní potrubí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PE d90 cca 1100m zpevněná plocha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C = k*tp*C mu = 0,8*1100*4774 = 4 201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emní vodojem, 60 m3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C= k*Cu = 0,8*1744 = 1 395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Automatická tlaková stanice, do 5,0 l/s, do 60 m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= k*Cu = 0,8*1638 = 1 310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Úpravna vody, do 3,0 l/s, technologie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 = k*Cu = 0,8*1546 = 1 237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rtaná studna, do 30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 = k*tp*Cmu = 0,8*30*23940 = 575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ýsledná cena: 8 718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  <w:t>Předpoklad fyzické realizace stavby je do roku 2027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>
          <w:rFonts w:cs="Arial"/>
        </w:rPr>
      </w:pPr>
      <w:r>
        <w:rPr/>
        <w:t xml:space="preserve">Předpokládáme, že v obci neexistuje splašková kanalizace a obecní ČOV, splaškové odpadní vody od trvale žijících obyvatel jsou ve 100% případů akumulovány v jímkách a kal je likvidován v souladu s platnou legislativou. Splaškové odpadní vody od přechodně bydlících obyvatel jsou ve 100% případů akumulovány v jímkách a </w:t>
      </w:r>
      <w:bookmarkStart w:id="0" w:name="_Hlk113544078"/>
      <w:r>
        <w:rPr/>
        <w:t>kal je likvidován v souladu s platnou legislativou.</w:t>
      </w:r>
    </w:p>
    <w:p>
      <w:pPr>
        <w:pStyle w:val="Normal"/>
        <w:ind w:firstLine="709"/>
        <w:jc w:val="center"/>
        <w:rPr>
          <w:rFonts w:cs="Arial"/>
        </w:rPr>
      </w:pPr>
      <w:bookmarkEnd w:id="0"/>
      <w:r>
        <w:rPr>
          <w:rFonts w:cs="Arial"/>
          <w:b/>
        </w:rPr>
        <w:t>×××××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 ohledem na velikost této obce, počet trvale bydlících obyvatel a vzhledem k tomu, že k zásobování pitnou vodou jsou využívány místní podzemní zdroje není investičně a provozně výhodné budovat čistírnu odpadních vod a kanalizační síť. Proto bude nezbytné zajistit po roce 2015 rekonstrukci stávajících nebo výstavbu nových akumulačních jímek pro zachycování odpadních vod. V roce 2020 budou veškeré odpadní vody akumulované v bezodtokých jímkách, likvidovány na nově budované čistírně odpadních vod obce Lešan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</w:rPr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98098784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  01 - Benešov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tabs>
        <w:tab w:val="center" w:pos="4819" w:leader="none"/>
        <w:tab w:val="left" w:pos="6946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34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10-11T14:11:00Z</dcterms:modified>
  <cp:revision>3</cp:revision>
  <dc:subject>chlorovna a vápenné hospodářství</dc:subject>
  <dc:title>Podolí</dc:title>
</cp:coreProperties>
</file>