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10.2121.0936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Řeřich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936.0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Nový Dvů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40372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4531</w:t>
      </w:r>
    </w:p>
    <w:p>
      <w:pPr>
        <w:pStyle w:val="PrvkukSt"/>
        <w:rPr/>
      </w:pPr>
      <w:r>
        <w:rPr/>
        <w:t>CZ021.3210.2121.0936.02 </w:t>
        <w:tab/>
        <w:t>Nový Dvůr 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Prohlášení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rogram rozvoje  vodovodů a kanalizací okresu Rakovník z roku 1993</w:t>
      </w:r>
    </w:p>
    <w:p>
      <w:pPr>
        <w:pStyle w:val="Normal"/>
        <w:numPr>
          <w:ilvl w:val="0"/>
          <w:numId w:val="2"/>
        </w:numPr>
        <w:rPr/>
      </w:pPr>
      <w:r>
        <w:rPr/>
        <w:t>Podklady poskytnuté provozovatelem – RAVOS, s.r.o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6.6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851" w:hanging="142"/>
        <w:rPr/>
      </w:pPr>
      <w:r>
        <w:rPr/>
        <w:t>Místní část Nový Dvůr územně spadá pod obec Řeřichy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Nový Dvůr se nachází západně od města Rakovník, ve vzdálenosti cca 7 km. V Novém Dvoru se nenachází vhodná vodoteč. Rozsah zástavby je v rozmezí  400 - 405 m n.m. </w:t>
      </w:r>
      <w:r>
        <w:rPr>
          <w:b/>
          <w:bCs/>
          <w:color w:val="833C0B"/>
        </w:rPr>
        <w:t>V blízkosti</w:t>
      </w:r>
      <w:r>
        <w:rPr/>
        <w:t xml:space="preserve"> </w:t>
      </w:r>
      <w:r>
        <w:rPr>
          <w:b/>
          <w:bCs/>
          <w:color w:val="833C0B"/>
        </w:rPr>
        <w:t>obce se nachází</w:t>
      </w:r>
      <w:r>
        <w:rPr/>
        <w:t xml:space="preserve"> </w:t>
      </w:r>
      <w:r>
        <w:rPr>
          <w:b/>
          <w:bCs/>
          <w:color w:val="833C0B"/>
        </w:rPr>
        <w:t>ochranné pásmo 2.stupně vodních zdrojů veřejného vodovodu Nový Dvůr u Řeřich.</w:t>
      </w:r>
    </w:p>
    <w:p>
      <w:pPr>
        <w:pStyle w:val="TextBody"/>
        <w:ind w:firstLine="709"/>
        <w:rPr/>
      </w:pPr>
      <w:r>
        <w:rPr>
          <w:rFonts w:eastAsia="Arial" w:cs="Arial"/>
          <w:b/>
          <w:bCs/>
          <w:color w:val="833C0B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V obci je 31 trvale žijících obyv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firstLine="709"/>
        <w:rPr/>
      </w:pPr>
      <w:r>
        <w:rPr/>
        <w:t xml:space="preserve">Místní část je v současné době zásobena z vodovodu, který je ve správě společnosti RAVOS, s.r.o. </w:t>
      </w:r>
      <w:r>
        <w:rPr>
          <w:strike/>
        </w:rPr>
        <w:t>Počet vodovodem zásobených trvale bydlících obyvatel je 8 a přechodně bydlících 30</w:t>
      </w:r>
      <w:r>
        <w:rPr/>
        <w:t>. Existující vodovod umožňuje připojení všech obyvatel.</w:t>
      </w:r>
    </w:p>
    <w:p>
      <w:pPr>
        <w:pStyle w:val="Normal"/>
        <w:ind w:firstLine="720"/>
        <w:rPr/>
      </w:pPr>
      <w:r>
        <w:rPr/>
        <w:t>Nový Dvůr u Řeřich je zásoben z vlastních zdrojů podzemní vody. Voda je jímána z kopané studny Zikmunďačka o vydatnosti 0,1 l.s</w:t>
      </w:r>
      <w:r>
        <w:rPr>
          <w:vertAlign w:val="superscript"/>
        </w:rPr>
        <w:t>-1</w:t>
      </w:r>
      <w:r>
        <w:rPr/>
        <w:t>, z které je dopravována do akumulace v ČS o objemu 10m</w:t>
      </w:r>
      <w:r>
        <w:rPr>
          <w:vertAlign w:val="superscript"/>
        </w:rPr>
        <w:t>3</w:t>
      </w:r>
      <w:r>
        <w:rPr/>
        <w:t xml:space="preserve"> a přes ATS (umístěná též v ČS) je obec zásobena. Další zdroj – kopaná studna je mimo provoz a vrt ND-2 slouží pro monitoring. Součástí zdrojů a HFS je ČS: studna Zikmunďačka – čerpadlo Q=0,75 l/s, H=40m, vrt – čerp. Q=0,75 l/s, H=45m, HFS – Q=1,8 l/s, H= 60m.</w:t>
      </w:r>
    </w:p>
    <w:p>
      <w:pPr>
        <w:pStyle w:val="Normal"/>
        <w:ind w:firstLine="720"/>
        <w:rPr/>
      </w:pPr>
      <w:r>
        <w:rPr/>
        <w:t>Z kopané studny, která je mimo provoz, je voda dopravována gravitací potrubím Lt 100 – 250,0 m do HFS. Z vrtu ND-2 je voda čerpána do studny Zikmunďačka potrubím PE 2“ – 100,0 m a ze studny je voda čerpána potrubím PE 2“ – 52,4 m do HFS. Odtud je voda dopravována do spotřebiště.</w:t>
      </w:r>
    </w:p>
    <w:p>
      <w:pPr>
        <w:pStyle w:val="Normal"/>
        <w:ind w:firstLine="709"/>
        <w:rPr/>
      </w:pPr>
      <w:r>
        <w:rPr/>
        <w:t>Rozvodné vodovodní sítě jsou tvořeny:</w:t>
      </w:r>
    </w:p>
    <w:p>
      <w:pPr>
        <w:pStyle w:val="Normal"/>
        <w:ind w:left="709" w:firstLine="709"/>
        <w:rPr/>
      </w:pPr>
      <w:r>
        <w:rPr/>
        <w:t>Lt 60 – 336,0 m</w:t>
      </w:r>
    </w:p>
    <w:p>
      <w:pPr>
        <w:pStyle w:val="Normal"/>
        <w:rPr/>
      </w:pPr>
      <w:r>
        <w:rPr/>
        <w:tab/>
        <w:t>Počet vodovodních přípojek je 19 k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ystém zásobování obce pitnou vodou vyhovuje a nebude se měnit ani v budouc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 xml:space="preserve">V Novém Dvoru je kanalizace pouze pro dešťové vody. Splašky jsou shromažďovány v jímkách, obsahy septiků jsou likvidovány s platnou legislativou.. </w:t>
      </w:r>
      <w:r>
        <w:rPr>
          <w:strike/>
        </w:rPr>
        <w:t>Projekty na kanalizace a ČOV nebyly zadáván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trike/>
        </w:rPr>
        <w:t xml:space="preserve">S ohledem na velikost této místní části a vzhledem k tomu, že k zásobování pitnou vodou jsou využívány místní podzemní zdroje, není investičně a provozně výhodné budovat čistírnu odpadních vod a kanalizační síť. 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Rakovník.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Normlnweb"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Odpadní vody budou vzhledem k nízkému počtu obyvatel zneškodňovány individuálním způsobem např. domovní čistírny odpadních vod, jímky na vyvážení.</w:t>
      </w:r>
    </w:p>
    <w:p>
      <w:pPr>
        <w:pStyle w:val="Normlnweb"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 čištění odpadních vod jsou navrženy domovní čistírny odpadních vod. V lokalitách blízkých vodoteči budou vyčištěné odpadní vody vypouštěny do recipientu, v ostatních případech jímány do akumulační jímky a použity k závlaze zelených ploch přilehlých k odkanalizované nemovitosti. V době nepříznivých klimatických podmínek budou vsakovány. 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Zkladntextodsazen2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ové náklady jsou ve výši 3,581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roce 2023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49499669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1 – Rakov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33:00Z</dcterms:created>
  <dc:creator>None</dc:creator>
  <dc:description/>
  <cp:keywords>chlor vápno technická zpráva</cp:keywords>
  <dc:language>en-US</dc:language>
  <cp:lastModifiedBy>Sládková Dagmar</cp:lastModifiedBy>
  <cp:lastPrinted>2004-05-31T15:22:00Z</cp:lastPrinted>
  <dcterms:modified xsi:type="dcterms:W3CDTF">2023-01-12T17:25:00Z</dcterms:modified>
  <cp:revision>13</cp:revision>
  <dc:subject>chlorovna a vápenné hospodářství</dc:subject>
  <dc:title>Podolí</dc:title>
</cp:coreProperties>
</file>