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</w:t>
        <w:tab/>
        <w:t>.0040</w:t>
        <w:tab/>
        <w:t>Soběhrd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040.02 </w:t>
        <w:tab/>
        <w:t>Mezihoř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5151</w:t>
      </w:r>
    </w:p>
    <w:p>
      <w:pPr>
        <w:pStyle w:val="Normal"/>
        <w:jc w:val="right"/>
        <w:rPr/>
      </w:pPr>
      <w:r>
        <w:rPr/>
        <w:t>kód obce  15153</w:t>
      </w:r>
    </w:p>
    <w:p>
      <w:pPr>
        <w:pStyle w:val="Heading2"/>
        <w:numPr>
          <w:ilvl w:val="0"/>
          <w:numId w:val="0"/>
        </w:numPr>
        <w:ind w:left="0" w:hanging="0"/>
        <w:rPr>
          <w:bCs/>
          <w:caps w:val="false"/>
          <w:smallCaps w:val="false"/>
          <w:color w:val="FFFFFF"/>
          <w:sz w:val="22"/>
        </w:rPr>
      </w:pPr>
      <w:r>
        <w:rPr>
          <w:bCs/>
          <w:caps w:val="false"/>
          <w:smallCaps w:val="false"/>
          <w:color w:val="FFFFFF"/>
          <w:sz w:val="22"/>
        </w:rPr>
        <w:t>CZ021.3201.2101.0040.02</w:t>
        <w:tab/>
        <w:t>Mezihoří</w:t>
      </w:r>
    </w:p>
    <w:p>
      <w:pPr>
        <w:pStyle w:val="Normal"/>
        <w:rPr>
          <w:b/>
          <w:b/>
        </w:rPr>
      </w:pPr>
      <w:bookmarkStart w:id="0" w:name="_Hlk5872056"/>
      <w:r>
        <w:rPr>
          <w:b/>
          <w:color w:val="385623"/>
          <w:szCs w:val="22"/>
        </w:rPr>
        <w:t>Změna 2019 je zapsána tučně tmavě zeleně.</w:t>
      </w:r>
      <w:r>
        <w:rPr>
          <w:b/>
          <w:color w:val="FFFFFF"/>
          <w:sz w:val="16"/>
        </w:rPr>
        <w:t>0235</w:t>
      </w:r>
      <w:bookmarkEnd w:id="0"/>
    </w:p>
    <w:p>
      <w:pPr>
        <w:pStyle w:val="Styl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tazník PRVKUK</w:t>
      </w:r>
    </w:p>
    <w:p>
      <w:pPr>
        <w:pStyle w:val="Normal"/>
        <w:numPr>
          <w:ilvl w:val="0"/>
          <w:numId w:val="3"/>
        </w:numPr>
        <w:rPr>
          <w:b/>
          <w:b/>
          <w:color w:val="385623"/>
        </w:rPr>
      </w:pPr>
      <w:r>
        <w:rPr>
          <w:b/>
          <w:color w:val="385623"/>
        </w:rPr>
        <w:t>Žádost obce ze dne 15.10.2018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9.7.2022.</w:t>
      </w:r>
    </w:p>
    <w:p>
      <w:pPr>
        <w:pStyle w:val="Normal"/>
        <w:ind w:left="720" w:hanging="0"/>
        <w:rPr>
          <w:b/>
          <w:b/>
          <w:bCs/>
          <w:color w:val="385623"/>
        </w:rPr>
      </w:pPr>
      <w:r>
        <w:rPr>
          <w:b/>
          <w:bCs/>
          <w:color w:val="385623"/>
        </w:rPr>
      </w:r>
    </w:p>
    <w:p>
      <w:pPr>
        <w:pStyle w:val="Styl1"/>
        <w:rPr>
          <w:b w:val="false"/>
          <w:b w:val="false"/>
          <w:color w:val="385623"/>
        </w:rPr>
      </w:pPr>
      <w:r>
        <w:rPr>
          <w:b w:val="false"/>
          <w:color w:val="385623"/>
        </w:rPr>
      </w:r>
    </w:p>
    <w:p>
      <w:pPr>
        <w:pStyle w:val="Styl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400 – 445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/>
        <w:t>recipient</w:t>
        <w:tab/>
        <w:tab/>
        <w:tab/>
        <w:tab/>
        <w:tab/>
        <w:t>pravostranný přítok Medunského potoka</w:t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/>
      </w:pPr>
      <w:r>
        <w:rPr/>
        <w:t xml:space="preserve">Obec Mezihoří se nachází ve vzdálenosti cca 7 km severně  od Benešova. Obec je tvořena převážně jedno i dvoupodlažní venkovskou zástavbou. Bytový fond je zastaralý, v posledních letech částečně rekonstruovaný. Obec má nevýznamný  rekreační potenciál. </w:t>
      </w:r>
    </w:p>
    <w:p>
      <w:pPr>
        <w:pStyle w:val="Normal"/>
        <w:rPr/>
      </w:pPr>
      <w:r>
        <w:rPr/>
        <w:t>V obci je umístěn zdroj požární vody – bez bližší specifikace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 xml:space="preserve">V obci je  80 trvale žijících obyvatel k 31.12.2020. </w:t>
      </w:r>
    </w:p>
    <w:p>
      <w:pPr>
        <w:pStyle w:val="Normal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 xml:space="preserve">Zásobování pitnou vodou je v obci zajišťováno individuelně domovními studnami. </w:t>
      </w:r>
    </w:p>
    <w:p>
      <w:pPr>
        <w:pStyle w:val="TextBody"/>
        <w:rPr/>
      </w:pPr>
      <w:r>
        <w:rPr>
          <w:strike/>
        </w:rPr>
        <w:t>Množství vody ve studnách je dostatečné</w:t>
      </w:r>
      <w:r>
        <w:rPr/>
        <w:t xml:space="preserve">. Jakost vody ve studních není pravidelně kontrolována, lze očekávat nedodržení ukazatelů vyhlášky MZd 376/2000, kterou se stanoví požadavky na pitnou vodu.  </w:t>
      </w:r>
    </w:p>
    <w:p>
      <w:pPr>
        <w:pStyle w:val="Index1"/>
        <w:rPr/>
      </w:pPr>
      <w:r>
        <w:rPr/>
        <w:t>V obci jsou užívány obecní studny – bez bližší specifikace.</w:t>
      </w:r>
    </w:p>
    <w:p>
      <w:pPr>
        <w:pStyle w:val="NormlnzaNadpis1"/>
        <w:keepNext w:val="true"/>
        <w:keepLines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×××××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>
          <w:strike/>
        </w:rPr>
        <w:t>Vzhledem k nízkému počtu obyvatel a vyšším investičním nákladům na realizaci vodovodu předpokládáme i do budoucnosti zásobování z individuálních zdrojů.</w:t>
      </w:r>
      <w:r>
        <w:rPr/>
        <w:t xml:space="preserve"> Trvale je však třeba sledovat kvalitu vody ve využívaných studních a v případě, že nebude vyhovovat vyhl. 376/2000 Sb., kterou se stanoví požadavky na pitnou vodu, bude vhodné využít individuální úpravu vody, nebo si obyvatelé zajistí potřebné množství vody pro pitné účely ve formě balené pitné vody.</w:t>
        <w:tab/>
      </w:r>
    </w:p>
    <w:p>
      <w:pPr>
        <w:pStyle w:val="Normal"/>
        <w:keepNext w:val="true"/>
        <w:keepLines/>
        <w:rPr>
          <w:b/>
          <w:b/>
          <w:color w:val="385623"/>
        </w:rPr>
      </w:pPr>
      <w:r>
        <w:rPr>
          <w:b/>
          <w:color w:val="385623"/>
        </w:rPr>
      </w:r>
    </w:p>
    <w:p>
      <w:pPr>
        <w:pStyle w:val="Normal"/>
        <w:keepNext w:val="true"/>
        <w:keepLines/>
        <w:ind w:firstLine="709"/>
        <w:rPr/>
      </w:pPr>
      <w:r>
        <w:rPr>
          <w:b/>
          <w:color w:val="385623"/>
        </w:rPr>
        <w:t xml:space="preserve">Výhledově  je navržena výstavba obecního vodovodu pro veřejnou potřebu, z důvodu klesající hladiny vody ve studních a její zhoršující se kvalitě. </w:t>
      </w:r>
    </w:p>
    <w:p>
      <w:pPr>
        <w:pStyle w:val="Normal"/>
        <w:keepNext w:val="true"/>
        <w:keepLines/>
        <w:rPr>
          <w:b/>
          <w:b/>
          <w:color w:val="385623"/>
        </w:rPr>
      </w:pPr>
      <w:r>
        <w:rPr>
          <w:b/>
          <w:color w:val="385623"/>
        </w:rPr>
      </w:r>
    </w:p>
    <w:p>
      <w:pPr>
        <w:pStyle w:val="Normal"/>
        <w:rPr/>
      </w:pPr>
      <w:r>
        <w:rPr>
          <w:rFonts w:cs="Arial;Arial"/>
          <w:b/>
          <w:strike/>
          <w:color w:val="385623"/>
          <w:szCs w:val="22"/>
        </w:rPr>
        <w:t>Je navržena výstavba vodovodu pro veřejnou potřebu, realizace vystrojení vrtů, vodojem s úpravnou vody a přívodní a zásobní řady. Nový vodojemje navržen 2x35m3 a bude zásobovat spotřebiště v jednom tlakovém pásmu včetně místní části Phov.</w:t>
      </w:r>
    </w:p>
    <w:p>
      <w:pPr>
        <w:pStyle w:val="Normal"/>
        <w:rPr>
          <w:rFonts w:cs="Arial;Arial"/>
          <w:b/>
          <w:b/>
          <w:strike/>
          <w:color w:val="385623"/>
          <w:szCs w:val="22"/>
        </w:rPr>
      </w:pPr>
      <w:r>
        <w:rPr>
          <w:rFonts w:cs="Arial;Arial"/>
          <w:b/>
          <w:strike/>
          <w:color w:val="385623"/>
          <w:szCs w:val="22"/>
        </w:rPr>
      </w:r>
    </w:p>
    <w:p>
      <w:pPr>
        <w:pStyle w:val="Normal"/>
        <w:rPr/>
      </w:pPr>
      <w:r>
        <w:rPr>
          <w:b/>
          <w:strike/>
          <w:color w:val="385623"/>
        </w:rPr>
        <w:t>Výstavba kompletní vodovodní sítě v obci bude probíhat po etapách. V první etapě dojde k převystrojení stávajícího vodojemu a využití stávající dvojice studní s umístěním úpravny v jejich blízkosti, vybudováním nového výtlačného potrubí mezi studněmi a stávajícím vodojemem. Dojde vybudování nového vodovodního potrubí pro zásobování místní části Phov a položen suchovod pro budoucí výtlačné k vrtům. V následujících fázích pak dojde k dovystrojení vrtů, výstavbu nového vodojemu (2x35m</w:t>
      </w:r>
      <w:r>
        <w:rPr>
          <w:b/>
          <w:strike/>
          <w:color w:val="385623"/>
          <w:sz w:val="14"/>
          <w:szCs w:val="14"/>
        </w:rPr>
        <w:t>3</w:t>
      </w:r>
      <w:r>
        <w:rPr>
          <w:b/>
          <w:strike/>
          <w:color w:val="385623"/>
        </w:rPr>
        <w:t>), rozšíření a obnovu vodovodní sítě v Soběhrdech a další rozšíření vodovodu do místní části Mezihoří.</w:t>
      </w:r>
    </w:p>
    <w:p>
      <w:pPr>
        <w:pStyle w:val="Normal"/>
        <w:keepNext w:val="true"/>
        <w:keepLines/>
        <w:rPr>
          <w:b/>
          <w:b/>
          <w:strike/>
          <w:color w:val="385623"/>
        </w:rPr>
      </w:pPr>
      <w:r>
        <w:rPr>
          <w:b/>
          <w:strike/>
          <w:color w:val="385623"/>
        </w:rPr>
      </w:r>
    </w:p>
    <w:p>
      <w:pPr>
        <w:pStyle w:val="Normal"/>
        <w:rPr>
          <w:b/>
          <w:b/>
          <w:color w:val="385623"/>
        </w:rPr>
      </w:pPr>
      <w:r>
        <w:rPr>
          <w:b/>
          <w:color w:val="385623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;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Navrhovaná změna představuje změnu koncepce hospodaření s pitnou vodou v obci. V současnosti místní část Mezihoří nemá vybudovaný veřejný vodovod. Velká část obce je zásobena individuálně pomocí vlastních zdrojů - kopaných nebo vrtaných studní, které mají v poslední době malou vydatnost a kvalita čerpané vody nesplňuje normu pro pitnou vodu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>
          <w:b/>
          <w:bCs/>
          <w:color w:val="833C0B"/>
        </w:rPr>
        <w:t>Změna spočívá ve výstavbě vodovodu pro veřejnou potřebu v místní části Mezihoří. Vodovod v místní části Mezihoří bude zásobován z nového vodojemu s úpravnou vody v obci Soběhrdy, který nahradí stávající dosluhující a technicky nevyhovující vodojem vybudovaný v roce 1972 pro místní JZD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ýhledově se uvažuje s výstavbou vodovodního řadu, který zajistí napojení obce Soběhrdy včetně místní části Mezihoří na skupinový vodovod Benešov - Sedlčany. Zdrojem vody pro skupinový vodovod Benešov ~ Sedlčany je ÚV Želivka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;Arial"/>
          <w:b/>
          <w:b/>
          <w:bC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;Arial"/>
          <w:b/>
          <w:b/>
          <w:bC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2725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;Arial"/>
          <w:b/>
          <w:b/>
          <w:color w:val="833C0B"/>
        </w:rPr>
      </w:pPr>
      <w:r>
        <w:rPr>
          <w:rFonts w:cs="Arial;Arial"/>
          <w:b/>
          <w:color w:val="833C0B"/>
        </w:rPr>
        <w:t>Celková cena investice je 8,777 mil. Kč.</w:t>
      </w:r>
    </w:p>
    <w:p>
      <w:pPr>
        <w:pStyle w:val="Normal"/>
        <w:rPr>
          <w:rFonts w:cs="Arial;Arial"/>
          <w:b/>
          <w:b/>
          <w:color w:val="833C0B"/>
        </w:rPr>
      </w:pPr>
      <w:r>
        <w:rPr>
          <w:rFonts w:cs="Arial;Arial"/>
          <w:b/>
          <w:color w:val="833C0B"/>
        </w:rPr>
      </w:r>
    </w:p>
    <w:p>
      <w:pPr>
        <w:pStyle w:val="Normal"/>
        <w:rPr>
          <w:rFonts w:cs="Arial;Arial"/>
          <w:b/>
          <w:b/>
          <w:bCs/>
          <w:cap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;Arial"/>
          <w:b/>
          <w:b/>
          <w:bCs/>
          <w:caps/>
          <w:color w:val="833C0B"/>
          <w:szCs w:val="22"/>
          <w:u w:val="single"/>
        </w:rPr>
      </w:pPr>
      <w:r>
        <w:rPr>
          <w:rFonts w:cs="Arial;Arial"/>
          <w:b/>
          <w:bCs/>
          <w:caps/>
          <w:color w:val="833C0B"/>
          <w:szCs w:val="22"/>
          <w:u w:val="single"/>
        </w:rPr>
      </w:r>
    </w:p>
    <w:p>
      <w:pPr>
        <w:pStyle w:val="Normal"/>
        <w:rPr/>
      </w:pPr>
      <w:r>
        <w:rPr>
          <w:b/>
          <w:bCs/>
          <w:color w:val="833C0B"/>
        </w:rPr>
        <w:t>Termín dostavby vodovodu v obci Mezíhoří se předpokládá v letech 2023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2024.</w:t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obci existuje dešťová kanalizace – beton DN 400 - 700. Pro odvádění povrchových vod ve zbytku obce jsou užívány příkopy, strouhy a propustky.</w:t>
      </w:r>
    </w:p>
    <w:p>
      <w:pPr>
        <w:pStyle w:val="Normal"/>
        <w:rPr>
          <w:b/>
          <w:b/>
          <w:bCs/>
          <w:sz w:val="28"/>
        </w:rPr>
      </w:pPr>
      <w:r>
        <w:rPr/>
        <w:t>V obci neexistuje splašková kanalizace a obecní ČOV, splaškové odpadní vody od trvale žijících obyvatel jsou z 83% akumulovány v jímkách a kal je likvidován v souladu s platnou legislativou, v 17% případů jsou odpadní vody čištěny v domovních čistírnách s následným odtokem do povrchových vod. Splaškové odpadní vody od přechodně bydlících obyvatel jsou z 50% akumulovány v jímkách a kal je likvidován v souladu s platnou legislativou, v 50% případů jsou odpadní vody čištěny v domovních čistírnách s následným odtokem do povrchových vod.</w:t>
      </w:r>
    </w:p>
    <w:p>
      <w:pPr>
        <w:pStyle w:val="NormlnzaNadpis1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ohledem na velikost této místní části, počet trvale bydlících obyvatel a vzhledem k tomu, že k zásobování pitnou vodou jsou využívány místní podzemní zdroje není investičně a provozně výhodné budovat čistírnu odpadních vod a kanalizační síť. Proto bude nezbytné zajistit po roce 2015 rekonstrukci stávajících nebo výstavbu nových akumulačních jímek pro zachycování odpadních vod. V roce 2020 budou veškeré odpadní vody akumulované v bezodtokých jímkách likvidovány na čistírně odpadních vod obce Poříčí n. Sázavou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;Arial"/>
        <w:sz w:val="18"/>
      </w:rPr>
    </w:pPr>
    <w:r>
      <w:rPr>
        <w:rFonts w:cs="Arial;Arial"/>
        <w:sz w:val="18"/>
      </w:rPr>
    </w:r>
  </w:p>
  <w:p>
    <w:pPr>
      <w:pStyle w:val="Footer"/>
      <w:rPr/>
    </w:pPr>
    <w:r>
      <w:rPr>
        <w:rFonts w:cs="Arial;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;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25209065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  <w:b/>
        <w:sz w:val="18"/>
      </w:rPr>
      <w:t xml:space="preserve"> </w:t>
    </w:r>
    <w:r>
      <w:rPr>
        <w:rFonts w:eastAsia="Arial;Arial"/>
        <w:sz w:val="18"/>
      </w:rPr>
      <w:t xml:space="preserve">   </w:t>
    </w:r>
    <w:r>
      <w:rPr>
        <w:sz w:val="18"/>
      </w:rPr>
      <w:tab/>
    </w:r>
    <w:r>
      <w:rPr>
        <w:rFonts w:cs="Arial;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</w:rPr>
      <w:t>ZMĚNA 2022</w:t>
      <w:tab/>
    </w:r>
    <w:r>
      <w:rPr>
        <w:sz w:val="18"/>
      </w:rPr>
      <w:tab/>
      <w:tab/>
      <w:t>Díl  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;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;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;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;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;Arial" w:hAnsi="Arial;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;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49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09-15T13:09:00Z</dcterms:modified>
  <cp:revision>4</cp:revision>
  <dc:subject>chlorovna a vápenné hospodářství</dc:subject>
  <dc:title>Podolí</dc:title>
</cp:coreProperties>
</file>