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10.2121.0936</w:t>
      </w:r>
      <w:r>
        <w:rPr>
          <w:b/>
          <w:sz w:val="28"/>
        </w:rPr>
        <w:t> </w:t>
        <w:tab/>
        <w:t xml:space="preserve">   </w:t>
      </w:r>
      <w:r>
        <w:rPr>
          <w:b/>
          <w:sz w:val="28"/>
          <w:lang w:val="en-US" w:eastAsia="en-US"/>
        </w:rPr>
        <w:t>Řeřich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936.01</w:t>
      </w:r>
      <w:r>
        <w:rPr>
          <w:b/>
          <w:sz w:val="28"/>
        </w:rPr>
        <w:tab/>
        <w:t xml:space="preserve">   </w:t>
      </w:r>
      <w:r>
        <w:rPr>
          <w:b/>
          <w:sz w:val="28"/>
          <w:lang w:val="en-US" w:eastAsia="en-US"/>
        </w:rPr>
        <w:t>Řeřich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4531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4531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 xml:space="preserve">Prohlášení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Program rozvoje  vodovodů a kanalizací okresu Rakovník z roku 1993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color w:val="00B0F0"/>
        </w:rPr>
        <w:t>Žádost o změnu PRVKUK ze dne 14. 6. 2010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6.6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Pod obec Řeřichy územně spadá také Nový Dvůr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TextBody"/>
        <w:ind w:firstLine="709"/>
        <w:rPr/>
      </w:pPr>
      <w:r>
        <w:rPr/>
        <w:t xml:space="preserve">Obec Řeřichy se nachází západně od města Rakovník, ve vzdálenosti cca 8 km. Obcí protéká Řeřišský potok </w:t>
      </w:r>
      <w:r>
        <w:rPr>
          <w:b/>
          <w:bCs/>
          <w:color w:val="833C0B"/>
        </w:rPr>
        <w:t>včetně jeho levostranného přítoku bezejmenného drobného vodního toku.</w:t>
      </w:r>
      <w:r>
        <w:rPr/>
        <w:t xml:space="preserve">  Je zde také místní rybník. Rozsah zástavby je v rozmezí 391 - 407 m n.m.</w:t>
      </w:r>
      <w:r>
        <w:rPr>
          <w:b/>
          <w:bCs/>
          <w:color w:val="833C0B"/>
        </w:rPr>
        <w:t xml:space="preserve"> </w:t>
      </w:r>
      <w:bookmarkStart w:id="0" w:name="_Hlk124439646"/>
      <w:r>
        <w:rPr>
          <w:b/>
          <w:bCs/>
          <w:color w:val="833C0B"/>
        </w:rPr>
        <w:t>V blízkosti</w:t>
      </w:r>
      <w:r>
        <w:rPr/>
        <w:t xml:space="preserve"> </w:t>
      </w:r>
      <w:r>
        <w:rPr>
          <w:b/>
          <w:bCs/>
          <w:color w:val="833C0B"/>
        </w:rPr>
        <w:t>obce se nachází</w:t>
      </w:r>
      <w:r>
        <w:rPr/>
        <w:t xml:space="preserve"> </w:t>
      </w:r>
      <w:r>
        <w:rPr>
          <w:b/>
          <w:bCs/>
          <w:color w:val="833C0B"/>
        </w:rPr>
        <w:t>ochranné pásmo II. stupně vodních zdrojů veřejného vodovodu Nový Dvůr u Řeřich</w:t>
      </w:r>
      <w:bookmarkEnd w:id="0"/>
      <w:r>
        <w:rPr>
          <w:b/>
          <w:bCs/>
          <w:color w:val="833C0B"/>
        </w:rPr>
        <w:t>.</w:t>
      </w:r>
    </w:p>
    <w:p>
      <w:pPr>
        <w:pStyle w:val="Normal"/>
        <w:rPr/>
      </w:pPr>
      <w:bookmarkStart w:id="1" w:name="_Hlk118204351"/>
      <w:bookmarkEnd w:id="1"/>
      <w:r>
        <w:rPr>
          <w:rFonts w:cs="Arial"/>
          <w:b/>
          <w:bCs/>
          <w:color w:val="833C0B"/>
          <w:szCs w:val="22"/>
        </w:rPr>
        <w:t>V obci je 140 trvale žijících obyvatel.</w:t>
      </w:r>
    </w:p>
    <w:p>
      <w:pPr>
        <w:pStyle w:val="Normal"/>
        <w:rPr/>
      </w:pPr>
      <w:r>
        <w:rPr/>
      </w:r>
      <w:bookmarkStart w:id="2" w:name="_Hlk118204351"/>
      <w:bookmarkStart w:id="3" w:name="_Hlk118204351"/>
      <w:bookmarkEnd w:id="3"/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Obec Řeřichy není v současné době zásobena pitnou vodou z vodovodu. Obyvatelé jsou zásobeni ze soukromých stud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ind w:right="-2" w:hanging="0"/>
        <w:rPr/>
      </w:pPr>
      <w:r>
        <w:rPr/>
        <w:tab/>
        <w:t>V budoucnosti se předpokládá připojení obce Řeřichy ke skupinovému vodovodu Rakovník.</w:t>
      </w:r>
    </w:p>
    <w:p>
      <w:pPr>
        <w:pStyle w:val="Zkladntextodsazen2"/>
        <w:ind w:right="-2" w:hanging="0"/>
        <w:rPr/>
      </w:pPr>
      <w:r>
        <w:rPr/>
        <w:t xml:space="preserve">Zásobní řad bude z Rakovníka veden západním směrem do obce Senomaty, ve které je odbočka pro zásobování obce Nouzov a v současné době probíhá realizace připojení obce Přílepy. Ze Senomat dále povede řad do obce Šanov a dál do Řeř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F0"/>
        </w:rPr>
        <w:t>V obci je nově navrženo vybudování veřejného vodovodu s vlastním zdrojem pitné vody - úzkoprofilovým vrtem hloubky 40 m. Zdroj má větší hodnoty obsahu Fe (0,38 mg/l) a CO</w:t>
      </w:r>
      <w:r>
        <w:rPr>
          <w:color w:val="00B0F0"/>
          <w:vertAlign w:val="subscript"/>
        </w:rPr>
        <w:t>2</w:t>
      </w:r>
      <w:r>
        <w:rPr>
          <w:color w:val="00B0F0"/>
        </w:rPr>
        <w:t xml:space="preserve"> (38,2 mg/l). Voda bude upravována v jednostupňové úpravně vody s kapacitou 1 l/s. Součástí úpravny vody budou kalové laguny pro prací vodu. Upravená voda bude akumulována v novém zemním vodojemu o kapacitě 45 m</w:t>
      </w:r>
      <w:r>
        <w:rPr>
          <w:color w:val="00B0F0"/>
          <w:vertAlign w:val="superscript"/>
        </w:rPr>
        <w:t>3</w:t>
      </w:r>
      <w:r>
        <w:rPr>
          <w:color w:val="00B0F0"/>
        </w:rPr>
        <w:t>. Rozvod vody po obci bude zajišťovat nová ČS o výkony 4 l/s a H do 60 m, která bude součástí úpravny vody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  <w:u w:val="single"/>
        </w:rPr>
      </w:pPr>
      <w:r>
        <w:rPr>
          <w:color w:val="00B0F0"/>
          <w:u w:val="single"/>
        </w:rPr>
        <w:t>Orientační parametry návrhu:</w:t>
      </w:r>
    </w:p>
    <w:p>
      <w:pPr>
        <w:pStyle w:val="Normal"/>
        <w:rPr>
          <w:color w:val="00B0F0"/>
          <w:u w:val="single"/>
        </w:rPr>
      </w:pPr>
      <w:r>
        <w:rPr>
          <w:color w:val="00B0F0"/>
          <w:u w:val="single"/>
        </w:rPr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Úzkoprofilový vrt hl. 40 m</w:t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Jednostupňová úpravna vody, 1 l/s</w:t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Vodojem 45 m</w:t>
      </w:r>
      <w:r>
        <w:rPr>
          <w:color w:val="00B0F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ČS (součástí úpravny vody), 4 l/s, H do 60 m</w:t>
      </w:r>
    </w:p>
    <w:p>
      <w:pPr>
        <w:pStyle w:val="Normal"/>
        <w:numPr>
          <w:ilvl w:val="0"/>
          <w:numId w:val="2"/>
        </w:numPr>
        <w:rPr/>
      </w:pPr>
      <w:r>
        <w:rPr>
          <w:color w:val="00B0F0"/>
        </w:rPr>
        <w:t xml:space="preserve">Vodovodní řady, PE DN 80, dl. 2,1 km 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 xml:space="preserve">V obci je kanalizace pouze pro dešťové vody. Splašky jsou shromažďovány v jímkách, obsahy septiků </w:t>
      </w:r>
      <w:bookmarkStart w:id="4" w:name="_Hlk118204288"/>
      <w:r>
        <w:rPr/>
        <w:t xml:space="preserve">jsou likvidovány s platnou legislativou. 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trike/>
        </w:rPr>
        <w:t xml:space="preserve">S ohledem na velikost této obce a vzhledem k tomu, že oblast není vhodná pro zasakování, není investičně a provozně výhodné budovat čistírnu odpadních vod a kanalizační síť. </w:t>
      </w:r>
    </w:p>
    <w:p>
      <w:pPr>
        <w:pStyle w:val="Zkladntextodsazen2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Rakovník.</w:t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lnweb"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Odpadní vody budou vzhledem k nízkému počtu obyvatel zneškodňovány individuálním způsobem např. domovní čistírny odpadních vod, jímky na vyvážení.</w:t>
      </w:r>
    </w:p>
    <w:p>
      <w:pPr>
        <w:pStyle w:val="Normlnweb"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 čištění odpadních vod jsou navrženy domovní čistírny odpadních vod. V lokalitách blízkých vodoteči budou vyčištěné odpadní vody vypouštěny do recipientu, v ostatních případech jímány do akumulační jímky a použity k závlaze zelených ploch přilehlých k odkanalizované nemovitosti. V době nepříznivých klimatických podmínek budou vsakovány. 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Zkladntextodsazen2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ové náklady jsou ve výši 8,356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roce 2023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Zkladntextodsazen2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8966851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  <w:szCs w:val="24"/>
      </w:rPr>
      <w:t>ZMĚNA 2022</w:t>
    </w:r>
    <w:r>
      <w:rPr>
        <w:sz w:val="18"/>
      </w:rPr>
      <w:tab/>
      <w:tab/>
      <w:t>Díl 21 – Rakov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52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3:34:00Z</dcterms:modified>
  <cp:revision>8</cp:revision>
  <dc:subject>chlorovna a vápenné hospodářství</dc:subject>
  <dc:title>Podolí</dc:title>
</cp:coreProperties>
</file>