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</w:t>
        <w:tab/>
        <w:t>.0040</w:t>
        <w:tab/>
        <w:t>Soběhr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040.03 </w:t>
        <w:tab/>
        <w:t>P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152</w:t>
      </w:r>
    </w:p>
    <w:p>
      <w:pPr>
        <w:pStyle w:val="Normal"/>
        <w:jc w:val="right"/>
        <w:rPr/>
      </w:pPr>
      <w:r>
        <w:rPr/>
        <w:t>kód obce    15153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40.03</w:t>
        <w:tab/>
        <w:t>Phov</w:t>
      </w:r>
    </w:p>
    <w:p>
      <w:pPr>
        <w:pStyle w:val="Normal"/>
        <w:rPr>
          <w:b/>
          <w:b/>
          <w:color w:val="FFFFFF"/>
          <w:sz w:val="16"/>
        </w:rPr>
      </w:pPr>
      <w:r>
        <w:rPr>
          <w:b/>
          <w:color w:val="385623"/>
          <w:szCs w:val="22"/>
        </w:rPr>
        <w:t>Změna 2019 je zapsána tučně tmavě zeleně.</w:t>
      </w:r>
      <w:r>
        <w:rPr>
          <w:b/>
          <w:color w:val="FFFFFF"/>
          <w:sz w:val="16"/>
        </w:rPr>
        <w:t>0235</w:t>
      </w:r>
    </w:p>
    <w:p>
      <w:pPr>
        <w:pStyle w:val="Normal"/>
        <w:rPr>
          <w:b/>
          <w:b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b/>
          <w:color w:val="385623"/>
        </w:rPr>
        <w:t>žádost obce ze dne 15.10.20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>
          <w:b/>
          <w:b/>
          <w:color w:val="833C0B"/>
        </w:rPr>
      </w:pPr>
      <w:r>
        <w:rPr>
          <w:b/>
          <w:color w:val="833C0B"/>
        </w:rPr>
        <w:t>Žádost obce o změnu PRVKÚK z 19.7.2022.</w:t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Styl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406 – 420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Medunský potok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Obec Phov se nachází ve vzdálenosti cca 6 km severně  od Benešova. Obec je tvořena převážně jedno i dvoupodlažní venkovskou zástavbou rekonstruovaný. Obec má  rekreační potenciál.</w:t>
      </w:r>
    </w:p>
    <w:p>
      <w:pPr>
        <w:pStyle w:val="Normal"/>
        <w:rPr/>
      </w:pPr>
      <w:r>
        <w:rPr/>
        <w:t>V obci není umístěn zdroj požární vody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 obci je  20 trvale žijících obyvatel.</w:t>
      </w:r>
    </w:p>
    <w:p>
      <w:pPr>
        <w:pStyle w:val="Styl1"/>
        <w:rPr>
          <w:b w:val="false"/>
          <w:b w:val="false"/>
          <w:bCs/>
          <w:color w:val="833C0B"/>
        </w:rPr>
      </w:pPr>
      <w:r>
        <w:rPr>
          <w:b w:val="false"/>
          <w:bCs/>
          <w:color w:val="833C0B"/>
        </w:rPr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individuelně domovními studnami.</w:t>
      </w:r>
    </w:p>
    <w:p>
      <w:pPr>
        <w:pStyle w:val="TextBody"/>
        <w:rPr/>
      </w:pPr>
      <w:r>
        <w:rPr>
          <w:strike/>
        </w:rPr>
        <w:t>Množství vody ve studnách je dostatečné</w:t>
      </w:r>
      <w:r>
        <w:rPr/>
        <w:t xml:space="preserve">. Jakost vody ve studních není pravidelně kontrolována, lze očekávat nedodržení ukazatelů vyhlášky MZd 376/2000, kterou se stanoví požadavky na pitnou vodu.  </w:t>
      </w:r>
    </w:p>
    <w:p>
      <w:pPr>
        <w:pStyle w:val="TextBody"/>
        <w:rPr/>
      </w:pPr>
      <w:r>
        <w:rPr/>
        <w:t>V obci jsou užívány obecní studny – bez bližší specifikac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color w:val="385623"/>
        </w:rPr>
        <w:t>V údolí Medunského potoka v jižní části Phova byly vybudovány dva vrty (HV1 a HV-3) které mají vodoprávní povolení na kombinovaný odběr 0,5 l/s. Tyto vrty nejsou vystrojeny čerpadlem ani šachtou a nejsou tedy nijak využívané.</w:t>
      </w:r>
    </w:p>
    <w:p>
      <w:pPr>
        <w:pStyle w:val="NormlnzaNadpis1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>Vzhledem k nízkému počtu obyvatel a vyšším investičním nákladům na realizaci vodovodu předpokládáme i do budoucnosti zásobování z individuálních zdrojů</w:t>
      </w:r>
      <w:r>
        <w:rPr/>
        <w:t>.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709"/>
        <w:rPr/>
      </w:pPr>
      <w:r>
        <w:rPr>
          <w:b/>
          <w:color w:val="385623"/>
        </w:rPr>
        <w:t xml:space="preserve">Výhledově  je navržena výstavba obecního vodovodu pro veřejnou potřebu, z důvodu klesající hladiny vody ve studních a její zhoršující se kvalitě. </w:t>
      </w:r>
    </w:p>
    <w:p>
      <w:pPr>
        <w:pStyle w:val="Normal"/>
        <w:keepNext w:val="true"/>
        <w:keepLines/>
        <w:rPr>
          <w:b/>
          <w:b/>
          <w:color w:val="385623"/>
        </w:rPr>
      </w:pPr>
      <w:r>
        <w:rPr>
          <w:b/>
          <w:color w:val="385623"/>
        </w:rPr>
      </w:r>
    </w:p>
    <w:p>
      <w:pPr>
        <w:pStyle w:val="Normal"/>
        <w:rPr/>
      </w:pPr>
      <w:r>
        <w:rPr>
          <w:rFonts w:cs="Arial"/>
          <w:b/>
          <w:strike/>
          <w:color w:val="385623"/>
          <w:szCs w:val="22"/>
        </w:rPr>
        <w:t>Je navržena výstavba vodovodu pro veřejnou potřebu, realizace vystrojení vrtů, vodojem s úpravnou vody a přívodní a zásobní řady. Nový vodojemje navržen 2x35m3 a bude zásobovat spotřebiště v jednom tlakovém pásmu včetně místní části Phov.</w:t>
      </w:r>
    </w:p>
    <w:p>
      <w:pPr>
        <w:pStyle w:val="Normal"/>
        <w:rPr>
          <w:rFonts w:cs="Arial"/>
          <w:b/>
          <w:b/>
          <w:strike/>
          <w:color w:val="385623"/>
          <w:szCs w:val="22"/>
        </w:rPr>
      </w:pPr>
      <w:r>
        <w:rPr>
          <w:rFonts w:cs="Arial"/>
          <w:b/>
          <w:strike/>
          <w:color w:val="385623"/>
          <w:szCs w:val="22"/>
        </w:rPr>
      </w:r>
    </w:p>
    <w:p>
      <w:pPr>
        <w:pStyle w:val="Normal"/>
        <w:rPr>
          <w:b/>
          <w:b/>
          <w:strike/>
          <w:color w:val="385623"/>
        </w:rPr>
      </w:pPr>
      <w:r>
        <w:rPr>
          <w:b/>
          <w:strike/>
          <w:color w:val="385623"/>
        </w:rPr>
        <w:t>Výstavba kompletní vodovodní sítě v obci bude probíhat po etapách. V první etapě dojde k převystrojení stávajícího vodojemu a využití stávající dvojice studní s umístěním úpravny v jejich blízkosti, vybudováním nového výtlačného potrubí mezi studněmi a stávajícím vodojemem. Dojde vybudování nového vodovodního potrubí pro zásobování místní části Phov a položen suchovod pro budoucí výtlačné k vrtům. V následujících fázích pak dojde k dovystrojení vrtů, výstavbu nového vodojemu (2x35m</w:t>
      </w:r>
      <w:r>
        <w:rPr>
          <w:b/>
          <w:strike/>
          <w:color w:val="385623"/>
          <w:sz w:val="14"/>
          <w:szCs w:val="14"/>
        </w:rPr>
        <w:t>3</w:t>
      </w:r>
      <w:r>
        <w:rPr>
          <w:b/>
          <w:strike/>
          <w:color w:val="385623"/>
        </w:rPr>
        <w:t>), rozšíření a obnovu vodovodní sítě v Soběhrdech a další rozšíření vodovodu do místní části Mezihoří.</w:t>
      </w:r>
    </w:p>
    <w:p>
      <w:pPr>
        <w:pStyle w:val="Normal"/>
        <w:rPr>
          <w:rFonts w:cs="Arial"/>
          <w:b/>
          <w:b/>
          <w:strike/>
          <w:color w:val="385623"/>
          <w:szCs w:val="22"/>
        </w:rPr>
      </w:pPr>
      <w:r>
        <w:rPr>
          <w:rFonts w:cs="Arial"/>
          <w:b/>
          <w:strike/>
          <w:color w:val="385623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33C0B"/>
        </w:rPr>
        <w:t>Navrhovaná změna představuje změnu koncepce hospodaření s pitnou vodou v obci. V současnosti místní část Phov nemá vybudovaný veřejný vodovod. Nově bude vodovod v místní části Phov zásobován z nového vodojemu s úpravnou vody v obci Soběhrdy, který nahradí stávající dosluhující a technicky nevyhovující vodojem vybudovaný v roce 1972 pro místní JZD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ýhledově se uvažuje s výstavbou vodovodního řadu, který zajistí napojení obce Soběhrdy včetně místní části Phov na skupinový vodovod Benešov - Sedlčany. Zdrojem vody pro skupinový vodovod Benešov - Sedlčany je ÚV Želívka.</w:t>
        <w:tab/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lang w:val="en-US" w:eastAsia="en-US"/>
        </w:rPr>
        <w:drawing>
          <wp:inline distT="0" distB="0" distL="0" distR="0">
            <wp:extent cx="5763260" cy="11156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elková cena investice je 0,357 mil. Kč.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Termín v přepojení stávající rozváděči vodovodní sítě v obci Phov na nový vodojem Soběhrdy se předpokládá v letech 2023 - 2024.</w:t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existuje dešťová kanalizace – beton DN 500, celková délka cca 30 m. Pro odvádění povrchových vod ve zbytku obce jsou užívány příkopy, strouhy a propustky.</w:t>
      </w:r>
    </w:p>
    <w:p>
      <w:pPr>
        <w:pStyle w:val="Normal"/>
        <w:rPr/>
      </w:pPr>
      <w:r>
        <w:rPr/>
        <w:t xml:space="preserve">V obci neexistuje splašková kanalizace a obecní ČOV, splaškové odpadní vody od trvale žijících obyvatel jsou ve 100% případů akumulovány v jímkách a kal je likvidován v souladu s platnou legislativou. Splaškové odpadní vody od přechodně bydlících obyvatel jsou ve 100% případů akumulovány v jímkách a kal je likvidován v souladu s platnou legislativou. </w:t>
      </w:r>
    </w:p>
    <w:p>
      <w:pPr>
        <w:pStyle w:val="NormlnzaNadpis1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ohledem na velikost této místní části, počet trvale bydl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 likvidovány na nově budované čistírně odpadních vod v obci Soběhrdy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37841508" r:id="rId1"/>
      </w:objec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</w:rPr>
      <w:t>ZMĚNA 2022</w:t>
      <w:tab/>
    </w:r>
    <w:r>
      <w:rPr>
        <w:sz w:val="18"/>
      </w:rPr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2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1T11:37:00Z</dcterms:modified>
  <cp:revision>12</cp:revision>
  <dc:subject>chlorovna a vápenné hospodářství</dc:subject>
  <dc:title>Podolí</dc:title>
</cp:coreProperties>
</file>