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shd w:fill="833C0B" w:val="clear"/>
        <w:rPr/>
      </w:pPr>
      <w:r>
        <w:rPr/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.0027</w:t>
        <w:tab/>
        <w:t>Nespeky</w:t>
      </w:r>
    </w:p>
    <w:p>
      <w:pPr>
        <w:pStyle w:val="Styl2"/>
        <w:shd w:fill="833C0B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ab/>
        <w:tab/>
        <w:tab/>
        <w:t>.0027.03</w:t>
        <w:tab/>
        <w:t>Městečko</w:t>
      </w:r>
    </w:p>
    <w:p>
      <w:pPr>
        <w:pStyle w:val="Styl2"/>
        <w:shd w:fill="833C0B" w:val="clea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0376</w:t>
      </w:r>
    </w:p>
    <w:p>
      <w:pPr>
        <w:pStyle w:val="Normal"/>
        <w:jc w:val="right"/>
        <w:rPr/>
      </w:pPr>
      <w:r>
        <w:rPr/>
        <w:t>kód obce    10377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27.03</w:t>
        <w:tab/>
        <w:t>Městěčko</w:t>
      </w:r>
    </w:p>
    <w:p>
      <w:pPr>
        <w:pStyle w:val="Normal"/>
        <w:rPr>
          <w:color w:val="00B050"/>
        </w:rPr>
      </w:pPr>
      <w:r>
        <w:rPr>
          <w:color w:val="00B050"/>
        </w:rPr>
        <w:t>Změna 2009 je zapsána Zeleně.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Styl1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Nespeky – splašková kanalizace, TES, Athos-co, s.r.o. Praha, 05/2003 </w:t>
      </w:r>
    </w:p>
    <w:p>
      <w:pPr>
        <w:pStyle w:val="Zkladntextprvnodsazen"/>
        <w:numPr>
          <w:ilvl w:val="0"/>
          <w:numId w:val="2"/>
        </w:numPr>
        <w:rPr>
          <w:color w:val="00B050"/>
        </w:rPr>
      </w:pPr>
      <w:r>
        <w:rPr>
          <w:color w:val="00B050"/>
        </w:rPr>
        <w:t>žádost obce Nespeky z 25.6.2009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0.7.2022.</w:t>
      </w:r>
    </w:p>
    <w:p>
      <w:pPr>
        <w:pStyle w:val="Zkladntextprvnodsazen"/>
        <w:numPr>
          <w:ilvl w:val="0"/>
          <w:numId w:val="0"/>
        </w:numPr>
        <w:ind w:left="0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268 – 314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1"/>
          <w:numId w:val="2"/>
        </w:numPr>
        <w:tabs>
          <w:tab w:val="clear" w:pos="709"/>
          <w:tab w:val="left" w:pos="360" w:leader="none"/>
          <w:tab w:val="left" w:pos="426" w:leader="none"/>
        </w:tabs>
        <w:ind w:left="1440" w:hanging="1440"/>
        <w:rPr/>
      </w:pPr>
      <w:r>
        <w:rPr/>
        <w:t>recipient</w:t>
        <w:tab/>
        <w:tab/>
        <w:tab/>
        <w:tab/>
        <w:tab/>
        <w:t>Sázava – významný vodní tok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>Obec Městečko se nachází cca 8 km severozápadně  od Benešova, mezi obcemi Nespeky a Poříčí nad Sázavou. Obec leží na pravém břehu řeky Sázavy, je tvořena převážně jedno i dvoupodlažní venkovskou zástavbou. Městečko je sídlem s obytnou a významnou rekreační funkcí. Pracovní význam obce je velmi malý, stejně jako význam funkce obslužné.</w:t>
      </w:r>
    </w:p>
    <w:p>
      <w:pPr>
        <w:pStyle w:val="TextBody"/>
        <w:rPr/>
      </w:pPr>
      <w:r>
        <w:rPr/>
        <w:t>V obci není požární nádrž, jako zdroj požární vody může sloužit řeka Sázava.</w:t>
      </w:r>
    </w:p>
    <w:p>
      <w:pPr>
        <w:pStyle w:val="TextBody"/>
        <w:rPr/>
      </w:pPr>
      <w:r>
        <w:rPr>
          <w:strike/>
        </w:rPr>
        <w:t>Místní část Městečko bude dle návrhu odvedení a čištění odpadních vod tvořit s obcí Poříčí n/S. aglomeraci, tj. kanalizační systém s více než 2000 EO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235 trvale žijících obyvatel. 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soukromými domovními studnami. Množství vody ve studních je občas nedostatečné, jakost vody není pravidelně sledována – jsou uváděny problémy zhoršení jakosti, např. zákaly související se zhoršenou jakostí vody v Sázavě, lze předpokládat rovněž překračování ukazatelů dusíku, příp. mikrobiolog. znečištění.</w:t>
      </w:r>
    </w:p>
    <w:p>
      <w:pPr>
        <w:pStyle w:val="TextBody"/>
        <w:rPr/>
      </w:pPr>
      <w:r>
        <w:rPr/>
        <w:t>V obci nejsou užívány obecní studny.</w:t>
      </w:r>
    </w:p>
    <w:p>
      <w:pPr>
        <w:pStyle w:val="Normlnodsazen"/>
        <w:spacing w:before="240" w:after="240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×××××</w:t>
      </w:r>
    </w:p>
    <w:p>
      <w:pPr>
        <w:pStyle w:val="TextBody"/>
        <w:rPr/>
      </w:pPr>
      <w:r>
        <w:rPr>
          <w:iCs/>
          <w:strike/>
        </w:rPr>
        <w:t>V  Městečku a Nespekách bude vybudován obecní vodovod. Předpokládaná celk. délka vodovod. řadů cca 3300 m DN63 až DN100, z toho 2,6 km rozvodných řadů v obci a cca 0,7 km přívodný řad Městečko – Poříčí n. Sáz. Vodovod bude propojen přes Poříčí nad Sázavou a Mrač (nový VDJ Mrač) na Benešovský skupinový vodovod (přivaděč Javorník – Benešov).</w:t>
      </w:r>
    </w:p>
    <w:p>
      <w:pPr>
        <w:pStyle w:val="Normal"/>
        <w:rPr>
          <w:rFonts w:cs="Arial"/>
          <w:iCs/>
          <w:strike/>
          <w:color w:val="00B050"/>
          <w:u w:val="single"/>
        </w:rPr>
      </w:pPr>
      <w:r>
        <w:rPr>
          <w:rFonts w:cs="Arial"/>
          <w:iCs/>
          <w:strike/>
          <w:color w:val="00B050"/>
          <w:u w:val="single"/>
        </w:rPr>
      </w:r>
    </w:p>
    <w:p>
      <w:pPr>
        <w:pStyle w:val="Normal"/>
        <w:rPr>
          <w:rFonts w:cs="Arial"/>
          <w:bCs/>
          <w:strike/>
          <w:color w:val="00B050"/>
        </w:rPr>
      </w:pPr>
      <w:r>
        <w:rPr>
          <w:rFonts w:cs="Arial"/>
          <w:strike/>
          <w:color w:val="00B050"/>
          <w:u w:val="single"/>
        </w:rPr>
        <w:t>Změnou je</w:t>
      </w:r>
      <w:r>
        <w:rPr>
          <w:rFonts w:cs="Arial"/>
          <w:strike/>
          <w:color w:val="00B050"/>
        </w:rPr>
        <w:t xml:space="preserve"> </w:t>
      </w:r>
      <w:r>
        <w:rPr>
          <w:strike/>
          <w:color w:val="00B050"/>
        </w:rPr>
        <w:t xml:space="preserve">navrhovaný vodovod bude napojen na vodovodní síť obce Pyšely. Zdrojem pitné vody je vrt v obci Pyšely. </w:t>
      </w:r>
      <w:r>
        <w:rPr>
          <w:iCs/>
          <w:strike/>
          <w:color w:val="00B050"/>
        </w:rPr>
        <w:t xml:space="preserve">Předpokládaná celk. délka vodovod. řadů cca 3300 m DN63 až DN100, z toho 2,6 km rozvodných řadů v obci a cca 0,7 km přívodný řad Městečko – Nespeky. </w:t>
      </w:r>
      <w:r>
        <w:rPr>
          <w:strike/>
          <w:color w:val="00B050"/>
        </w:rPr>
        <w:t>Je uvažováno s napojením obce Pyšely a Nespeky a místní části Městečko na skupinový vodovod Javorník – Benešov – Sedlčany</w:t>
      </w:r>
    </w:p>
    <w:p>
      <w:pPr>
        <w:pStyle w:val="Normal"/>
        <w:rPr>
          <w:rFonts w:cs="Arial"/>
          <w:bCs/>
          <w:strike/>
          <w:color w:val="00B050"/>
        </w:rPr>
      </w:pPr>
      <w:r>
        <w:rPr>
          <w:rFonts w:cs="Arial"/>
          <w:bCs/>
          <w:strike/>
          <w:color w:val="00B050"/>
        </w:rPr>
      </w:r>
    </w:p>
    <w:p>
      <w:pPr>
        <w:pStyle w:val="Normal"/>
        <w:rPr/>
      </w:pPr>
      <w:r>
        <w:rPr>
          <w:b/>
          <w:color w:val="833C0B"/>
          <w:szCs w:val="22"/>
        </w:rPr>
        <w:t xml:space="preserve">Pro akumulaci vody bude vybudován zemní VDJ Nespeky (m.č. Nespekly a m.č. Městečko) 2x200 m3, který bude vybudován před obcí na kopci Žebrov (k.ú.Pyšely). </w:t>
      </w:r>
      <w:r>
        <w:rPr>
          <w:rFonts w:cs="Arial"/>
          <w:b/>
          <w:color w:val="833C0B"/>
        </w:rPr>
        <w:t>Pitná voda bude do vodojemu dopravována vodovodním přivaděčem z obce Pyšely, který bude napojen na SV Javorník – Benešov. Celková délka tohoto vodovodního přivaděče plast D125 je 2,6 km. Část přivaděče délky cca 1,4 km byla již realizována.</w:t>
      </w:r>
    </w:p>
    <w:p>
      <w:pPr>
        <w:pStyle w:val="Normal"/>
        <w:rPr/>
      </w:pPr>
      <w:r>
        <w:rPr>
          <w:rFonts w:cs="Arial"/>
          <w:b/>
          <w:color w:val="833C0B"/>
        </w:rPr>
        <w:t>Rozváděcí řady pro obec Nespekly z vodojemu jsou navrženy v dimenzích d63-d160 o celkové délce cca 11,3 km. V rámci m.č. Nespeky bude realizováno cca 8,7 km a v rámci m.č. Městečko 2,7 km vodovodu.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Ve výhledu je uvažováno s napojením m.č. Borová Lhota na vodovodní síť obce Nespeky.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>
          <w:color w:val="0000FF"/>
        </w:rPr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  <w:color w:val="0000FF"/>
        </w:rPr>
      </w:pPr>
      <w:r>
        <w:rPr>
          <w:rFonts w:cs="Arial"/>
          <w:bCs/>
          <w:color w:val="0000FF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Vodovodní potrubí – celkem cca 2 700 m</w:t>
      </w:r>
    </w:p>
    <w:p>
      <w:pPr>
        <w:pStyle w:val="Normal"/>
        <w:rPr/>
      </w:pPr>
      <w:r>
        <w:rPr>
          <w:rFonts w:cs="Arial"/>
          <w:b/>
          <w:color w:val="833C0B"/>
        </w:rPr>
        <w:t>Plast d110 cca 900 m  - zpevněná plocha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=k*tp*Cmu = 0,8*900*5054 = 3 639 tis. K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/>
      </w:pPr>
      <w:r>
        <w:rPr>
          <w:rFonts w:cs="Arial"/>
          <w:b/>
          <w:color w:val="833C0B"/>
        </w:rPr>
        <w:t>Plast d90 cca 1300 m  - zpevněná plocha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=k*tp*Cmu = 0,8*1300*4466 = 4 645 tis. K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/>
      </w:pPr>
      <w:r>
        <w:rPr>
          <w:rFonts w:cs="Arial"/>
          <w:b/>
          <w:color w:val="833C0B"/>
        </w:rPr>
        <w:t>Plast d63 cca 500 m  - zpevněná plocha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=k*tp*Cmu = 0,8*500*3682 = 1 473 tis. Kč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bCs/>
          <w:color w:val="833C0B"/>
          <w:szCs w:val="22"/>
        </w:rPr>
        <w:t>Celková cena investice je 9 757 tis. Kč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Předpoklad fyzické realizace stavby je do roku 2025.</w:t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 xml:space="preserve">V obci existuje dešťová kanalizace, která </w:t>
      </w:r>
      <w:r>
        <w:rPr>
          <w:strike/>
        </w:rPr>
        <w:t>odkanalizovavá</w:t>
      </w:r>
      <w:r>
        <w:rPr/>
        <w:t xml:space="preserve"> </w:t>
      </w:r>
      <w:r>
        <w:rPr>
          <w:b/>
          <w:bCs/>
          <w:color w:val="833C0B"/>
        </w:rPr>
        <w:t xml:space="preserve">odvádí dešťové vody v </w:t>
      </w:r>
      <w:r>
        <w:rPr/>
        <w:t>centrální část</w:t>
      </w:r>
      <w:r>
        <w:rPr>
          <w:b/>
          <w:bCs/>
          <w:color w:val="833C0B"/>
        </w:rPr>
        <w:t>i</w:t>
      </w:r>
      <w:r>
        <w:rPr/>
        <w:t xml:space="preserve"> obce. Pro odvádění povrchových vod v obci jsou rovněž užívány příkopy, strouhy a propustky.</w:t>
      </w:r>
    </w:p>
    <w:p>
      <w:pPr>
        <w:pStyle w:val="TextBody"/>
        <w:rPr/>
      </w:pPr>
      <w:r>
        <w:rPr/>
        <w:t xml:space="preserve">V obci neexistuje splašková kanalizace a obecní ČOV, splaškové odpadní vody jsou akumulovány </w:t>
      </w:r>
      <w:r>
        <w:rPr>
          <w:b/>
          <w:bCs/>
          <w:color w:val="833C0B"/>
        </w:rPr>
        <w:t>bezotokových</w:t>
      </w:r>
      <w:r>
        <w:rPr/>
        <w:t xml:space="preserve"> v jímkách </w:t>
      </w:r>
      <w:r>
        <w:rPr>
          <w:b/>
          <w:bCs/>
          <w:color w:val="833C0B"/>
        </w:rPr>
        <w:t>a odváženy na ČOV Poříčí nad Sázavou, na ČOV Čerčany a ČOV Pyšely k jejich likvidaci.</w:t>
      </w:r>
      <w:r>
        <w:rPr/>
        <w:t xml:space="preserve"> </w:t>
      </w:r>
      <w:r>
        <w:rPr>
          <w:strike/>
        </w:rPr>
        <w:t>a vyváženy na pole (95% případů trvale bydlících obyvatel a 100% případů přechodně bydlících obyvatel). Některé nemovitosti v obci jsou vybaveny domovními čistírnami odpadních vod (5% případů trvale bydlících obyvatel).</w:t>
      </w:r>
      <w:r>
        <w:rPr/>
        <w:t xml:space="preserve"> 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Některé nemovitosti jsou vybaveny domovními čistírnami, celkem je v celé obci Nespeky cca 70 DČOV. </w:t>
      </w:r>
    </w:p>
    <w:p>
      <w:pPr>
        <w:pStyle w:val="Normal"/>
        <w:rPr>
          <w:rFonts w:ascii="Calibri" w:hAnsi="Calibri" w:cs="Calibri"/>
          <w:b/>
          <w:b/>
          <w:bCs/>
          <w:color w:val="833C0B"/>
        </w:rPr>
      </w:pPr>
      <w:bookmarkStart w:id="0" w:name="_Hlk128045129"/>
      <w:bookmarkEnd w:id="0"/>
      <w:r>
        <w:rPr>
          <w:b/>
          <w:bCs/>
          <w:color w:val="833C0B"/>
          <w:lang w:val="en-US"/>
        </w:rPr>
        <w:t>Dle způsobu likvidace vyčištěných vod: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6 ks – svod do dešťové kanalizace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5 ks – svod do Mokřanského potoka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3 ks - svod do Řeky Sázavy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1 ks – vsak v podzemním tělěse a zálivka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 xml:space="preserve">ostatní – zálivka ve vegetačním období. </w:t>
      </w:r>
    </w:p>
    <w:p>
      <w:pPr>
        <w:pStyle w:val="TextBody"/>
        <w:rPr/>
      </w:pPr>
      <w:bookmarkStart w:id="1" w:name="_Hlk128045129"/>
      <w:bookmarkEnd w:id="1"/>
      <w:r>
        <w:rPr/>
        <w:t>Vybudování splaškové kanalizace s vyhovujícím způsobem likvidace odpadních vod je pro sanaci dnešní zástavby a výstavbu dalších rodinných domů nezbytným předpokladem dalšího rozvoje obce.</w:t>
      </w:r>
    </w:p>
    <w:p>
      <w:pPr>
        <w:pStyle w:val="Normlnodsazen"/>
        <w:spacing w:before="240" w:after="240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×××××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strike/>
        </w:rPr>
        <w:t xml:space="preserve">V obci bude vybudována tlaková, splašková kanalizace, která bude odvádět OV do nově vybudované ČOV Poříčí nad Sázavou (viz list obce Poříčí nad Sázavou). </w:t>
      </w:r>
    </w:p>
    <w:p>
      <w:pPr>
        <w:pStyle w:val="Normal"/>
        <w:rPr/>
      </w:pPr>
      <w:r>
        <w:rPr>
          <w:strike/>
        </w:rPr>
        <w:t xml:space="preserve">Splašková tlaková kanalizace bude skupinová – společná pro obec Nespeky a místní část Městečko. Celková délka kanalizačních řadů pro místní část Městečko je 4615 m, plast, DN 63-110. </w:t>
      </w:r>
    </w:p>
    <w:p>
      <w:pPr>
        <w:pStyle w:val="Normal"/>
        <w:rPr>
          <w:strike/>
        </w:rPr>
      </w:pPr>
      <w:r>
        <w:rPr>
          <w:strike/>
        </w:rPr>
        <w:t>Navržená opatření budou realizována do roku 2010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Pro obec Nespekly (m.č. Nespekly a m.č. Městečko) je navržena výstavba oddílné splaškové tlakové kanalizace plast d63 až d125 v celkové délce cca 16,3 km. Odpadní vody budou čištěny na nové ČOV Nespekly s kapacitou 2540 EO, která bude umístěna na pozemku 2695/1 k.ú. Nespekly s vypouštěním do vodního toku Sázava. Tlaková kanalizace bude doplněna o 878 DČS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 rámci místní části Nespeky bude vybudováno 9,7 km kanalizace a 797 DČS. V rámci místní části Městečko bude vybudováno 6,6 km kanalizace, 81 DČS a ČOV s kapacitou 2540 EO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nalizační potrubí tlakové – celkem cca 6 600 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last d 125 cca 1000m zpevněná plocha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= k*tp*Cmu = 0,8*1000*5133=4 106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last d90 cca 900m zpevněná plocha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=k*tp*Cmu=0,8*900*4524=3 257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Plast d75 cca 4700 m zpevněná plocha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C=k*tp*Cmu=0,8*4700*3915=14 720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Domovní tlakové čerpací stanice, cca 81 ks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=k*Cu=0,8*81*48000=3 110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Čistírna odpadních vod, cca 2540 EO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=k*tp*Cmu=0,8*2540*13699= 27 775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cena investice – 52 968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Předpoklad fyzické realizace stavby je do roku 2029.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ab/>
    </w:r>
    <w:r>
      <w:rPr>
        <w:rFonts w:cs="Arial"/>
        <w:sz w:val="18"/>
      </w:rPr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31057405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2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 0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2">
    <w:name w:val="Styl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Cs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38:00Z</dcterms:created>
  <dc:creator>Ing. Zbyněk Vyhlas</dc:creator>
  <dc:description/>
  <cp:keywords/>
  <dc:language>en-US</dc:language>
  <cp:lastModifiedBy>Sládková Dagmar</cp:lastModifiedBy>
  <cp:lastPrinted>2003-09-18T11:35:00Z</cp:lastPrinted>
  <dcterms:modified xsi:type="dcterms:W3CDTF">2023-02-23T10:45:00Z</dcterms:modified>
  <cp:revision>13</cp:revision>
  <dc:subject>změna PRVKÚK 2009</dc:subject>
  <dc:title>Nespeky-Městečko</dc:title>
</cp:coreProperties>
</file>