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4.2110.0468</w:t>
        <w:tab/>
        <w:t>Veltrub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468.01</w:t>
        <w:tab/>
        <w:t>Veltrub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7986</w:t>
      </w:r>
    </w:p>
    <w:p>
      <w:pPr>
        <w:pStyle w:val="Normal"/>
        <w:jc w:val="right"/>
        <w:rPr/>
      </w:pPr>
      <w:r>
        <w:rPr/>
        <w:t>kód obce  17986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</w:t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</w:rPr>
        <w:t>CZ021.3204.2110.0468.01</w:t>
        <w:tab/>
        <w:t>Veltruby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Program rozvoje vodovodů a kanalizací v okrese Kolín z roku 1997.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Dotazník/Prohlášení obce ze dne 22/10/2003.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Konzultace s pracovníky firmy VODOS a.s.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Konzultace s pracovníkem OÚ.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Telefonická konzultace s pracovníkem MÚ Kolín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  <w:szCs w:val="22"/>
        </w:rPr>
        <w:t>Investiční záměr vodovodu z roku 2020 firmy VRV Praha, a.s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11.4.2022</w:t>
      </w:r>
    </w:p>
    <w:p>
      <w:pPr>
        <w:pStyle w:val="Normal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szCs w:val="22"/>
        </w:rPr>
      </w:pPr>
      <w:r>
        <w:rPr/>
        <w:t xml:space="preserve">Obec Veltruby (192 - 200 m n. m.) leží severně od města Kolín. Jedná se o zástavbu rodinných domů v zahradách. Severním  okrajem obce prochází vozovka spojující město Kolín a obec Velký Osek. Středem obce protéká severním směrem bezejmenná vodoteč, na které leží čtyři bezejmenné vodní plochy. Zástavba se rozkládá po obou březích toku. </w:t>
      </w:r>
      <w:r>
        <w:rPr>
          <w:szCs w:val="22"/>
        </w:rPr>
        <w:t>Obec předpokládá zvýšení počtu obyvatel o cca. 10 % (důvodem budou nové pracovní příležitosti v Ovčárech - TPCA).</w:t>
      </w:r>
    </w:p>
    <w:p>
      <w:pPr>
        <w:pStyle w:val="Normal"/>
        <w:rPr>
          <w:b/>
          <w:b/>
          <w:bCs/>
          <w:color w:val="833C0B"/>
          <w:szCs w:val="22"/>
        </w:rPr>
      </w:pPr>
      <w:r>
        <w:rPr>
          <w:b/>
          <w:bCs/>
          <w:color w:val="833C0B"/>
          <w:szCs w:val="22"/>
        </w:rPr>
        <w:t>Obec spadá do ochranného pásma vodních zdrojů (OPVZ)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975 trvale žijících obyvatel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  <w:t>Obec Veltruby není v současné době zásobena pitnou vodou z vodovodu pro veřejnou potřebu. Obyvatelé využívají ke svému zásobení soukromé zdroje a obecní studny. Kvalita vody ve studních je nevyhovující z důvodu zvýšeného obsahu manganu a radioaktivity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-1" w:hanging="0"/>
        <w:rPr/>
      </w:pPr>
      <w:r>
        <w:rPr/>
        <w:tab/>
      </w:r>
      <w:r>
        <w:rPr>
          <w:strike/>
        </w:rPr>
        <w:t>Do budoucna navrhujeme vystavět přívodný řad z ČS Velký Osek, tento řad dovede vodu do obce. Před obcí bude postaven věžový VDJ 200m</w:t>
      </w:r>
      <w:r>
        <w:rPr>
          <w:strike/>
          <w:vertAlign w:val="superscript"/>
        </w:rPr>
        <w:t>3</w:t>
      </w:r>
      <w:r>
        <w:rPr>
          <w:strike/>
        </w:rPr>
        <w:t xml:space="preserve"> (230,0 - 225,0 m.n.m.), z něhož bude gravitačně zásobena obec.</w:t>
      </w:r>
    </w:p>
    <w:p>
      <w:pPr>
        <w:pStyle w:val="Normal"/>
        <w:ind w:right="-1" w:firstLine="709"/>
        <w:rPr/>
      </w:pPr>
      <w:r>
        <w:rPr>
          <w:strike/>
        </w:rPr>
        <w:t>Variantně je možné prodloužit stávající severní větev (Kolín – TPCA) skupinového vodovodu Kolín. Na tuto větev by v budoucnu bylo možné napojit Velký Osek, Veltruby, Jestřábí Lhotu a Volárnu.</w:t>
      </w:r>
    </w:p>
    <w:p>
      <w:pPr>
        <w:pStyle w:val="Normal"/>
        <w:spacing w:lineRule="atLeast" w:line="240"/>
        <w:ind w:right="-1" w:hanging="0"/>
        <w:rPr>
          <w:strike/>
        </w:rPr>
      </w:pPr>
      <w:r>
        <w:rPr>
          <w:strike/>
        </w:rPr>
      </w:r>
    </w:p>
    <w:p>
      <w:pPr>
        <w:pStyle w:val="Normal"/>
        <w:ind w:firstLine="708"/>
        <w:textAlignment w:val="auto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Ohaře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Je navrženo vystavět přívodný řad z řadu pro Velký Osek, tento řad dovede vodu do obce. Před obcí bude postaven věžový VDJ (230,0 - 225,0 m.n.m.), z něhož bude gravitačně zásobena obec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Na základě Investičního záměru zpracovaného v dubnu 2020 firmou VRV Praha, a.s. je plánováno zajištění pitné vody novým vodovodem, který se napojí na řad pro Obec Velký Osek a přes vyrovnávací vodojem o objemu 240m3 bude zásobovat obě místní části Obce Veltruby. Technické parametry stavby : délka přiváděcího řadu</w:t>
        <w:br/>
        <w:t xml:space="preserve">1 312m,  VDJ 240m3 výška 40m, délka hlavních řadů 12 659m. 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Celkové investiční náklady – 53 739,90 tis.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- do roku 2024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  <w:t xml:space="preserve">Obec Veltruby má v současnosti částečně vybudovaný systém </w:t>
      </w:r>
      <w:r>
        <w:rPr>
          <w:b/>
          <w:bCs/>
          <w:color w:val="833C0B"/>
        </w:rPr>
        <w:t xml:space="preserve">podtlakové splaškové </w:t>
      </w:r>
      <w:r>
        <w:rPr/>
        <w:t xml:space="preserve">kanalizace pro veřejnou potřebu. Na tlakovou kanalizaci je napojeno </w:t>
      </w:r>
      <w:r>
        <w:rPr>
          <w:strike/>
        </w:rPr>
        <w:t>52</w:t>
      </w:r>
      <w:r>
        <w:rPr/>
        <w:t xml:space="preserve"> </w:t>
      </w:r>
      <w:r>
        <w:rPr>
          <w:b/>
          <w:bCs/>
          <w:color w:val="833C0B"/>
        </w:rPr>
        <w:t>92</w:t>
      </w:r>
      <w:r>
        <w:rPr/>
        <w:t xml:space="preserve"> % trvale bydlících obyvatel. </w:t>
      </w:r>
    </w:p>
    <w:p>
      <w:pPr>
        <w:pStyle w:val="Normal"/>
        <w:ind w:right="-1" w:firstLine="709"/>
        <w:rPr/>
      </w:pPr>
      <w:r>
        <w:rPr>
          <w:strike/>
        </w:rPr>
        <w:t>Údaje o kanalizační síti nebyly i přes několikeré urgence dosud poskytnuty, proto byly při zpracování této dokumentace použity údaje z „Programu rozvoje vodovodů a kanalizací v okrese Kolín z roku 1997“ částečně upravené podle informací pracovníků firmy VODOS a.s.</w:t>
      </w:r>
    </w:p>
    <w:p>
      <w:pPr>
        <w:pStyle w:val="Normal"/>
        <w:ind w:right="-1" w:firstLine="709"/>
        <w:rPr/>
      </w:pPr>
      <w:r>
        <w:rPr>
          <w:b/>
          <w:bCs/>
          <w:color w:val="833C0B"/>
        </w:rPr>
        <w:t>Podtlaková</w:t>
      </w:r>
      <w:r>
        <w:rPr/>
        <w:t xml:space="preserve"> </w:t>
      </w:r>
      <w:r>
        <w:rPr>
          <w:strike/>
        </w:rPr>
        <w:t>Tlaková</w:t>
      </w:r>
      <w:r>
        <w:rPr/>
        <w:t xml:space="preserve"> kanalizace v celkové délce </w:t>
      </w:r>
      <w:r>
        <w:rPr>
          <w:strike/>
        </w:rPr>
        <w:t>4,422</w:t>
      </w:r>
      <w:r>
        <w:rPr/>
        <w:t> </w:t>
      </w:r>
      <w:r>
        <w:rPr>
          <w:b/>
          <w:bCs/>
          <w:color w:val="833C0B"/>
        </w:rPr>
        <w:t>14,422</w:t>
      </w:r>
      <w:r>
        <w:rPr/>
        <w:t xml:space="preserve"> km je vybudována z PVC trub profilu </w:t>
      </w:r>
      <w:r>
        <w:rPr>
          <w:strike/>
        </w:rPr>
        <w:t>DN 50 - DN 200</w:t>
      </w:r>
      <w:r>
        <w:rPr/>
        <w:t xml:space="preserve"> DN 160 – DN 90. Odpadní vody jsou přiváděny do tlakové kanalizace místní části Hradišťko a dále odváděny přímo na ČOV Kolín. </w:t>
      </w:r>
    </w:p>
    <w:p>
      <w:pPr>
        <w:pStyle w:val="Normal"/>
        <w:ind w:right="-1"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>Odpadní vody ze 355 domů trvale bydlících obyvatel jsou odkanalizovány podtlakovou kanalizací a výtlačným řadem se splašky dopravují k likvidaci na ČOV Kolín.</w:t>
      </w:r>
    </w:p>
    <w:p>
      <w:pPr>
        <w:pStyle w:val="Normal"/>
        <w:ind w:right="-1" w:hanging="0"/>
        <w:rPr/>
      </w:pPr>
      <w:r>
        <w:rPr/>
        <w:tab/>
      </w:r>
      <w:r>
        <w:rPr>
          <w:strike/>
        </w:rPr>
        <w:t>Odpadní vody od 45 % jsou zachycovány v bezodtokých jímkách, odkud se vyvážejí k likvidaci na ČOV Kolín nebo Ovčáry.</w:t>
      </w:r>
      <w:r>
        <w:rPr/>
        <w:t xml:space="preserve"> Zbylé odpadní vody jsou po vyčištění v domovních mikročistírnách </w:t>
      </w:r>
      <w:r>
        <w:rPr>
          <w:strike/>
        </w:rPr>
        <w:t xml:space="preserve">využívány pro postřik pozemků majitelů mikročistíren </w:t>
      </w:r>
      <w:r>
        <w:rPr>
          <w:b/>
          <w:bCs/>
          <w:color w:val="833C0B"/>
        </w:rPr>
        <w:t>vsakovány do terénu</w:t>
      </w:r>
      <w:r>
        <w:rPr/>
        <w:t xml:space="preserve">. </w:t>
      </w:r>
      <w:r>
        <w:rPr>
          <w:strike/>
        </w:rPr>
        <w:t>Odpadní vody od rekreantů jsou zachycovány v bezodtokých jímkách, odkud se vyvážejí k likvidaci na ČOV Kolín nebo Ovčáry.</w:t>
      </w:r>
    </w:p>
    <w:p>
      <w:pPr>
        <w:pStyle w:val="Normal"/>
        <w:ind w:right="-1" w:hanging="0"/>
        <w:rPr/>
      </w:pPr>
      <w:r>
        <w:rPr>
          <w:strike/>
        </w:rPr>
        <w:tab/>
        <w:t xml:space="preserve">Mimo odpadních vod běžného komunálního charakteru se vyskytuje v obci ještě následující producent odpadních vod – ZOD Zálabí Ovčáry (živočišná a rostlinná výroba – 12 zaměstnanců).  </w:t>
      </w:r>
    </w:p>
    <w:p>
      <w:pPr>
        <w:pStyle w:val="Normal"/>
        <w:ind w:right="-1" w:hanging="0"/>
        <w:rPr>
          <w:b/>
          <w:b/>
          <w:bCs/>
          <w:color w:val="833C0B"/>
        </w:rPr>
      </w:pPr>
      <w:r>
        <w:rPr>
          <w:b/>
          <w:bCs/>
          <w:color w:val="833C0B"/>
        </w:rPr>
        <w:t>Odpadní vody od přechodných návštěvníků jsou likvidovány stejně jako od trvale bydlících.</w:t>
      </w:r>
    </w:p>
    <w:p>
      <w:pPr>
        <w:pStyle w:val="Normal"/>
        <w:ind w:right="-1" w:hanging="0"/>
        <w:rPr/>
      </w:pPr>
      <w:r>
        <w:rPr/>
        <w:tab/>
        <w:t>Dešťové vody jsou odváděny systémem příkopů, struh a propustků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rFonts w:cs="Arial"/>
          <w:b/>
        </w:rPr>
        <w:t>×××××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 xml:space="preserve">V </w:t>
      </w:r>
      <w:r>
        <w:rPr>
          <w:bCs/>
          <w:iCs/>
          <w:strike/>
        </w:rPr>
        <w:t xml:space="preserve">obci </w:t>
      </w:r>
      <w:r>
        <w:rPr>
          <w:strike/>
        </w:rPr>
        <w:t>je uvažováno s dostavbou tlakové kanalizační sítě z  plastových trub DN </w:t>
      </w:r>
      <w:r>
        <w:rPr>
          <w:bCs/>
          <w:iCs/>
          <w:strike/>
        </w:rPr>
        <w:t>50</w:t>
      </w:r>
      <w:r>
        <w:rPr>
          <w:strike/>
        </w:rPr>
        <w:t xml:space="preserve"> - DN 125 v celkové délce 2,84 km, čímž bude odkanalizována celá obec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>Do kanalizační sítě obce Veltruby budou přiváděny tlakovou kanalizací splaškové vody z obce Velký Osek .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Normal"/>
        <w:ind w:right="-1" w:firstLine="708"/>
        <w:rPr/>
      </w:pPr>
      <w:r>
        <w:rPr/>
        <w:t>Vzhledem k tomu, že stávající splašková kanalizace byla vybudovaná nedávno, není třeba provádět její rekonstrukc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charset w:val="00"/>
    <w:family w:val="roman"/>
    <w:pitch w:val="default"/>
  </w:font>
  <w:font w:name="MS Sans Serif"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89197368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 10 – Kolín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" w:hAnsi="Avinion" w:eastAsia="Times New Roman" w:cs="Avinio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21:00Z</dcterms:created>
  <dc:creator>Administrator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1-09T11:09:00Z</dcterms:modified>
  <cp:revision>5</cp:revision>
  <dc:subject>chlorovna a vápenné hospodářství</dc:subject>
  <dc:title>Podolí</dc:title>
</cp:coreProperties>
</file>