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2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Petrovice I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22.04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Nové Nespeř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2027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2028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Změna 2022 je zapsána </w:t>
      </w:r>
      <w:r>
        <w:rPr>
          <w:rFonts w:cs="Arial"/>
          <w:b/>
          <w:color w:val="833C0B"/>
          <w:szCs w:val="22"/>
        </w:rPr>
        <w:t>tučně hnědě</w:t>
      </w:r>
      <w:r>
        <w:rPr>
          <w:b/>
          <w:bCs/>
          <w:color w:val="833C0B"/>
        </w:rPr>
        <w:t>.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021.3205.2112.0522.04</w:t>
      </w:r>
      <w:r>
        <w:rPr/>
        <w:t> </w:t>
        <w:tab/>
      </w:r>
      <w:r>
        <w:rPr>
          <w:lang w:val="en-US" w:eastAsia="en-US"/>
        </w:rPr>
        <w:t>Nové Nespeřice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pracovateli se nepodařilo zajistit od obce podklady potřebné pro zpracování „Plánu rozvoje vodovodů a kanalizací Středočeského kraje“ a proto byly použity podklady z „Plánu rozvoje vodovodů a kanalizací okresu Kutná Hora“ z roku 1995 zpracovaného firmou Hydroprojekt a.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833C0B"/>
        </w:rPr>
        <w:t>Žádost obce o změnu ze dne 15.3.20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Administrativní část obce Petrovice II. - Nové Nespeřice (462 - 480 m n.m.) leží cca 2 km severně od obce Petrovice II. Obec sousedí na západě se Starými Nespěřicemi. </w:t>
      </w:r>
      <w:r>
        <w:rPr>
          <w:b/>
          <w:bCs/>
          <w:color w:val="833C0B"/>
        </w:rPr>
        <w:t>V obci se nachází bezejmenný vodní tok (IDVT 10244989), který je ve správě státního podniku Lesy ČR.</w:t>
      </w:r>
      <w:r>
        <w:rPr/>
        <w:t xml:space="preserve"> Obec je odvodňována do místní vodoteče Nespeřický poto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</w:t>
      </w:r>
      <w:r>
        <w:rPr>
          <w:rFonts w:cs="Arial"/>
          <w:b/>
          <w:bCs/>
          <w:color w:val="833C0B"/>
          <w:szCs w:val="22"/>
          <w:highlight w:val="yellow"/>
        </w:rPr>
        <w:t>xxx</w:t>
      </w:r>
      <w:r>
        <w:rPr>
          <w:rFonts w:cs="Arial"/>
          <w:b/>
          <w:bCs/>
          <w:color w:val="833C0B"/>
          <w:szCs w:val="22"/>
        </w:rPr>
        <w:t xml:space="preserve">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ována z vodovodu pro veřejnou potřebu ve správě obce. Zdrojem je obecní studna s vydatností 3 - 4 l/s, z níž je voda čerpána přímo do sítě. Kvalita vody ve zdroji nevyhovuje vyhlášce MZ 376/2000v obsahu radonu a NO</w:t>
      </w:r>
      <w:r>
        <w:rPr>
          <w:position w:val="-6"/>
        </w:rPr>
        <w:t>3</w:t>
      </w:r>
      <w:r>
        <w:rPr/>
        <w:t>.</w:t>
      </w:r>
    </w:p>
    <w:p>
      <w:pPr>
        <w:pStyle w:val="Normal"/>
        <w:rPr/>
      </w:pPr>
      <w:r>
        <w:rPr/>
        <w:tab/>
        <w:t>V obci byl pro živočišnou výrobu ZD Zbizuby zřízen vlastní zdro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ystém zásobení obce Nové Nespeřice pitnou vodou se nebude měnit ani v budoucnosti. Z důvodu zvýšeného obsahu NO</w:t>
      </w:r>
      <w:r>
        <w:rPr>
          <w:position w:val="-6"/>
        </w:rPr>
        <w:t>3</w:t>
      </w:r>
      <w:r>
        <w:rPr/>
        <w:t xml:space="preserve"> je třeba pro zdroj vybudovat ochranná pásma a důsledně dodržovat režim v nich stanovený. Vzhledem k současnému vývoji hospodaření na zemědělských pozemcích lze za těchto opatření předpokládat snížení obsahu dusičnanů a zlepšení kvality vody. </w:t>
      </w:r>
    </w:p>
    <w:p>
      <w:pPr>
        <w:pStyle w:val="Normal"/>
        <w:rPr/>
      </w:pPr>
      <w:r>
        <w:rPr/>
        <w:tab/>
        <w:t>Pro odbourání radonu je třeba zařadit odvzdušňovací kolonu.</w:t>
      </w:r>
    </w:p>
    <w:p>
      <w:pPr>
        <w:pStyle w:val="Normal"/>
        <w:rPr/>
      </w:pPr>
      <w:r>
        <w:rPr/>
        <w:tab/>
        <w:t>V dalekém výhledu narhujeme vybudování nového vdj.Nové Nespeřice 2</w:t>
      </w:r>
      <w:r>
        <w:rPr>
          <w:rFonts w:ascii="Symbol" w:hAnsi="Symbol"/>
        </w:rPr>
        <w:t>´</w:t>
      </w:r>
      <w:r>
        <w:rPr/>
        <w:t>10 m</w:t>
      </w:r>
      <w:r>
        <w:rPr>
          <w:position w:val="6"/>
        </w:rPr>
        <w:t>3</w:t>
      </w:r>
      <w:r>
        <w:rPr/>
        <w:t xml:space="preserve"> (500/498 m n.m.), kam bude voda čerpána ze stávajícího zdroje. Z tohoto vodojemu bude obec Nové Nespeřice zásobována gravitačně. Zároveň bude vodojem sloužit pro zásobení obce Staré Nespeřice.</w:t>
      </w:r>
    </w:p>
    <w:p>
      <w:pPr>
        <w:pStyle w:val="Zkladntextodsazen2"/>
        <w:ind w:right="-2" w:hanging="0"/>
        <w:rPr/>
      </w:pPr>
      <w:r>
        <w:rPr/>
        <w:tab/>
        <w:t>Vzhledem k nízkému počtu zásobených obyvatel je však toto řešení značně investičně nákladné a bude-li realizováno, tak až po roce 2015.</w:t>
      </w:r>
    </w:p>
    <w:p>
      <w:pPr>
        <w:pStyle w:val="Normal"/>
        <w:ind w:firstLine="709"/>
        <w:rPr/>
      </w:pPr>
      <w:r>
        <w:rPr/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 a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8"/>
        <w:rPr>
          <w:szCs w:val="22"/>
        </w:rPr>
      </w:pPr>
      <w:r>
        <w:rPr/>
        <w:tab/>
        <w:t xml:space="preserve">Obec Nové Nespeřice nemá vybudovaný systém kanalizace pro veřejnou potřebu. </w:t>
      </w:r>
      <w:r>
        <w:rPr>
          <w:b/>
          <w:bCs/>
          <w:color w:val="833C0B"/>
        </w:rPr>
        <w:tab/>
        <w:t xml:space="preserve">Čištění splaškových vod v obci Petrovice II, m.č. Nové Nespeřice je realizováno v části obce v domovních čistírnách odpadních vod. V lokalitách blízkých vodoteči jsou vyčištěné odpadní vody vypouštěny do recipientu, v ostatních případech jímány do akumulační jímky a kal likvidován v souladu s platnou legislativou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b/>
          <w:b/>
        </w:rPr>
      </w:pPr>
      <w:r>
        <w:rPr/>
        <w:tab/>
        <w:t>Dešťové vody jsou odváděny dešťovou kanalizací z betonových trub DN 400, délky cca 400 m do Nespeřického poto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/>
      </w:pPr>
      <w:r>
        <w:rPr>
          <w:rFonts w:cs="Arial"/>
          <w:strike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</w:t>
      </w:r>
      <w:r>
        <w:rPr>
          <w:rFonts w:cs="Arial"/>
          <w:strike/>
          <w:color w:val="000000"/>
          <w:szCs w:val="24"/>
        </w:rPr>
        <w:t>obce Kácov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12027559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bookmarkStart w:id="0" w:name="_Hlk19019357"/>
    <w:r>
      <w:rPr>
        <w:b/>
        <w:bCs/>
        <w:szCs w:val="24"/>
      </w:rPr>
      <w:t>ZMĚNA 2022</w:t>
    </w:r>
    <w:r>
      <w:rPr>
        <w:szCs w:val="24"/>
      </w:rPr>
      <w:tab/>
    </w:r>
    <w:bookmarkEnd w:id="0"/>
    <w:r>
      <w:rPr>
        <w:sz w:val="18"/>
      </w:rPr>
      <w:tab/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5:47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1:22:00Z</dcterms:modified>
  <cp:revision>5</cp:revision>
  <dc:subject>chlorovna a vápenné hospodářství</dc:subject>
  <dc:title>Podolí</dc:title>
</cp:coreProperties>
</file>