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hd w:fill="833C0B" w:val="clear"/>
        <w:rPr/>
      </w:pPr>
      <w:r>
        <w:rPr/>
      </w:r>
    </w:p>
    <w:p>
      <w:pPr>
        <w:pStyle w:val="Styl1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>CZ021.3210.2105.0214 </w:t>
        <w:tab/>
        <w:t>Hradištko</w:t>
      </w:r>
    </w:p>
    <w:p>
      <w:pPr>
        <w:pStyle w:val="Styl1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>.0214.01 </w:t>
        <w:tab/>
        <w:t>Hradištko</w:t>
      </w:r>
    </w:p>
    <w:p>
      <w:pPr>
        <w:pStyle w:val="Styl1"/>
        <w:shd w:fill="833C0B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identifikační číslo obce  04754</w:t>
      </w:r>
    </w:p>
    <w:p>
      <w:pPr>
        <w:pStyle w:val="Normal"/>
        <w:jc w:val="right"/>
        <w:rPr/>
      </w:pPr>
      <w:r>
        <w:rPr/>
        <w:t>kód obce    04754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ˇ021.3210.2105.0214.01 Hradištko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.</w:t>
      </w:r>
    </w:p>
    <w:p>
      <w:pPr>
        <w:pStyle w:val="Normal"/>
        <w:rPr>
          <w:color w:val="00B05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>
          <w:b/>
          <w:b/>
          <w:bCs/>
          <w:color w:val="00B050"/>
          <w:sz w:val="28"/>
        </w:rPr>
      </w:pPr>
      <w:r>
        <w:rPr>
          <w:b/>
          <w:bCs/>
          <w:color w:val="00B05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a Dotazník k Plánu rozvoje vodovodů a kanalizací Středočeského kraje ze dne 21.8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Praha – západ, zpracovaný Hydroprojektem a.s. v 07/1999</w:t>
      </w:r>
    </w:p>
    <w:p>
      <w:pPr>
        <w:pStyle w:val="Normal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Žádost obce o změnu z 16.6.2009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2.6.2022.</w:t>
      </w:r>
    </w:p>
    <w:p>
      <w:pPr>
        <w:pStyle w:val="Normal"/>
        <w:ind w:left="786" w:hanging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Obec Hradištko leží jihovýchodně od Davle. Jde o příměstskou rekreační oblast jižně od Prahy. Na katastrálním území obce se nachází rozsáhlá chatová zástavba s cca 1215 objekty rekreačního bydlení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Zástavba v obci je soustředěná. Obec se rozkládá v nadmořské výšce </w:t>
      </w:r>
      <w:r>
        <w:rPr/>
        <w:t>202 - 320 m n.m</w:t>
      </w:r>
      <w:r>
        <w:rPr>
          <w:szCs w:val="22"/>
        </w:rPr>
        <w:t xml:space="preserve">. ve svažitém a velmi členitém terénu mezi řekami Vltavou a Sázavou při jejich soutoku. Obcí prochází rozvodnice mezi povodím významného vodního toku Sázava  a povodím významného vodního toku Vltava. V obci je jeden rybník. </w:t>
      </w:r>
      <w:r>
        <w:rPr/>
        <w:t>Obec se částečně nachází v PHO IIa. stupně vodního zdroje pro místní vodovod ( prameniště Brunšov ).</w:t>
      </w:r>
    </w:p>
    <w:p>
      <w:pPr>
        <w:pStyle w:val="Normal"/>
        <w:ind w:firstLine="709"/>
        <w:rPr>
          <w:szCs w:val="22"/>
        </w:rPr>
      </w:pPr>
      <w:r>
        <w:rPr/>
        <w:t>V obci se nachází jedno ubytovací zařízení s kapacitou 50 lůžek. Výhledově se předpokládá rozšíření na tři ubytovací zařízení s kapacitou 200 lůže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2 25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Obec Hradišťko je v současné době z 83 % zásobena pitnou vodou z vodovodu pro veřejnou potřebu. Současně je zásobeno z tohoto vodovodu 1200 přechodně bydlících obyvatel. Ostatní obyvatelé využívají ke svému zásobení soukromé zdroje. Kvalita vody ve studních nevyhovuje vyhlášce č.376/2000 Sb., kterou se stanoví požadavky na pitnou vodu, z důvodu bakteriologického znečištění. Množství vody ve studních je z části nedostačující.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ab/>
        <w:t>Obec je připojena na Posázavský skupinový vodovod přes vdj.Ďábel 2</w:t>
      </w:r>
      <w:r>
        <w:rPr>
          <w:rFonts w:ascii="Times New Roman CE" w:hAnsi="Times New Roman CE"/>
        </w:rPr>
        <w:t>×</w:t>
      </w:r>
      <w:r>
        <w:rPr/>
        <w:t>70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99,40/395,40 m n.m.), ze kterého je veden přivaděč DN 250 do vdj.Hradišťko II. 2</w:t>
      </w:r>
      <w:r>
        <w:rPr>
          <w:rFonts w:ascii="Times New Roman CE" w:hAnsi="Times New Roman CE"/>
        </w:rPr>
        <w:t>×</w:t>
      </w:r>
      <w:r>
        <w:rPr/>
        <w:t>6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27,10/322,10 m n.m.).</w:t>
      </w:r>
    </w:p>
    <w:p>
      <w:pPr>
        <w:pStyle w:val="Normal"/>
        <w:ind w:right="-1" w:hanging="0"/>
        <w:rPr/>
      </w:pPr>
      <w:r>
        <w:rPr/>
        <w:tab/>
        <w:t>Dalším zdrojem vodovodu je prameniště u Vltavy ( prameniště Brunšov ) s deseti využívanými zdroji (vrty a kopané studny) o celkové vydatnosti 2,3 l/s. Kvalita surové vody nevyhovuje vyhlášce č.376/2000 Sb., kterou se stanoví požadavky na pitnou vodu, z důvodu bakteriologického znečištění.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ab/>
        <w:t>Z prameniště Brunšov je voda přiváděna do sběrné studny u ČS Brunšov (Q=6,5 l/s, H=166 m), odkud je čerpána samostatným výtlačným řadem DN 200 do vdj.Hradišťko II.      2</w:t>
      </w:r>
      <w:r>
        <w:rPr>
          <w:rFonts w:ascii="Times New Roman CE" w:hAnsi="Times New Roman CE"/>
        </w:rPr>
        <w:t>×</w:t>
      </w:r>
      <w:r>
        <w:rPr/>
        <w:t>6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27,10/322,10 m n.m.). Vdj.Hradišťko I. 2</w:t>
      </w:r>
      <w:r>
        <w:rPr>
          <w:rFonts w:ascii="Times New Roman CE" w:hAnsi="Times New Roman CE"/>
        </w:rPr>
        <w:t>×</w:t>
      </w:r>
      <w:r>
        <w:rPr/>
        <w:t>150  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 xml:space="preserve">(327,10/324,00 m n.m.) je mimo provoz. Z vodojemu je obec zásobena gravitačně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ec Hradištko bude nadále zásobována pitnou vodou z Posázavského skupinového vodovodu a z prameniště Brunšov. Navrhujeme výstavbu nového vdj. Brunšov 2</w:t>
      </w:r>
      <w:r>
        <w:rPr>
          <w:rFonts w:ascii="Times New Roman CE" w:hAnsi="Times New Roman CE"/>
        </w:rPr>
        <w:t>×</w:t>
      </w:r>
      <w:r>
        <w:rPr/>
        <w:t>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260,00/257,80 m n.m.), doplnění AT stanice u vdj. Hradišťko II. a doplnění nově navrhované redukční šachty na stávající vodovodní síti. Spotřebiště pak bude rozděleno do čtyř tlakových pásem:</w:t>
      </w:r>
    </w:p>
    <w:p>
      <w:pPr>
        <w:pStyle w:val="Footer"/>
        <w:tabs>
          <w:tab w:val="clear" w:pos="4819"/>
          <w:tab w:val="clear" w:pos="9071"/>
        </w:tabs>
        <w:ind w:left="709" w:hanging="709"/>
        <w:rPr/>
      </w:pPr>
      <w:r>
        <w:rPr/>
        <w:t>I.tlakové pásmo (202 - 240 m n.m.) bude zásobeno z navrhovaného vdj.Brunšov 2</w:t>
      </w:r>
      <w:r>
        <w:rPr>
          <w:rFonts w:ascii="Times New Roman CE" w:hAnsi="Times New Roman CE"/>
        </w:rPr>
        <w:t>×</w:t>
      </w:r>
      <w:r>
        <w:rPr/>
        <w:t>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260,00/257,80 m n.m.).</w:t>
      </w:r>
    </w:p>
    <w:p>
      <w:pPr>
        <w:pStyle w:val="Footer"/>
        <w:tabs>
          <w:tab w:val="clear" w:pos="9071"/>
          <w:tab w:val="center" w:pos="4819" w:leader="none"/>
        </w:tabs>
        <w:ind w:left="709" w:hanging="709"/>
        <w:rPr/>
      </w:pPr>
      <w:r>
        <w:rPr/>
        <w:t>II.tlakové pásmo (240 - 270 m n.m.) bude zásobeno přes nově navrhovanou redukční šachtu z vdj.Hradišťko II. 2</w:t>
      </w:r>
      <w:r>
        <w:rPr>
          <w:rFonts w:ascii="Times New Roman CE" w:hAnsi="Times New Roman CE"/>
        </w:rPr>
        <w:t>×</w:t>
      </w:r>
      <w:r>
        <w:rPr/>
        <w:t>6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27,10/322,10 m n.m.)</w:t>
      </w:r>
    </w:p>
    <w:p>
      <w:pPr>
        <w:pStyle w:val="Footer"/>
        <w:tabs>
          <w:tab w:val="clear" w:pos="9071"/>
          <w:tab w:val="center" w:pos="4819" w:leader="none"/>
        </w:tabs>
        <w:ind w:left="709" w:hanging="709"/>
        <w:rPr/>
      </w:pPr>
      <w:r>
        <w:rPr/>
        <w:t>III.tlakové pásmo (270 - 303 m n.m.) bude zásobeno z vdj.Hradišťko II. 2</w:t>
      </w:r>
      <w:r>
        <w:rPr>
          <w:rFonts w:ascii="Times New Roman CE" w:hAnsi="Times New Roman CE"/>
        </w:rPr>
        <w:t>×</w:t>
      </w:r>
      <w:r>
        <w:rPr/>
        <w:t>6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27,10/322,10 m n.m.).</w:t>
      </w:r>
    </w:p>
    <w:p>
      <w:pPr>
        <w:pStyle w:val="Footer"/>
        <w:tabs>
          <w:tab w:val="clear" w:pos="9071"/>
          <w:tab w:val="center" w:pos="4819" w:leader="none"/>
        </w:tabs>
        <w:ind w:left="709" w:hanging="709"/>
        <w:rPr/>
      </w:pPr>
      <w:r>
        <w:rPr/>
        <w:t>IV.tlakové pásmo (303 - 320 m n.m.) bude zásobeno z vdj.Hradišťko II. 2</w:t>
      </w:r>
      <w:r>
        <w:rPr>
          <w:rFonts w:ascii="Times New Roman CE" w:hAnsi="Times New Roman CE"/>
        </w:rPr>
        <w:t>×</w:t>
      </w:r>
      <w:r>
        <w:rPr/>
        <w:t>650 m</w:t>
      </w:r>
      <w:r>
        <w:rPr>
          <w:vertAlign w:val="superscript"/>
        </w:rPr>
        <w:t>3</w:t>
      </w:r>
      <w:r>
        <w:rPr>
          <w:position w:val="6"/>
        </w:rPr>
        <w:t xml:space="preserve"> </w:t>
      </w:r>
      <w:r>
        <w:rPr/>
        <w:t>(327,10/322,10 m n.m.) pomocí navrhované AT stanice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Vodovodní síť se bude rozšiřovat pro zásobení celé obce pitnou vodou z vodovodu pro veřejnou potřebu ve stávající zástavbě a dále bude rozšiřována v závislosti na budoucí výstavbě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 xml:space="preserve">Doporučujeme prověření skutečného stavu vodovodní sítě v obci a její případnou rekonstru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Malá Hraštice, Voznice a Trnová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>Pro plánovaný vodovodní systém obce Krňany (m.č. Krňany a m.č. Třebsín) je výhledově navrženo napojení na Posázavský nadobecní vodovod vodovodním přivaděčem plast d110 dl. cca 2,3 km. Propojení s přivaděčem bude provedeno na území obce Hradištko.</w:t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>Orientační parametry návrhu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Vodovodní přivaděč plast d110, dl. cca 2,3 km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Polohový koeficient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k = 0,8 (obec do 1000 obyvatel)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Vodovodní potrubí</w:t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>PE d110 cca 2300 m zpevněná plocha</w:t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>C = k*tp*Cmu = 0,8*2300*5054 = 9 299 tis.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Výsledná cena: 9 299 tis.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Realizace navrhované změny bude po roce 2035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/>
        <w:t>Obec Hradišťko nemá vybudovaný systém kanalizace pro veřejnou potřebu. Splaškové vody od trvale ( 96 % ) i přechodně žijících obyvatel (100 %) jsou akumulovány v bezodtokových jímkách (100 %), kal je likvidován v souladu s platnou legislativou.</w:t>
      </w:r>
    </w:p>
    <w:p>
      <w:pPr>
        <w:pStyle w:val="Normal"/>
        <w:ind w:right="-1" w:hanging="0"/>
        <w:rPr/>
      </w:pPr>
      <w:r>
        <w:rPr/>
        <w:tab/>
        <w:t>V obci je deset domovních mikročistíren, na kterých jsou čištěna 4 % odpadních vod od trvale bydlících obyvatel.</w:t>
      </w:r>
    </w:p>
    <w:p>
      <w:pPr>
        <w:pStyle w:val="Zkladntext3"/>
        <w:tabs>
          <w:tab w:val="clear" w:pos="709"/>
        </w:tabs>
        <w:ind w:right="-2" w:firstLine="709"/>
        <w:rPr/>
      </w:pPr>
      <w:r>
        <w:rPr/>
        <w:t>Dešťové vody jsou pomocí systému příkopů, struh a propustků odváděny do místních vodotečí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obci Hradišťko, která se nachází částečně ve vnitřním pásmu hygienické ochrany II. stupně (místní zdroj), je uvažováno s výstavbou nové kanalizační sítě. Oddílná kanalizace v celkové délce 19,980 km bude vybudována z kameninových nebo plastových kanalizačních trub profilu DN 250 a DN 300.</w:t>
      </w:r>
    </w:p>
    <w:p>
      <w:pPr>
        <w:pStyle w:val="TextBodyIndent"/>
        <w:ind w:left="0" w:firstLine="709"/>
        <w:rPr/>
      </w:pPr>
      <w:r>
        <w:rPr/>
        <w:t>Součástí kanalizační sítě je i čerpací stanice ( Q = 4,5 l/s, H = 15,7 m ) a výtlačný řad DN 100 v celkové délce 490 m.</w:t>
      </w:r>
    </w:p>
    <w:p>
      <w:pPr>
        <w:pStyle w:val="Normal"/>
        <w:ind w:firstLine="708"/>
        <w:rPr/>
      </w:pPr>
      <w:r>
        <w:rPr>
          <w:rFonts w:cs="Arial"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/>
        <w:t>Navrhujeme mechanicko-biologickou čistírnu odpadních vod s nitrifikací.</w:t>
      </w:r>
    </w:p>
    <w:p>
      <w:pPr>
        <w:pStyle w:val="Zkladntextodsazen2"/>
        <w:rPr/>
      </w:pPr>
      <w:r>
        <w:rPr>
          <w:rFonts w:cs="Arial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Vyčištěné odpadní vody budou vypouštěny do Vltavy, která je významným vodním tokem.</w:t>
      </w:r>
    </w:p>
    <w:p>
      <w:pPr>
        <w:pStyle w:val="Zkladntextodsazen2"/>
        <w:rPr/>
      </w:pPr>
      <w:r>
        <w:rPr/>
        <w:t>Z cca patnácti objektů se budou odpadní vody odvážet fekálními vozy k likvidaci na centrální ČOV 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Nová ČOV je navržena kapacitně tak, aby zajistila vyčištění odpadních vod, které jsou v současné době čištěny na domovních mikročistírnách. V budoucnu by mohly být tyto mikročistírny přepojen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B050"/>
        </w:rPr>
      </w:pPr>
      <w:r>
        <w:rPr>
          <w:rFonts w:cs="Arial"/>
          <w:color w:val="00B050"/>
          <w:u w:val="single"/>
        </w:rPr>
        <w:t>Změnou je</w:t>
      </w:r>
      <w:r>
        <w:rPr>
          <w:rFonts w:cs="Arial"/>
          <w:color w:val="00B050"/>
        </w:rPr>
        <w:t xml:space="preserve"> v</w:t>
      </w:r>
      <w:r>
        <w:rPr/>
        <w:t> </w:t>
      </w:r>
      <w:r>
        <w:rPr>
          <w:color w:val="00B050"/>
        </w:rPr>
        <w:t>obci je uvažováno s výstavbou nové kanalizační sítě. S ohledem na členitost území, na kterém se obec rozprostírá, bude obec odkanalizována systémem tlakové kanalizace. Kanalizační síť v celkové délce 31,7 km bude vybudována z potrubí profilů DN 50 až DN 150. Tato kanalizace bude zaústěna na ČOV 1000 EO.</w:t>
      </w:r>
    </w:p>
    <w:p>
      <w:pPr>
        <w:pStyle w:val="Normal"/>
        <w:ind w:right="-1" w:firstLine="708"/>
        <w:rPr>
          <w:color w:val="00B050"/>
        </w:rPr>
      </w:pPr>
      <w:r>
        <w:rPr>
          <w:color w:val="00B05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20983876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 5 - Černoš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1">
    <w:name w:val="Styl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48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1T14:35:00Z</dcterms:modified>
  <cp:revision>10</cp:revision>
  <dc:subject>změna PRVKÚK 2009</dc:subject>
  <dc:title>Hradištko</dc:title>
</cp:coreProperties>
</file>