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3.2109.0402</w:t>
        <w:tab/>
        <w:t>Velká Dobr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0402.01 </w:t>
        <w:tab/>
        <w:t>Velká Dobr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7830</w:t>
      </w:r>
    </w:p>
    <w:p>
      <w:pPr>
        <w:pStyle w:val="Normal"/>
        <w:jc w:val="right"/>
        <w:rPr/>
      </w:pPr>
      <w:r>
        <w:rPr/>
        <w:t>kód obce    17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Změna 2007 je zaznamenána červeně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Prohlášení ze dne 27.11.2003</w:t>
      </w:r>
    </w:p>
    <w:p>
      <w:pPr>
        <w:pStyle w:val="Normal"/>
        <w:numPr>
          <w:ilvl w:val="0"/>
          <w:numId w:val="3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Index1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Žádost obce Velká Dobrá,  zn.: 18/06  ze dne 18.11.2006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5.8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keepNext w:val="true"/>
        <w:keepLines/>
        <w:rPr>
          <w:color w:val="FF0000"/>
        </w:rPr>
      </w:pPr>
      <w:r>
        <w:rPr>
          <w:color w:val="FF0000"/>
        </w:rPr>
      </w:r>
    </w:p>
    <w:p>
      <w:pPr>
        <w:pStyle w:val="Index1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Obec Velká Dobrá leží jihozápadním směrem od Kladna (cca 7 km) v nadmořské výšce 390 – 420 m n.m. </w:t>
      </w:r>
    </w:p>
    <w:p>
      <w:pPr>
        <w:pStyle w:val="Normal"/>
        <w:rPr/>
      </w:pPr>
      <w:r>
        <w:rPr/>
        <w:tab/>
        <w:t>V severní části obce protéká bezejmenný potok, který se vlévá do Rozdělovského potoka.</w:t>
      </w:r>
    </w:p>
    <w:p>
      <w:pPr>
        <w:pStyle w:val="Zkladntextodsazen3"/>
        <w:rPr/>
      </w:pPr>
      <w:r>
        <w:rPr>
          <w:strike/>
        </w:rPr>
        <w:t>Obec je tvořena převážně jednopodlažní zástavbou rodinného typu. Bytový fond je zastaralý, v posledních letech částečně rekonstruovaný, udržovaný. Do roku 2015 se nepočítá s  nárůstem počtu nově postavených domů.</w:t>
      </w:r>
    </w:p>
    <w:p>
      <w:pPr>
        <w:pStyle w:val="TextBody"/>
        <w:rPr/>
      </w:pPr>
      <w:r>
        <w:rPr>
          <w:strike/>
          <w:color w:val="FF0000"/>
        </w:rPr>
        <w:t>Současný stav obyvatel 1435 osob. Při započítání vybavenosti a služeb je v obci 2034 ekvivalentních obyvatel.</w:t>
      </w:r>
      <w:r>
        <w:rPr>
          <w:color w:val="FF0000"/>
        </w:rPr>
        <w:t xml:space="preserve"> </w:t>
      </w:r>
      <w:r>
        <w:rPr>
          <w:strike/>
        </w:rPr>
        <w:t xml:space="preserve">Struktura populace je smíšená, s převahou osob v produktivním a starším věku. Je zde i nemalý rekreační potenciál. Jedná se o 38 chat, které jsou určeny k individuální rekreaci. </w:t>
      </w:r>
    </w:p>
    <w:p>
      <w:pPr>
        <w:pStyle w:val="Zkladntextodsazen3"/>
        <w:rPr>
          <w:strike/>
        </w:rPr>
      </w:pPr>
      <w:r>
        <w:rPr>
          <w:strike/>
        </w:rPr>
        <w:t>Pracovní příležitosti v místě jsou dosti omezené, neboť zde není průmyslová ani zemědělská výroba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Aktuální vývoj demografických údajů je předpokládán následně: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Obec počítá s nárůstem počtu nově postavených domů cca o 100.</w:t>
      </w:r>
    </w:p>
    <w:p>
      <w:pPr>
        <w:pStyle w:val="Normal"/>
        <w:rPr/>
      </w:pPr>
      <w:r>
        <w:rPr>
          <w:b/>
          <w:bCs/>
          <w:color w:val="833C0B"/>
        </w:rPr>
        <w:t>Současný stav obyvatel 1835 osob. Při započítání vybavenosti a služeb je v obci 2034 EO (zatížení ČOV)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Občanská vybavenost je na velmi dobré úrovni. V katastru obce se nachází základní i mateřská škola, lékař, obchodní centrum BILLA, prodejna COOP – Jednota, občerstvení KFC a McDonalds, kavárna Velká Dobrá, restaurační zařízení Kulturní dům a Lesovna, prodejna a výrobna masa a uzenin Aulický, cukrářská výroba dortů a zmrzliny Ňam ňam, pneuservis, atd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Pracovní příležitosti nabízí několik firem např. BONTAZ, DYKA, First Green Industries a.s. </w:t>
      </w:r>
    </w:p>
    <w:p>
      <w:pPr>
        <w:pStyle w:val="Normal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</w:rPr>
        <w:t xml:space="preserve">Obec spadá do povodí Labe, patří </w:t>
      </w:r>
      <w:r>
        <w:rPr>
          <w:b/>
          <w:bCs/>
          <w:color w:val="833C0B"/>
          <w:szCs w:val="22"/>
        </w:rPr>
        <w:t>do ochranného pásma vodních zdrojů (OPVZ).</w:t>
      </w:r>
    </w:p>
    <w:p>
      <w:pPr>
        <w:pStyle w:val="Zkladntextodsazen3"/>
        <w:ind w:hanging="0"/>
        <w:rPr>
          <w:b/>
          <w:b/>
          <w:bCs/>
          <w:color w:val="833C0B"/>
        </w:rPr>
      </w:pPr>
      <w:r>
        <w:rPr>
          <w:b/>
          <w:bCs/>
          <w:color w:val="833C0B"/>
        </w:rPr>
        <w:t>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Velká Dobrá je plně zásobena pitnou vodou z  vodovodu pro veřejnou potřebu .</w:t>
      </w:r>
    </w:p>
    <w:p>
      <w:pPr>
        <w:pStyle w:val="Normal"/>
        <w:ind w:right="-1" w:hanging="0"/>
        <w:rPr/>
      </w:pPr>
      <w:r>
        <w:rPr/>
        <w:tab/>
        <w:t>Do vdj.Horka 1</w:t>
      </w:r>
      <w:r>
        <w:rPr>
          <w:rFonts w:ascii="Times New Roman CE" w:hAnsi="Times New Roman CE"/>
        </w:rPr>
        <w:t>×</w:t>
      </w:r>
      <w:r>
        <w:rPr/>
        <w:t>400 m</w:t>
      </w:r>
      <w:r>
        <w:rPr>
          <w:position w:val="6"/>
        </w:rPr>
        <w:t>3</w:t>
      </w:r>
      <w:r>
        <w:rPr/>
        <w:t xml:space="preserve"> (447,4/442,9 m n.m.), který je určen pro zásobování obce Velká Dobrá a dalších obcí ve směru na Unhošť, se voda při dostatečném tlaku v řadu K dostává odbočkou před ČS Velká Dobrá do přečerpávací stanice s akumulací Malá Dobrá 50 m</w:t>
      </w:r>
      <w:r>
        <w:rPr>
          <w:position w:val="6"/>
        </w:rPr>
        <w:t>3</w:t>
      </w:r>
      <w:r>
        <w:rPr/>
        <w:t xml:space="preserve"> (416,4/413,4 m n.m.) a dále je pak čerpána do vdj.Horka. V případě, že je v provozu</w:t>
      </w:r>
      <w:r>
        <w:rPr>
          <w:color w:val="0000FF"/>
        </w:rPr>
        <w:t xml:space="preserve"> </w:t>
      </w:r>
      <w:r>
        <w:rPr/>
        <w:t>ČS Velká Dobrá na řadu K, je voda odebírána odbočkou z ČS Velká Dobrá a přiváděna přímo do vdj.Horka 1</w:t>
      </w:r>
      <w:r>
        <w:rPr>
          <w:rFonts w:ascii="Times New Roman CE" w:hAnsi="Times New Roman CE"/>
        </w:rPr>
        <w:t>×</w:t>
      </w:r>
      <w:r>
        <w:rPr/>
        <w:t>400 m</w:t>
      </w:r>
      <w:r>
        <w:rPr>
          <w:position w:val="6"/>
        </w:rPr>
        <w:t>3</w:t>
      </w:r>
      <w:r>
        <w:rPr/>
        <w:t>. Z vdj. Horka je obec Velká Dobrá zásobena gravitačně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ystém zásobení obce Velká Dobrá pitnou vodou se nebude měnit ani v budoucnosti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</w:t>
      </w:r>
      <w:r>
        <w:rPr>
          <w:b/>
          <w:bCs/>
          <w:color w:val="833C0B"/>
        </w:rPr>
        <w:t xml:space="preserve">z nejbližšího vhodného místa na vodovodu KSKM </w:t>
      </w:r>
      <w:r>
        <w:rPr>
          <w:strike/>
        </w:rPr>
        <w:t>ze zdroje Liběchov, Spomyšl a Vraňany</w:t>
      </w:r>
      <w:r>
        <w:rPr/>
        <w:t>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strike/>
        </w:rPr>
      </w:pPr>
      <w:r>
        <w:rPr/>
        <w:tab/>
      </w:r>
      <w:r>
        <w:rPr>
          <w:strike/>
        </w:rPr>
        <w:t>Obec Velká Dobrá nemá v současnosti vybudovaný systém kanalizace pro veřejnou potřebu. Odpadní vody jsou zachycovány v bezodtokých jímkách, odkud jsou vyváženy na zemědělsky využívané pozemky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strike/>
        </w:rPr>
        <w:tab/>
        <w:t>Dešťové vody jsou z části obce odváděny dešťovou kanalizací z trub DN 300 až DN 800 v celkové délce 6,070 km a z části systémem příkopů, struh a propustků do místní vodoteče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strike/>
        </w:rPr>
      </w:pPr>
      <w:r>
        <w:rPr>
          <w:strike/>
        </w:rPr>
        <w:tab/>
        <w:t>Obec má zpracovanou projektovou dokumentaci na kanalizaci a na čistírnu odpadních vod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b/>
          <w:color w:val="833C0B"/>
        </w:rPr>
        <w:t>Rozvoj a modernizace systému-odvádění a čištění odpadních vod: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b/>
          <w:color w:val="833C0B"/>
        </w:rPr>
        <w:t>Na území obce byla v několika etapách vybudována kombinovaná stoková sít, pro jednotnou kanalizaci byla zčásti využita původní dešťová kanalizace. Výstavba probíhal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none"/>
        </w:tabs>
        <w:ind w:left="778" w:right="-1" w:hanging="360"/>
        <w:rPr>
          <w:b/>
          <w:b/>
          <w:color w:val="833C0B"/>
        </w:rPr>
      </w:pPr>
      <w:r>
        <w:rPr>
          <w:b/>
          <w:color w:val="833C0B"/>
        </w:rPr>
        <w:t>I.etapa v roce 2000 — jednotná kanalizace (vč. využití původní dešťové kanalizace) 3,12 km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none"/>
        </w:tabs>
        <w:ind w:left="778" w:right="-1" w:hanging="360"/>
        <w:rPr/>
      </w:pPr>
      <w:r>
        <w:rPr>
          <w:b/>
          <w:color w:val="833C0B"/>
        </w:rPr>
        <w:t xml:space="preserve">II etapa v roce 2010 </w:t>
        <w:tab/>
        <w:t>— jednotná kanalizace 1,96 km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b/>
          <w:color w:val="833C0B"/>
        </w:rPr>
        <w:tab/>
        <w:tab/>
        <w:tab/>
        <w:tab/>
        <w:t>— oddílná kanalizace 8,94 km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b/>
          <w:b/>
          <w:color w:val="833C0B"/>
        </w:rPr>
      </w:pPr>
      <w:r>
        <w:rPr>
          <w:b/>
          <w:color w:val="833C0B"/>
        </w:rPr>
        <w:t>Kanalizace je vybudována v profilech DN 150 — DN 600, materiálem je beton, PP a PVC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b/>
          <w:color w:val="833C0B"/>
        </w:rPr>
        <w:t>Systém tvoří hlavní sběrač A a sběrné stoky A1 — A3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b/>
          <w:color w:val="833C0B"/>
        </w:rPr>
        <w:t>Stávající kanalizační síť je převážně jednotná, z části oddílná splašková, proudění gravitační. Výstavba kanalizace se v obci připravovala od 70. let, postupně se budovaly stoky jednotné kanalizace v západní části a ve středu obce a ve staré zástavbě lokality Malá Dobrá. Nové zástavby rodinnými domy — lokalita jih „Pod hřbitovem“ a lokalita východ „Pod letištěm“ — byly při výstavbě odkanalizovány dešťovou kanalizací, kam byly povoleny odtoky z domovních ČOV. Stoky byly prováděny vodotěsné a po výstavbě ČOV a přepojení na novou kanalizaci byly rekolaudovány na stoky jednotného systému s oddělením dešťových vod do místní vodoteče. V nových lokalitách byla a je kanalizace budována již jako oddílná. Celá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b/>
          <w:color w:val="833C0B"/>
        </w:rPr>
        <w:t>kanalizační síť je gravitační, včetně přípojek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b/>
          <w:color w:val="833C0B"/>
        </w:rPr>
        <w:t>Celková délka kanalizačních stok je 15,366 km. Z toho je 15,084 km provedeno v plastu a 0,282 km v betonu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b/>
          <w:b/>
          <w:color w:val="833C0B"/>
        </w:rPr>
      </w:pPr>
      <w:r>
        <w:rPr>
          <w:b/>
          <w:color w:val="833C0B"/>
        </w:rPr>
        <w:t>Profily kanalizačních stok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0" w:leader="none"/>
        </w:tabs>
        <w:ind w:left="720" w:right="-1" w:hanging="360"/>
        <w:rPr/>
      </w:pPr>
      <w:r>
        <w:rPr>
          <w:b/>
          <w:color w:val="833C0B"/>
        </w:rPr>
        <w:t xml:space="preserve">do 300 mm </w:t>
        <w:tab/>
        <w:tab/>
        <w:tab/>
        <w:tab/>
        <w:t>13,809 k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0" w:leader="none"/>
        </w:tabs>
        <w:ind w:left="720" w:right="-1" w:hanging="360"/>
        <w:rPr/>
      </w:pPr>
      <w:r>
        <w:rPr>
          <w:b/>
          <w:color w:val="833C0B"/>
        </w:rPr>
        <w:t xml:space="preserve">od 301 do 500 mm </w:t>
        <w:tab/>
        <w:tab/>
        <w:tab/>
        <w:t>1,538 k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0" w:leader="none"/>
        </w:tabs>
        <w:ind w:left="720" w:right="-1" w:hanging="360"/>
        <w:rPr/>
      </w:pPr>
      <w:r>
        <w:rPr>
          <w:b/>
          <w:color w:val="833C0B"/>
        </w:rPr>
        <w:t xml:space="preserve">od 501 do 800 mm </w:t>
        <w:tab/>
        <w:tab/>
        <w:tab/>
        <w:t>0,019 km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b/>
          <w:color w:val="833C0B"/>
        </w:rPr>
        <w:t>Na stokové síti je celkem 604 kanalizačních přípojek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b/>
          <w:b/>
          <w:color w:val="833C0B"/>
        </w:rPr>
      </w:pPr>
      <w:r>
        <w:rPr>
          <w:b/>
          <w:color w:val="833C0B"/>
        </w:rPr>
        <w:t>V rámci I. etapy budování kanalizace byla vybudována čistírna odpadních vod s kapacitou 2034 EO jako nízkozatěžovaná aktivace. Součástí aktivačního čistícího procesu je nitrifikace, denitrifikace, chemické odfosforování a aerobní stabilizace kalu. Mechanický stupeň je tvořen hrubými česlemi, lapákem štěrku, jemnými strojně stíranými česlemi a vertikálním lapákem písku. Odtok z ČOV je zaústěn až do Rozdělovského potoka.</w:t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 xml:space="preserve"> </w:t>
      </w:r>
      <w:r>
        <w:rPr>
          <w:strike/>
        </w:rPr>
        <w:t>Zpracovatelem projektové dokumentace na dostavbu kanalizační sítě (a autorem koncepce předpokládající využití stávající dešťové kanalizace k odvádění odpadních vod ) je Středisko chemické bezpečnosti Praha s.r.o.</w:t>
      </w:r>
    </w:p>
    <w:p>
      <w:pPr>
        <w:pStyle w:val="Normal"/>
        <w:ind w:right="-1" w:hanging="0"/>
        <w:rPr/>
      </w:pPr>
      <w:r>
        <w:rPr>
          <w:strike/>
        </w:rPr>
        <w:tab/>
        <w:t>Na základě této koncepce je v obci uvažováno s dostavbou jednotné kanalizace z kameninových trub DN 250 až DN 1000 v celkové délce 3,046 km, která doplní stávající systém dešťové kanalizace. Těmito vzajemně propojenými systémy bude obec kompletně odkanalizována. S ohledem na technický stav dešťové kanalizace však bude nezbytné zahájit urychleně ( po dokončení dostavby jednotné kanalizace a čistírny odpadních vod) její rekonstrukci. Rekonstrukce dešťové kanalizace resp. její přestavba na jednotnou kanalizaci</w:t>
      </w:r>
      <w:r>
        <w:rPr>
          <w:strike/>
          <w:sz w:val="24"/>
        </w:rPr>
        <w:t xml:space="preserve"> </w:t>
      </w:r>
      <w:r>
        <w:rPr>
          <w:strike/>
        </w:rPr>
        <w:t xml:space="preserve">by měla být dokončena nejpozději do roku 2010. </w:t>
      </w:r>
    </w:p>
    <w:p>
      <w:pPr>
        <w:pStyle w:val="Normal"/>
        <w:ind w:right="-1" w:hanging="0"/>
        <w:rPr/>
      </w:pPr>
      <w:r>
        <w:rPr>
          <w:strike/>
        </w:rPr>
        <w:tab/>
        <w:t xml:space="preserve">Pro čištění odpadních vod je uvažováno s výstavbou nové čistírny odpadních vod </w:t>
        <w:tab/>
        <w:t>Vzhledem k velikosti obce je uvažováno s návrhem nejjednoduššího typu čistírny odpadních vod - mechanicko-biologické čistírny odpadních vod, v níž je technologie biologického čištění založena na nízkozatěžovaném aktivačním procesu s aerobní stabilizací kalu.</w:t>
      </w:r>
    </w:p>
    <w:p>
      <w:pPr>
        <w:pStyle w:val="Normal"/>
        <w:ind w:right="-1" w:hanging="0"/>
        <w:rPr/>
      </w:pPr>
      <w:r>
        <w:rPr>
          <w:strike/>
        </w:rPr>
        <w:tab/>
        <w:t xml:space="preserve">Mechanický stupeň čistírny je tvořen jemnými, strojně stíranými česlemi doplněnými o vertikální lapák písku. </w:t>
      </w:r>
    </w:p>
    <w:p>
      <w:pPr>
        <w:pStyle w:val="Normal"/>
        <w:ind w:right="-1" w:hanging="0"/>
        <w:rPr/>
      </w:pPr>
      <w:r>
        <w:rPr>
          <w:strike/>
        </w:rPr>
        <w:tab/>
        <w:t xml:space="preserve">Biologická část ČOV bude řešena jako klasický aktivační systém  s pneumatickým způsobem provzdušňování aktivační směsi a se separací kalu ve vertikálních dosazovacích nádržích. </w:t>
      </w:r>
    </w:p>
    <w:p>
      <w:pPr>
        <w:pStyle w:val="Normal"/>
        <w:rPr/>
      </w:pPr>
      <w:r>
        <w:rPr>
          <w:strike/>
        </w:rPr>
        <w:tab/>
        <w:t>Přebytečný kal bude uskladňován v zásobnících kalu, kde bude za mírného provzdušňování udržován v aerobním stavu. Takto navrženým režimem provozu tohoto zásobníku bude kal současně průběžně zahušťován a stabilizován.Stabilizovaný kal bude možno přímo vyvážet na zemědělské pozemky. Kalová voda bude průběžně odtahována zpět do čistícího procesu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>
          <w:strike/>
          <w:color w:val="FF0000"/>
          <w:u w:val="single"/>
        </w:rPr>
        <w:t>Změnou je</w:t>
      </w:r>
      <w:r>
        <w:rPr>
          <w:strike/>
          <w:color w:val="FF0000"/>
        </w:rPr>
        <w:t xml:space="preserve"> návrh návrh na druh kanalizačního systému. Navrhuje se   kombinace jednotné a oddílné kanalizace. Po kamerovém průzkumu stávající kanalizace bylo potvrzeno, že část stávající kanalizace lze použít jako kanalizace jednotné, část lze využít po úpravách (opravy šachet, bodové opravy) a část kanalizace se musí rekonstruovat. Trasy zůstávají zachovány a budou podchyceny přes odlehčovací komory do sběrače A, který je zaústěn do navrhované ČOV. Kanalizace v nové zástavbě je navržena již jako oddílná, splašková bude napojena na stávající kanalizační systém, dešťová zaústěna do místní vodoteče. </w:t>
      </w:r>
    </w:p>
    <w:p>
      <w:pPr>
        <w:pStyle w:val="TextBody"/>
        <w:rPr/>
      </w:pPr>
      <w:r>
        <w:rPr>
          <w:strike/>
          <w:color w:val="FF0000"/>
          <w:u w:val="single"/>
        </w:rPr>
        <w:t>Orintační návrhové parametry:</w:t>
      </w:r>
    </w:p>
    <w:p>
      <w:pPr>
        <w:pStyle w:val="TextBody"/>
        <w:rPr/>
      </w:pPr>
      <w:r>
        <w:rPr>
          <w:strike/>
          <w:color w:val="FF0000"/>
        </w:rPr>
        <w:t>Splašková kanalizace DN 300 – 9 641m</w:t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  <w:t>Dešťová kanalizace DN 300- DN 600  2776,9m</w:t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  <w:t>ČOV pro cca 2100 EO bude umístěna na západě obce. Navržena je dlouhodobá nízkozatěžovaná aktivace. Součástí aktivačního čistícího procesu je nitrifikace, denitrifikace, biologické odfosforování a aerobní stabilizace kalu. Mechanický stupeň je tvořen hrubými česlemi, lapákem štěrku, jemnými strojně stíranými česlemi a vertikálním lapákem písku. Odpad z ČOV je zaústěn až do Rozdělovského potoka.</w:t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 nadcházejícím období je plánováno zkapacitnění čistírny odpadních vod na kapacitu 2 500 EO. Bude provedena dostavba nových dosazovacích nádrží (původní vnořené dosazovací nádrže budou zdemontovány). Tím dojde k potřebnému navýšení objemu aktivace a díky dostatečně kapacitním dosazovacím nádržím bude možno v systému udržet potřebnou koncentraci aktivovaného kalu. Dále bude vybudována druhá dešťová zdrž a nový měrný objekt, potřebné trubní propoje a aktualizován automatizovaný systém řízení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kapacitnění čistírny odpadních vod  - 5,60 mil. Kč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r>
        <w:rPr>
          <w:b/>
          <w:bCs/>
          <w:color w:val="833C0B"/>
        </w:rPr>
        <w:t>Fyzická realizace stavby bude do roku 20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02899973" r:id="rId1"/>
      </w:objec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9 – Kladno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</w:rPr>
  </w:style>
  <w:style w:type="paragraph" w:styleId="Styl1">
    <w:name w:val="Styl1"/>
    <w:basedOn w:val="Normal"/>
    <w:qFormat/>
    <w:pPr>
      <w:overflowPunct w:val="true"/>
      <w:autoSpaceDE w:val="true"/>
      <w:spacing w:before="360" w:after="120"/>
      <w:textAlignment w:val="auto"/>
    </w:pPr>
    <w:rPr>
      <w:b/>
      <w:cap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ladn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18:00Z</dcterms:created>
  <dc:creator>HDP</dc:creator>
  <dc:description/>
  <cp:keywords>vodovod kanalizace</cp:keywords>
  <dc:language>en-US</dc:language>
  <cp:lastModifiedBy>Sládková Dagmar</cp:lastModifiedBy>
  <cp:lastPrinted>2003-09-18T11:35:00Z</cp:lastPrinted>
  <dcterms:modified xsi:type="dcterms:W3CDTF">2023-01-09T14:15:00Z</dcterms:modified>
  <cp:revision>9</cp:revision>
  <dc:subject>PRVKÚK 2004</dc:subject>
  <dc:title>Velká Dobrá</dc:title>
</cp:coreProperties>
</file>