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6</w:t>
        <w:tab/>
        <w:t>.1143</w:t>
        <w:tab/>
        <w:t>Smilk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43.01</w:t>
        <w:tab/>
        <w:t>Smilk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5098</w:t>
      </w:r>
    </w:p>
    <w:p>
      <w:pPr>
        <w:pStyle w:val="Normal"/>
        <w:jc w:val="right"/>
        <w:rPr/>
      </w:pPr>
      <w:r>
        <w:rPr/>
        <w:t>kód obce    15098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/>
      </w:pPr>
      <w:bookmarkStart w:id="0" w:name="_Hlk118098929"/>
      <w:bookmarkEnd w:id="0"/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lnzaNadpis1"/>
        <w:rPr/>
      </w:pPr>
      <w:bookmarkStart w:id="1" w:name="_Hlk118098929"/>
      <w:bookmarkEnd w:id="1"/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situace vodovodu, 1:288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color w:val="00B0F0"/>
        </w:rPr>
        <w:t>Žádost o změnu PRVKUK ze dne 16. 11. 20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color w:val="00B0F0"/>
        </w:rPr>
        <w:t xml:space="preserve">Doplnění žádosti ze dne 22. 9. 201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bookmarkStart w:id="2" w:name="_Hlk118098941"/>
      <w:bookmarkEnd w:id="2"/>
      <w:r>
        <w:rPr>
          <w:b/>
          <w:bCs/>
          <w:color w:val="833C0B"/>
        </w:rPr>
        <w:t>Žádost obce o změnu PRVKÚK z 1.8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3" w:name="_Hlk118098941"/>
      <w:bookmarkStart w:id="4" w:name="_Hlk118098941"/>
      <w:bookmarkEnd w:id="4"/>
    </w:p>
    <w:p>
      <w:pPr>
        <w:pStyle w:val="NormlnzaNadpis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515 – 546</w:t>
        <w:tab/>
        <w:t>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3"/>
        </w:numPr>
        <w:rPr/>
      </w:pPr>
      <w:r>
        <w:rPr/>
        <w:t>průmysl a zemědělství:</w:t>
        <w:tab/>
        <w:tab/>
        <w:tab/>
        <w:t>Smilkov a.s. výroba rostlinná a živ. – 19. zam.</w:t>
      </w:r>
    </w:p>
    <w:p>
      <w:pPr>
        <w:pStyle w:val="Zkladntextprvnodsazen"/>
        <w:numPr>
          <w:ilvl w:val="1"/>
          <w:numId w:val="3"/>
        </w:numPr>
        <w:tabs>
          <w:tab w:val="clear" w:pos="709"/>
          <w:tab w:val="left" w:pos="360" w:leader="none"/>
          <w:tab w:val="left" w:pos="426" w:leader="none"/>
        </w:tabs>
        <w:ind w:left="1440" w:hanging="1440"/>
        <w:rPr/>
      </w:pPr>
      <w:r>
        <w:rPr/>
        <w:t>recipient</w:t>
        <w:tab/>
        <w:tab/>
        <w:tab/>
        <w:tab/>
        <w:tab/>
        <w:t>Smilkovský potok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  <w:t>Obec Smilkov se nachází ve vzdálenosti cca 4 km jižně od Votic.</w:t>
      </w:r>
    </w:p>
    <w:p>
      <w:pPr>
        <w:pStyle w:val="TextBody"/>
        <w:rPr/>
      </w:pPr>
      <w:r>
        <w:rPr/>
        <w:t xml:space="preserve">Obec je tvořena převážně jedno i dvoupodlažní venkovskou zástavbou. </w:t>
      </w:r>
      <w:r>
        <w:rPr>
          <w:strike/>
        </w:rPr>
        <w:t>Bytový fond je zastaralý, v posledních letech částečně rekonstruovaný</w:t>
      </w:r>
      <w:r>
        <w:rPr/>
        <w:t>. Obec má významný rekreační potenciál.</w:t>
      </w:r>
    </w:p>
    <w:p>
      <w:pPr>
        <w:pStyle w:val="TextBody"/>
        <w:rPr>
          <w:b/>
          <w:b/>
          <w:bCs/>
          <w:color w:val="833C0B"/>
        </w:rPr>
      </w:pPr>
      <w:r>
        <w:rPr/>
        <w:t>V obci je umístěn zdroj požární vody</w:t>
      </w:r>
      <w:bookmarkStart w:id="5" w:name="_Hlk118099737"/>
      <w:r>
        <w:rPr>
          <w:b/>
          <w:bCs/>
          <w:color w:val="833C0B"/>
        </w:rPr>
        <w:t xml:space="preserve">. </w:t>
      </w:r>
      <w:bookmarkStart w:id="6" w:name="_Hlk118099145"/>
      <w:r>
        <w:rPr>
          <w:b/>
          <w:bCs/>
          <w:color w:val="833C0B"/>
        </w:rPr>
        <w:t>Obec Smilkov spadá do povodí Vltavy. Obcí protéká Smilkovský potok (IDVT 10261693), který je ve správě státního podniku Lesy ČR.</w:t>
      </w:r>
    </w:p>
    <w:p>
      <w:pPr>
        <w:pStyle w:val="TextBody"/>
        <w:rPr/>
      </w:pPr>
      <w:r>
        <w:rPr>
          <w:rFonts w:cs="Arial"/>
          <w:b/>
          <w:bCs/>
          <w:color w:val="833C0B"/>
          <w:szCs w:val="22"/>
        </w:rPr>
        <w:t>V obci je 154 trvale žijících obyvatel.</w:t>
      </w:r>
    </w:p>
    <w:p>
      <w:pPr>
        <w:pStyle w:val="NormlnzaNadpis1"/>
        <w:rPr/>
      </w:pPr>
      <w:bookmarkEnd w:id="5"/>
      <w:bookmarkEnd w:id="6"/>
      <w:r>
        <w:rPr/>
        <w:t>VODOVODY – zásobování pitnou vodou</w:t>
      </w:r>
    </w:p>
    <w:p>
      <w:pPr>
        <w:pStyle w:val="TextBody"/>
        <w:rPr/>
      </w:pPr>
      <w:r>
        <w:rPr/>
        <w:t xml:space="preserve">Zásobování pitnou vodou je v obci zajišťováno obecním vodovodem, kterým je zásobováno 100% obyvatel. Vlastníkem a provozovatelem vodovodu je obec Smilkov. </w:t>
      </w:r>
    </w:p>
    <w:p>
      <w:pPr>
        <w:pStyle w:val="TextBody"/>
        <w:rPr/>
      </w:pPr>
      <w:r>
        <w:rPr/>
        <w:t xml:space="preserve">Zdrojem pitné vody pro obecní vodovod je 5 x studna.  Bližší údaje o vydatnosti vrtu nebyly vlastníkem / provozovatelem poskytnuty. Rok uvedení do provozu 1982. </w:t>
      </w:r>
    </w:p>
    <w:p>
      <w:pPr>
        <w:pStyle w:val="TextBody"/>
        <w:rPr/>
      </w:pPr>
      <w:r>
        <w:rPr>
          <w:strike/>
        </w:rPr>
        <w:t>Bližší údaje o vodovodu nebyly poskytnuty.</w:t>
      </w:r>
    </w:p>
    <w:p>
      <w:pPr>
        <w:pStyle w:val="TextBody"/>
        <w:rPr/>
      </w:pPr>
      <w:r>
        <w:rPr>
          <w:strike/>
        </w:rPr>
        <w:t>Protokol o rozboru vzorku pitné vody odebrané ze sítě hromadného zásobování nebyl vlastníkem / provozovatelem poskytnut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/>
        <w:t>V obci se dále nacházejí studny k individuálnímu zásobování vodou. Množství vody ve studnách je dle sdělení dostatečné. Jakost vody ve studních není pravidelně kontrolována, lze očekávat nedodržení ukazatelů vyhlášky MZd 376/2000, kterou se stanoví požadavky na pitnou vodu.</w:t>
      </w:r>
    </w:p>
    <w:p>
      <w:pPr>
        <w:pStyle w:val="TextBody"/>
        <w:rPr/>
      </w:pPr>
      <w:r>
        <w:rPr/>
        <w:t>V obci nejsou využívány obecní studny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Cs/>
        </w:rPr>
        <w:t>Systém zásobování pitnou vodou vyhovuje a nebude se měnit ani v budoucnosti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  <w:color w:val="833C0B"/>
        </w:rPr>
        <w:t>ze zdroje pro město Votice – dovoz bude zasjištěn firmou –  COMPAG s.r.o (Votice)</w:t>
      </w:r>
      <w:r>
        <w:rPr/>
        <w:t>. Zásobení pitnou vodou bude doplňováno balenou vo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lnzaNadpis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existuje dešťová kanalizace. Pro odvádění povrchových vod ve zbytku obce jsou užívány příkopy, strouhy a propustky.</w:t>
      </w:r>
    </w:p>
    <w:p>
      <w:pPr>
        <w:pStyle w:val="TextBody"/>
        <w:rPr/>
      </w:pPr>
      <w:r>
        <w:rPr/>
        <w:t xml:space="preserve">V obci neexistuje splašková kanalizace a obecní ČOV, splaškové odpadní vody trvale bydlících obyvatel jsou v 100% akumulovány v jímkách a </w:t>
      </w:r>
      <w:bookmarkStart w:id="7" w:name="_Hlk118100359"/>
      <w:bookmarkStart w:id="8" w:name="_Hlk118099898"/>
      <w:bookmarkStart w:id="9" w:name="_Hlk118099422"/>
      <w:r>
        <w:rPr/>
        <w:t>kal je likvidován v souladu s platnou legislativou</w:t>
      </w:r>
      <w:bookmarkEnd w:id="7"/>
      <w:r>
        <w:rPr/>
        <w:t>.</w:t>
      </w:r>
      <w:bookmarkEnd w:id="9"/>
      <w:r>
        <w:rPr/>
        <w:t xml:space="preserve"> </w:t>
      </w:r>
      <w:bookmarkEnd w:id="8"/>
      <w:r>
        <w:rPr/>
        <w:t xml:space="preserve">Splaškové odpadní vody přechodně bydlících obyvatel jsou v 100% akumulovány v jímkách </w:t>
      </w:r>
      <w:bookmarkStart w:id="10" w:name="_Hlk118101064"/>
      <w:r>
        <w:rPr/>
        <w:t xml:space="preserve">a </w:t>
      </w:r>
      <w:bookmarkStart w:id="11" w:name="_Hlk118100588"/>
      <w:r>
        <w:rPr/>
        <w:t>kal je likvidován v souladu s platnou legislativou.</w:t>
      </w:r>
      <w:bookmarkEnd w:id="11"/>
    </w:p>
    <w:p>
      <w:pPr>
        <w:pStyle w:val="Normal"/>
        <w:rPr/>
      </w:pPr>
      <w:r>
        <w:rPr/>
      </w:r>
      <w:bookmarkEnd w:id="10"/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trike/>
        </w:rPr>
        <w:t>S ohledem na velikost této obce, počet trvale žij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V roce 2020 budou veškeré odpadní vody akumulované v bezodtokých jímkách, likvidovány na nově budované ČOV Heřmaničky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Změna počítá s vybudováním splaškové gravitační kanalizace v obci z trub PE DN 250 – 300 o délce 1,9 km. Splaškové vody budou čištěny na nové mechanicko – biologické ČOV s kapacitou 150 EO.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rPr/>
      </w:pPr>
      <w:r>
        <w:rPr>
          <w:strike/>
          <w:color w:val="00B0F0"/>
          <w:u w:val="single"/>
        </w:rPr>
        <w:t>Orientační parametry návrhu:</w:t>
      </w:r>
    </w:p>
    <w:p>
      <w:pPr>
        <w:pStyle w:val="Normal"/>
        <w:rPr>
          <w:strike/>
          <w:color w:val="00B0F0"/>
          <w:u w:val="single"/>
        </w:rPr>
      </w:pPr>
      <w:r>
        <w:rPr>
          <w:strike/>
          <w:color w:val="00B0F0"/>
          <w:u w:val="single"/>
        </w:rPr>
      </w:r>
    </w:p>
    <w:p>
      <w:pPr>
        <w:pStyle w:val="Normal"/>
        <w:numPr>
          <w:ilvl w:val="0"/>
          <w:numId w:val="4"/>
        </w:numPr>
        <w:rPr>
          <w:strike/>
          <w:color w:val="00B0F0"/>
        </w:rPr>
      </w:pPr>
      <w:r>
        <w:rPr>
          <w:strike/>
          <w:color w:val="00B0F0"/>
        </w:rPr>
        <w:t>mechanicko – biologická ČOV, 150 EO</w:t>
      </w:r>
    </w:p>
    <w:p>
      <w:pPr>
        <w:pStyle w:val="Normal"/>
        <w:numPr>
          <w:ilvl w:val="0"/>
          <w:numId w:val="4"/>
        </w:numPr>
        <w:rPr>
          <w:strike/>
          <w:color w:val="00B0F0"/>
        </w:rPr>
      </w:pPr>
      <w:r>
        <w:rPr>
          <w:strike/>
          <w:color w:val="00B0F0"/>
        </w:rPr>
        <w:t>gravitační splačková kanalizace PE DN 250 – 300, délka 1,9 km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rPr>
          <w:b/>
          <w:b/>
          <w:bCs/>
          <w:color w:val="833C0B"/>
        </w:rPr>
      </w:pPr>
      <w:bookmarkStart w:id="12" w:name="_Hlk118099512"/>
      <w:r>
        <w:rPr>
          <w:b/>
          <w:bCs/>
          <w:color w:val="833C0B"/>
        </w:rPr>
        <w:t>Změnou je odkalnalizování obce prostřednictvím realizace soustav domovních čistíren odpodních vod. Navrženy jsou certifikované DČOV dle NV č. 401/2015 Sb. v případě vypouštění do vod povrchových a dle NV 57/2016 Sb. v případě vypouštění do vod podzemní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yčištěná odpadní voda bude natékat do nádrže na vyčištěnou vodu, odtud se bude v letních měsících používat na zálivku. Mimo toto období bude voda zasakována v zasakovacích objektu umístěném za nádržína vyčištěnou vodu, popř. vypouštěna do vod povrchový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á cena investice je 4 014 400 Kč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bookmarkStart w:id="13" w:name="_Hlk118099512"/>
      <w:r>
        <w:rPr>
          <w:rFonts w:cs="Arial"/>
          <w:b/>
          <w:bCs/>
          <w:color w:val="833C0B"/>
          <w:szCs w:val="22"/>
        </w:rPr>
        <w:t>Fyzická realizace stavby se předpokládá do roku 2025.</w:t>
      </w:r>
      <w:bookmarkEnd w:id="1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</w:rPr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55674539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4" w:name="_Hlk118098901"/>
    <w:r>
      <w:rPr>
        <w:b/>
        <w:sz w:val="24"/>
        <w:szCs w:val="24"/>
      </w:rPr>
      <w:t>ZMĚNA 2022</w:t>
    </w:r>
    <w:bookmarkEnd w:id="14"/>
    <w:r>
      <w:rPr>
        <w:sz w:val="18"/>
      </w:rPr>
      <w:tab/>
      <w:tab/>
      <w:t>Díl  26 - Vot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12:00Z</dcterms:created>
  <dc:creator>Ing. Zbyněk Vyhlas</dc:creator>
  <dc:description/>
  <cp:keywords>chlor vápno technická zpráva</cp:keywords>
  <dc:language>en-US</dc:language>
  <cp:lastModifiedBy>Sládková Dagmar</cp:lastModifiedBy>
  <cp:lastPrinted>2004-05-10T15:24:00Z</cp:lastPrinted>
  <dcterms:modified xsi:type="dcterms:W3CDTF">2023-02-20T14:52:00Z</dcterms:modified>
  <cp:revision>3</cp:revision>
  <dc:subject>chlorovna a vápenné hospodářství</dc:subject>
  <dc:title>Podolí</dc:title>
</cp:coreProperties>
</file>