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10.2121.0897</w:t>
      </w:r>
      <w:r>
        <w:rPr>
          <w:b/>
          <w:sz w:val="28"/>
        </w:rPr>
        <w:t> </w:t>
        <w:tab/>
        <w:tab/>
        <w:tab/>
        <w:tab/>
      </w:r>
      <w:r>
        <w:rPr>
          <w:b/>
          <w:sz w:val="28"/>
          <w:lang w:val="en-US" w:eastAsia="en-US"/>
        </w:rPr>
        <w:t>Kozoje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897.01</w:t>
      </w:r>
      <w:r>
        <w:rPr>
          <w:b/>
          <w:sz w:val="28"/>
        </w:rPr>
        <w:t> </w:t>
        <w:tab/>
        <w:tab/>
        <w:tab/>
        <w:tab/>
      </w:r>
      <w:r>
        <w:rPr>
          <w:b/>
          <w:sz w:val="28"/>
          <w:lang w:val="en-US" w:eastAsia="en-US"/>
        </w:rPr>
        <w:t>Kozoje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07189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7189</w:t>
      </w:r>
    </w:p>
    <w:p>
      <w:pPr>
        <w:pStyle w:val="PrvkukSt"/>
        <w:rPr/>
      </w:pPr>
      <w:r>
        <w:rPr/>
        <w:t>CZ021.3210.2121.0897.01 </w:t>
        <w:tab/>
        <w:t>Kozojedy 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rogram rozvoje  vodovodů a kanalizací okresu Rakovník z roku 1993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Zpracovateli se nepodařilo zajistit podklady od obce potřebné pro zpracování „Plánu rozvoje  vodovodů a kanalizací Středočeského kraje“. Proto byly rozvinuty podklady z „Programu rozvoje  vodovodů a kanalizací okresu Rakovník“ z roku 1993 zpracovaného firmou Hydroprojekt a.s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1.2.2022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/>
        <w:t xml:space="preserve">Obec Kozojedy se nachází severovýchodně od města Rakovník, ve vzdálenosti cca 17 km. Obcí protéká Vinařický potok. </w:t>
      </w:r>
      <w:r>
        <w:rPr>
          <w:b/>
          <w:bCs/>
          <w:color w:val="833C0B"/>
        </w:rPr>
        <w:t>Obec spalá do povodí Ohře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02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>Obec Kozojedy je v současné době zásobena pitnou vodou z obecního vodovodu, který byl budován postupně od roku 1928. Zdrojem pitné vody je vrt o vydatnosti 0,6 l/s. Z vrtu je voda bez úpravy čerpána do vodojemu Kozojedy 300 m</w:t>
      </w:r>
      <w:r>
        <w:rPr>
          <w:vertAlign w:val="superscript"/>
        </w:rPr>
        <w:t xml:space="preserve">3 </w:t>
      </w:r>
      <w:r>
        <w:rPr/>
        <w:t>(cca 360 m n.m.). Z vodojemu Kozojedy je spotřebiště zásobeno gravitačně.</w:t>
      </w:r>
    </w:p>
    <w:p>
      <w:pPr>
        <w:pStyle w:val="Normal"/>
        <w:ind w:firstLine="720"/>
        <w:rPr/>
      </w:pPr>
      <w:r>
        <w:rPr/>
        <w:t xml:space="preserve">V současné době zdroje nepostačují kapacitně především v letních měsící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ystém zásobování obce Kozojedy pitnou vodou vyhovuje a nebude se měnit ani v budoucnosti, pouze bude nutné provést rekonstrukci stávajících řadů. V případě potřeby je nutno zajistit hygienické zabezpečení vody, např. dávkováním chlornanu sodného ve vodojemu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rPr/>
      </w:pPr>
      <w:r>
        <w:rPr/>
        <w:t>V obci je dešťová kanalizace ve správě obce. Splaškové vody jsou shromažďovány v jímkách - obsahy jsou na základě smluv se ZD a soukromníky likvidovány dle platné legislati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S ohledem na velikost této obce a vzhledem k tomu, že k zásobování pitnou vodou jsou využívány místní podzemní zdroje, není investičně a provozně výhodné budovat čistírnu odpadních vod a kanalizační síť. </w:t>
      </w:r>
    </w:p>
    <w:p>
      <w:pPr>
        <w:pStyle w:val="Zkladntextodsazen2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Nové Strašecí.</w:t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Změnou je způsob čištění splaškových vod v obci Kozojedy. Odpadní vody budou vzhledem k nízkému počtu obyvatel zneškodňovány individuálním způsobem. Pro čištění odpadních vod jsou navrženy domovní čistírny odpadních vod. V lokalitách blízkých vodoteči budou vyčištěné odpadní vody vypouštěny do recipientu, v ostatních případech budou zasakovány na dotčených pozemcích, případně využity k závlaze zelených ploch přilehlých k odkanalizované nemovitosti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é cena investice je  2 160 tis. Kč</w:t>
      </w:r>
    </w:p>
    <w:p>
      <w:pPr>
        <w:pStyle w:val="Zkladntextodsazen2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Zkladntextodsazen2"/>
        <w:rPr/>
      </w:pPr>
      <w:r>
        <w:rPr/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Zkladntextodsazen2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Zkladntextodsazen2"/>
        <w:ind w:right="-2" w:hanging="0"/>
        <w:jc w:val="left"/>
        <w:rPr/>
      </w:pPr>
      <w:r>
        <w:rPr>
          <w:b/>
          <w:bCs/>
          <w:color w:val="833C0B"/>
        </w:rPr>
        <w:t>Fyzická realizace bude provedena do roku 20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ec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2408318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21 – Rakov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MS Mincho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color w:val="FFFFFF"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Rakovní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14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25T10:14:00Z</dcterms:modified>
  <cp:revision>2</cp:revision>
  <dc:subject>chlorovna a vápenné hospodářství</dc:subject>
  <dc:title>Podolí</dc:title>
</cp:coreProperties>
</file>