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05.2112.0539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Vavřinec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  <w:tab w:val="left" w:pos="5535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539.01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Vavřinec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17721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7721</w:t>
      </w:r>
    </w:p>
    <w:p>
      <w:pPr>
        <w:pStyle w:val="PrvkukSt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>CZ021.3205.2112.0539.01</w:t>
      </w:r>
      <w:r>
        <w:rPr/>
        <w:t> </w:t>
        <w:tab/>
      </w:r>
      <w:r>
        <w:rPr>
          <w:lang w:val="en-US" w:eastAsia="en-US"/>
        </w:rPr>
        <w:t>Vavřinec</w:t>
      </w:r>
      <w:r>
        <w:rPr/>
        <w:t> 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otazník s údaji o demografickém vývoji obce, vodovodu, kanalizaci a čištění odpadních vod</w:t>
      </w:r>
    </w:p>
    <w:p>
      <w:pPr>
        <w:pStyle w:val="Normal"/>
        <w:numPr>
          <w:ilvl w:val="0"/>
          <w:numId w:val="2"/>
        </w:numPr>
        <w:rPr/>
      </w:pPr>
      <w:r>
        <w:rPr/>
        <w:t>Plán rozvoje vodovodů a kanalizací okresu Kutná Hora, Hydroprojekt a.s., 1995</w:t>
      </w:r>
    </w:p>
    <w:p>
      <w:pPr>
        <w:pStyle w:val="Normal"/>
        <w:numPr>
          <w:ilvl w:val="0"/>
          <w:numId w:val="2"/>
        </w:numPr>
        <w:rPr/>
      </w:pPr>
      <w:r>
        <w:rPr/>
        <w:t>Koncepce hromadného zásobování okresu Kutná Hora pitnou vodou, zpracovala projekční kancelář VaK v 01.1992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color w:val="833C0B"/>
          <w:szCs w:val="22"/>
        </w:rPr>
        <w:t>Žádost obce o změnu PRVKÚK z 23.8.202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Obec Vavřinec (380 - 411 m n.m.) leží cca 17 km západně od města Kutná Hora. Východně od obce se nachází malá vodní nádrž – Vavřinecký potok, který je zdrojem požární vody. Obec je odvodňována směrem na severozápad vodotečí – Výrovka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500 trvale žijících obyvatel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  <w:t xml:space="preserve">Obec je zásobována z domovních studní. Kvalita vody nevyhovuje vyhlášce MZ 376/2000, z hlediska zvýšeného obsahu železa, manganu, dusičnanů a bakteriologického znečištění. Vydatnost studní je nedostatečná, polovina obce má vody nedostatek a je odkázána na dovoz vody z obecní studny. Kvalita vody ve veřejné studni vyhovuje vyhlášce MZ 376/2000. </w:t>
      </w:r>
    </w:p>
    <w:p>
      <w:pPr>
        <w:pStyle w:val="Normal"/>
        <w:ind w:firstLine="709"/>
        <w:rPr/>
      </w:pPr>
      <w:r>
        <w:rPr/>
        <w:t>Tato studna slouží jako zdroj pro družstevní vodovod, který zásobuje živočišnou farmu ZEAS Mančice, dílny a 4 družstevní byty, dále pak 8 rodinných domů, MŠ, obchod a objekt O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ýhledově se uvažuje s připojením obce na Skupinový vodovod Kutná Hora - Čáslav. Voda by byla dodávána z přiváděcího řadu Kutná Hora – Sázava </w:t>
      </w:r>
      <w:r>
        <w:rPr>
          <w:strike/>
        </w:rPr>
        <w:t>přes obec Církvice</w:t>
      </w:r>
      <w:r>
        <w:rPr/>
        <w:t>.</w:t>
      </w:r>
    </w:p>
    <w:p>
      <w:pPr>
        <w:pStyle w:val="Zkladntextodsazen2"/>
        <w:ind w:right="-2" w:hanging="0"/>
        <w:rPr>
          <w:strike/>
        </w:rPr>
      </w:pPr>
      <w:r>
        <w:rPr/>
        <w:tab/>
      </w:r>
      <w:r>
        <w:rPr>
          <w:strike/>
        </w:rPr>
        <w:t>Veškerá navržená opatření budou vzhledem k vyšším investičním nákladům na výstavbu vodovodu pro veřejnou potřebu realizována po roce 2015.</w:t>
      </w:r>
    </w:p>
    <w:p>
      <w:pPr>
        <w:pStyle w:val="Zkladntextodsazen2"/>
        <w:rPr>
          <w:b/>
          <w:b/>
          <w:bCs/>
          <w:color w:val="833C0B"/>
        </w:rPr>
      </w:pPr>
      <w:r>
        <w:rPr>
          <w:b/>
          <w:bCs/>
          <w:color w:val="833C0B"/>
        </w:rPr>
        <w:t>Napojení obce Vavřinec je navrženo přivaděčem vody průměr 90 z lokality Chmeliště v délce 2 435 m. Posílení tlakových poměrů bude zajištěno ATS. V zástavbě obce budou zřízeny rozvodné řady a 90 v celkové délce 4 504 m.</w:t>
      </w:r>
    </w:p>
    <w:p>
      <w:pPr>
        <w:pStyle w:val="Normal"/>
        <w:ind w:firstLine="709"/>
        <w:rPr/>
      </w:pPr>
      <w:r>
        <w:rPr/>
        <w:t>Trvale je proto třeba sledovat kvalitu vody ve využívaných zdrojích a v případě, že nebude vyhovovat vyhl. 376/2000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ind w:firstLine="709"/>
        <w:rPr>
          <w:strike/>
        </w:rPr>
      </w:pPr>
      <w:r>
        <w:rPr>
          <w:strike/>
        </w:rPr>
        <w:t>Obec uvažuje o napojení vodovodu přes Chmeliště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 xml:space="preserve">obyvatele cisternami ze zdroje </w:t>
      </w:r>
      <w:r>
        <w:rPr>
          <w:b/>
          <w:bCs/>
        </w:rPr>
        <w:t xml:space="preserve">Prameniště-Pančava-Zbraslavice </w:t>
      </w:r>
      <w:r>
        <w:rPr/>
        <w:t>(Kutná Hora)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 a z obecních a domovních studní. Při využívání zdrojů pro zásobení užitkovou vodou se bude postupovat podle pokynů územně příslušného hygienika.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Přívodní řad PE průměr 90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2 435 m x 3.080,-- Kč/m = 7,500 mil. Kč</w:t>
      </w:r>
    </w:p>
    <w:p>
      <w:pPr>
        <w:pStyle w:val="Normal"/>
        <w:numPr>
          <w:ilvl w:val="0"/>
          <w:numId w:val="3"/>
        </w:numPr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Rozvodné řady PE průměr 90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4 504 m x 4.466,-- Kč/m = 20,115 mil. Kč</w:t>
      </w:r>
    </w:p>
    <w:p>
      <w:pPr>
        <w:pStyle w:val="Normal"/>
        <w:numPr>
          <w:ilvl w:val="0"/>
          <w:numId w:val="3"/>
        </w:numPr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ATS (2x2 I/s) = 1,638 mil. Kč</w:t>
      </w:r>
    </w:p>
    <w:p>
      <w:pPr>
        <w:pStyle w:val="Normal"/>
        <w:overflowPunct w:val="true"/>
        <w:ind w:left="720" w:hanging="0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odovod celkem 29,253 mil. Kč x 0,8 = 23,402 mil Kč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Fyzická realizace stavby proběhne v roce 2022 (2023).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tLeast" w:line="240"/>
        <w:rPr/>
      </w:pPr>
      <w:r>
        <w:rPr/>
        <w:tab/>
        <w:t>Obec Vavřinec nemá vybudovaný systém kanalizace pro veřejnou potřebu.</w:t>
      </w:r>
    </w:p>
    <w:p>
      <w:pPr>
        <w:pStyle w:val="Normal"/>
        <w:spacing w:lineRule="atLeast" w:line="240"/>
        <w:rPr/>
      </w:pPr>
      <w:r>
        <w:rPr/>
        <w:tab/>
        <w:t>Splaškové vody jsou ze 30% zachycovány v bezodtokých jímkách a obsah je likvidován vv souladu s platnou legislativou. V 70% se používají septiky a po předčištění je voda vypouštěna do Vavřineckého rybníka.</w:t>
      </w:r>
    </w:p>
    <w:p>
      <w:pPr>
        <w:pStyle w:val="Normal"/>
        <w:spacing w:lineRule="atLeast" w:line="240"/>
        <w:rPr/>
      </w:pPr>
      <w:r>
        <w:rPr/>
        <w:tab/>
        <w:t>Dešťové vody jsou odváděny dešťovou kanalizací z betonových trub do rybn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trike/>
        </w:rPr>
        <w:t>Vzhledem k tomu, že obec k zásobování pitnou vodou využívá místní podzemní zdroje a s přihlédnutím na velikost této obce není investičně a provozně výhodné budovat čistírnu odpadních vod a kanalizační síť.</w:t>
      </w:r>
    </w:p>
    <w:p>
      <w:pPr>
        <w:pStyle w:val="Normal"/>
        <w:ind w:firstLine="708"/>
        <w:rPr/>
      </w:pPr>
      <w:r>
        <w:rPr>
          <w:rFonts w:cs="Arial"/>
          <w:strike/>
          <w:szCs w:val="24"/>
        </w:rPr>
        <w:t>Proto bude nezbytné zajistit po roce 2015 rekonstrukci stávajících nebo výstavbu</w:t>
      </w:r>
      <w:r>
        <w:rPr>
          <w:rFonts w:cs="Arial"/>
          <w:szCs w:val="24"/>
        </w:rPr>
        <w:t xml:space="preserve"> </w:t>
      </w:r>
      <w:r>
        <w:rPr>
          <w:rFonts w:cs="Arial"/>
          <w:strike/>
          <w:szCs w:val="24"/>
        </w:rPr>
        <w:t>nových akumulačních jímek pro zachycování odpadních vod. V roce 2020 budou veškeré odpadní vody akumulované v bezodtokých jímkách likvidovány na čistírně odpadních vod obce města Uhlířské Janovice.</w:t>
      </w:r>
    </w:p>
    <w:p>
      <w:pPr>
        <w:pStyle w:val="Normal"/>
        <w:ind w:firstLine="708"/>
        <w:rPr>
          <w:strike/>
        </w:rPr>
      </w:pPr>
      <w:r>
        <w:rPr>
          <w:rFonts w:cs="Arial"/>
          <w:strike/>
          <w:szCs w:val="24"/>
        </w:rPr>
        <w:t>Obec výhledově uvažuje o výstavbě splaškové kanalizace s čistírnou odpadních vod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 obci Vavřinec bude zřízena oddílná tlaková kanalizace, napojená na stávající kanalizační systém tlakové kanalizace v lokalitě Chmelistě, která je připojena do stávající ČOV Uhlířské Janovice. Hlavní přívodní tlakový řad do Chmeliště je navržen průměr 90 v délce 2 940 m. Sběrné stoky průměr 50 — 75 v zástavbě obce jsou napojeny na tlakový systém 131 ks DČS a připojovacími tlakovými řady průměr 32 v délce 2 200 m. Bezpečný provoz tlakového systému zajistí stanice tlakového vzduchu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Hlavní stoka — přívodní řad PE průměr 63— 90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2 940 m x 2.915,-- Kč/m = 8,570 mil. Kč</w:t>
      </w:r>
    </w:p>
    <w:p>
      <w:pPr>
        <w:pStyle w:val="Normal"/>
        <w:numPr>
          <w:ilvl w:val="0"/>
          <w:numId w:val="3"/>
        </w:numPr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Sběrné vedlejší stoky PE průměr 50 — 75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3 747 m x 3.682,-- Kč/m = 13,863 mil. Kč</w:t>
      </w:r>
    </w:p>
    <w:p>
      <w:pPr>
        <w:pStyle w:val="Normal"/>
        <w:numPr>
          <w:ilvl w:val="0"/>
          <w:numId w:val="3"/>
        </w:numPr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Tlakové připojovací stoky průměr 32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2 200 m x 3.682,-- Kč/m = 8,100 mil. Kč</w:t>
      </w:r>
    </w:p>
    <w:p>
      <w:pPr>
        <w:pStyle w:val="Normal"/>
        <w:numPr>
          <w:ilvl w:val="0"/>
          <w:numId w:val="3"/>
        </w:numPr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Stanice tlakového vzduchu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1 ks x 24.000 ,-- Kč/ks = 0,024 mil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Kanalizace celkem 30,557 mil. Kč x 0,8 = 24,446 Kč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/>
      </w:pPr>
      <w:r>
        <w:rPr>
          <w:b/>
          <w:bCs/>
          <w:color w:val="833C0B"/>
        </w:rPr>
        <w:t>Fyzická realizace stavby proběhne v roce 2022 (2023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57688317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12 – Kutná Hora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0"/>
        <w:numId w:val="4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0"/>
        <w:numId w:val="4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0"/>
        <w:numId w:val="4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MS Mincho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4"/>
      </w:numPr>
    </w:pPr>
    <w:rPr>
      <w:b w:val="false"/>
      <w:caps w:val="false"/>
      <w:smallCaps w:val="false"/>
      <w:color w:val="FFFFFF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Kutná Hora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48:00Z</dcterms:created>
  <dc:creator>None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11-10T12:14:00Z</dcterms:modified>
  <cp:revision>11</cp:revision>
  <dc:subject>chlorovna a vápenné hospodářství</dc:subject>
  <dc:title>Podolí</dc:title>
</cp:coreProperties>
</file>