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10.2121.091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Mil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912.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Mil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09524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9524</w:t>
      </w:r>
    </w:p>
    <w:p>
      <w:pPr>
        <w:pStyle w:val="PrvkukSt"/>
        <w:rPr/>
      </w:pPr>
      <w:r>
        <w:rPr/>
        <w:t>CZ021.3210.2121.0912.01 </w:t>
        <w:tab/>
        <w:t>Milý 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tazník s údaji o demografickém vývoji obce, vodovodu, kanalizaci a čištění odpadních vod </w:t>
      </w:r>
    </w:p>
    <w:p>
      <w:pPr>
        <w:pStyle w:val="Normal"/>
        <w:numPr>
          <w:ilvl w:val="0"/>
          <w:numId w:val="3"/>
        </w:numPr>
        <w:rPr/>
      </w:pPr>
      <w:r>
        <w:rPr/>
        <w:t>Program rozvoje  vodovodů a kanalizací okresu Rakovník z roku 1993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2.6.2022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 xml:space="preserve">Obec Milý se nachází severně od města Nové Strašecí, ve vzdálenosti cca 9 km. Obcí protéká Hřešický potok. Rozsah zástavby je v rozmezí  346 - 431 m n.m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01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 xml:space="preserve">Obec Milý je v současné době zásobena pitnou vodou z veřejného vodovodu, který je ve správě obce. </w:t>
      </w:r>
      <w:r>
        <w:rPr>
          <w:strike/>
        </w:rPr>
        <w:t>Počet vodovodem zásobených trvale bydlících obyvatel je 125 a přechodně bydlících 105.</w:t>
      </w:r>
    </w:p>
    <w:p>
      <w:pPr>
        <w:pStyle w:val="Normal"/>
        <w:ind w:firstLine="720"/>
        <w:rPr/>
      </w:pPr>
      <w:r>
        <w:rPr/>
        <w:t>Od roku 1996 je obec připojena na vodovod Srbeč. Spotřebiště je rozděleno do dvou tlakových pás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ind w:left="420" w:hanging="360"/>
        <w:rPr/>
      </w:pPr>
      <w:r>
        <w:rPr/>
        <w:t>I.tl.pásmo Milý (346 - 370 m n.m.) je zásobeno gravitačně  z vodojemu Srbeč 2*75 m</w:t>
      </w:r>
      <w:r>
        <w:rPr>
          <w:vertAlign w:val="superscript"/>
        </w:rPr>
        <w:t xml:space="preserve">3 </w:t>
      </w:r>
      <w:r>
        <w:rPr/>
        <w:t>(392/388 m n.m.)</w:t>
      </w:r>
    </w:p>
    <w:p>
      <w:pPr>
        <w:pStyle w:val="Normal"/>
        <w:numPr>
          <w:ilvl w:val="0"/>
          <w:numId w:val="4"/>
        </w:numPr>
        <w:rPr/>
      </w:pPr>
      <w:r>
        <w:rPr/>
        <w:t>II.tl.pásmo Milý (370 - 431 m n.m.) je zásobeno  přes ATS, která je umístěna u vodojemu Milý 2*25 m</w:t>
      </w:r>
      <w:r>
        <w:rPr>
          <w:vertAlign w:val="superscript"/>
        </w:rPr>
        <w:t xml:space="preserve">3 </w:t>
      </w:r>
      <w:r>
        <w:rPr/>
        <w:t xml:space="preserve"> (373/371 m n.m.). Do vodojemu Milý je přiváděna voda  gravitačně z vodojemu Srbeč přes vodovodní síť obce Srbeč  a I.tl.pásmo Mil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 xml:space="preserve">Systém zásobování obce Milý pitnou vodou vyhovuje a nebude se měnit ani v budoucnosti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zhledem k aktuálnímu nedostatku pitné vody v lokalitě je systém zásobování pitné vody z vodovodu Srbeč nedostačující a situaci je nutno řešit zajištěním vlastních zdrojů pitné vody. V lokalitě byl realizován hydrogeologický průzkumný vrt za účelem zajištění dostatečného množství pitné vody pro obyvatelstvo obce a následně bude řešena vhodná technologie úpravy vody. Délka přiváděcího řadu bude cca 0,043 km (nové potrubí HDPE DN40 ze studny do UV)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bookmarkStart w:id="0" w:name="_Hlk118202922"/>
      <w:bookmarkEnd w:id="0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  <w:bookmarkStart w:id="1" w:name="_Hlk118202922"/>
      <w:bookmarkStart w:id="2" w:name="_Hlk118202922"/>
      <w:bookmarkEnd w:id="2"/>
    </w:p>
    <w:p>
      <w:pPr>
        <w:pStyle w:val="Normal"/>
        <w:overflowPunct w:val="true"/>
        <w:jc w:val="left"/>
        <w:textAlignment w:val="auto"/>
        <w:rPr/>
      </w:pPr>
      <w:bookmarkStart w:id="3" w:name="_Hlk118202945"/>
      <w:bookmarkEnd w:id="3"/>
      <w:r>
        <w:rPr>
          <w:rFonts w:cs="Arial"/>
          <w:b/>
          <w:bCs/>
          <w:color w:val="833C0B"/>
          <w:szCs w:val="22"/>
        </w:rPr>
        <w:t>Celkové náklady jsou ve výši 7,77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roce 2022 (2023)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bookmarkStart w:id="4" w:name="_Hlk118202945"/>
      <w:bookmarkEnd w:id="4"/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V obci existuje dešťová kanalizace systémem příkopů, struh a propustků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 splaškovou neexistuje ani studie ani projekt. Splaškové vody jsou shromažďovány v jímkách. Obsahy jsou likvidovány v souladu s platnou legislativo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 ohledem na velikost obce není investičně  a provozně výhodné budovat čistírnu odpadních vod a kanalizační síť. </w:t>
      </w:r>
      <w:r>
        <w:rPr>
          <w:strike/>
        </w:rPr>
        <w:t>Protože nejsou a ani nebudou k zásobování pitnou vodou využívány místní zdroje,</w:t>
      </w:r>
      <w:r>
        <w:rPr/>
        <w:t xml:space="preserve"> </w:t>
      </w:r>
      <w:r>
        <w:rPr>
          <w:b/>
          <w:bCs/>
          <w:color w:val="833C0B"/>
        </w:rPr>
        <w:t>N</w:t>
      </w:r>
      <w:r>
        <w:rPr>
          <w:strike/>
        </w:rPr>
        <w:t>n</w:t>
      </w:r>
      <w:r>
        <w:rPr/>
        <w:t>avrhujeme řešit problematiku likvidace odpadních vod výstavbou domovních čistíren odpadních vod např. ČOV s biokontaktory, eventuelně provozně úspornějším typem - vícekomorovým septikem doplněným o zemní filtr nebo filtr s popílkovou náplní.</w:t>
      </w:r>
    </w:p>
    <w:p>
      <w:pPr>
        <w:pStyle w:val="Zkladntextodsazen2"/>
        <w:rPr/>
      </w:pPr>
      <w:r>
        <w:rPr/>
        <w:t xml:space="preserve">Proto bude nezbytné zajistit po roce 2015 rekonstrukci stávajících nebo výstavbu nových domovních mikročistíren pro čištění odpadních vod. </w:t>
      </w:r>
      <w:r>
        <w:rPr>
          <w:b/>
          <w:bCs/>
          <w:color w:val="833C0B"/>
        </w:rPr>
        <w:t>Po</w:t>
      </w:r>
      <w:r>
        <w:rPr/>
        <w:t xml:space="preserve"> </w:t>
      </w:r>
      <w:r>
        <w:rPr>
          <w:strike/>
        </w:rPr>
        <w:t>V</w:t>
      </w:r>
      <w:r>
        <w:rPr/>
        <w:t> roce 2020 budou veškeré odpadní vody likvidovány v těchto mikročistírná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4038137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1 – Rakov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39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3:59:00Z</dcterms:modified>
  <cp:revision>4</cp:revision>
  <dc:subject>chlorovna a vápenné hospodářství</dc:subject>
  <dc:title>Podolí</dc:title>
</cp:coreProperties>
</file>