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shd w:fill="833C0B" w:val="clear"/>
        <w:rPr/>
      </w:pPr>
      <w:r>
        <w:rPr/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.0036</w:t>
        <w:tab/>
        <w:t>Pyšely</w:t>
      </w:r>
    </w:p>
    <w:p>
      <w:pPr>
        <w:pStyle w:val="Styl2"/>
        <w:shd w:fill="833C0B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ab/>
        <w:tab/>
        <w:tab/>
        <w:t>.0036.04</w:t>
        <w:tab/>
        <w:t>Nová Ves</w:t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3704</w:t>
      </w:r>
    </w:p>
    <w:p>
      <w:pPr>
        <w:pStyle w:val="Normal"/>
        <w:jc w:val="right"/>
        <w:rPr/>
      </w:pPr>
      <w:r>
        <w:rPr/>
        <w:t>kód obce    13705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36.04</w:t>
        <w:tab/>
        <w:t>Nová Ves</w:t>
      </w:r>
    </w:p>
    <w:p>
      <w:pPr>
        <w:pStyle w:val="Normal"/>
        <w:rPr>
          <w:color w:val="0070C0"/>
        </w:rPr>
      </w:pPr>
      <w:r>
        <w:rPr>
          <w:color w:val="0070C0"/>
        </w:rPr>
        <w:t>Změna 2006 je zapsána Modře</w:t>
      </w:r>
    </w:p>
    <w:p>
      <w:pPr>
        <w:pStyle w:val="Normal"/>
        <w:rPr>
          <w:color w:val="00B050"/>
        </w:rPr>
      </w:pPr>
      <w:r>
        <w:rPr>
          <w:color w:val="00B050"/>
        </w:rPr>
        <w:t>Změna 2009 je zapsána Zeleně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  <w:r>
        <w:rPr>
          <w:rFonts w:cs="Arial"/>
          <w:b/>
          <w:color w:val="833C0B"/>
          <w:szCs w:val="22"/>
        </w:rPr>
        <w:t xml:space="preserve"> </w:t>
      </w:r>
    </w:p>
    <w:p>
      <w:pPr>
        <w:pStyle w:val="Styl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color w:val="0070C0"/>
        </w:rPr>
        <w:t>Žádost č.j. 03/06/He ze dne 23.1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70C0"/>
        </w:rPr>
      </w:pPr>
      <w:r>
        <w:rPr>
          <w:color w:val="0070C0"/>
        </w:rPr>
        <w:t>Doplnění žádosti č.j.  35/06/He ze dne 21.7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70C0"/>
        </w:rPr>
      </w:pPr>
      <w:r>
        <w:rPr>
          <w:color w:val="0070C0"/>
        </w:rPr>
        <w:t>Doplnění žádosti  ze dne 5.9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B050"/>
        </w:rPr>
      </w:pPr>
      <w:r>
        <w:rPr>
          <w:color w:val="00B050"/>
        </w:rPr>
        <w:t>žádost obce Pyšely z 29.6.20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9.7.2022.</w:t>
      </w:r>
    </w:p>
    <w:p>
      <w:pPr>
        <w:pStyle w:val="Normal"/>
        <w:ind w:left="720" w:hanging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Styl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352 – 368 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3"/>
        </w:numPr>
        <w:rPr/>
      </w:pPr>
      <w:r>
        <w:rPr/>
        <w:t>recipient</w:t>
        <w:tab/>
        <w:tab/>
        <w:tab/>
        <w:tab/>
        <w:tab/>
        <w:t>pravostranný přítok Zaječického potoka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>Obec Nová Ves se nachází ve vzdálenosti cca 11 km severně  od Benešova. Obec je tvořena převážně jedno i dvoupodlažní venkovskou zástavbou. Bytový fond je zastaralý, v posledních letech částečně rekonstruovaný. Žádné pracovní příležitosti.. Obec má významný rekreační potenciál.</w:t>
      </w:r>
    </w:p>
    <w:p>
      <w:pPr>
        <w:pStyle w:val="TextBody"/>
        <w:rPr/>
      </w:pPr>
      <w:r>
        <w:rPr/>
        <w:t>V obci není umístěna požární nádr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/>
          <w:b/>
          <w:bCs/>
          <w:color w:val="833C0B"/>
          <w:szCs w:val="22"/>
        </w:rPr>
        <w:t>V obci je 92 trvale žijících obyvatel k 7.10.202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>
          <w:strike/>
        </w:rPr>
        <w:t xml:space="preserve">Zásobování pitnou vodou je v obci zajišťováno obecním vodovodem, kterým je zásobováno cca 15% obyvatel. Jedná se o vodovod vybudovaný cca před 100 lety. Vlastníkem a provozovatelem vodovodu je obec Pyšely – bližší údaje viz list obce Pyšely. </w:t>
      </w:r>
    </w:p>
    <w:p>
      <w:pPr>
        <w:pStyle w:val="TextBody"/>
        <w:rPr/>
      </w:pPr>
      <w:r>
        <w:rPr/>
        <w:t>V obci se rovněž nacházejí studny k individuelnímu zásobování vodou. Jakost vody ve studních není pravidelně kontrolována, lze očekávat nedodržení ukazatelů vyhlášky MZe 376/2000, kterou se stanoví požadavky na pitnou vodu.</w:t>
      </w:r>
    </w:p>
    <w:p>
      <w:pPr>
        <w:pStyle w:val="TextBody"/>
        <w:rPr/>
      </w:pPr>
      <w:r>
        <w:rPr/>
        <w:t xml:space="preserve">V obci jsou užívány obecní studny – pouze jako zdroj užitkové vody. </w:t>
      </w:r>
    </w:p>
    <w:p>
      <w:pPr>
        <w:pStyle w:val="TextBody"/>
        <w:rPr/>
      </w:pPr>
      <w:r>
        <w:rPr>
          <w:strike/>
        </w:rPr>
        <w:t>Obec má vypracovánu projektovou dokumentaci ke stavbě vodovodu – Jan Bejček, Tyršova 1902, Benešov. Stavba není v současnosti realizováno z důvodu nedostatku finančních prostředků obce.</w:t>
      </w:r>
    </w:p>
    <w:p>
      <w:pPr>
        <w:pStyle w:val="TextBody"/>
        <w:rPr/>
      </w:pPr>
      <w:r>
        <w:rPr>
          <w:strike/>
          <w:color w:val="0070C0"/>
          <w:u w:val="single"/>
        </w:rPr>
        <w:t>Stávající stav</w:t>
      </w:r>
      <w:r>
        <w:rPr>
          <w:strike/>
          <w:color w:val="0070C0"/>
        </w:rPr>
        <w:t xml:space="preserve"> – doplňuje se :</w:t>
      </w:r>
    </w:p>
    <w:p>
      <w:pPr>
        <w:pStyle w:val="Normal"/>
        <w:ind w:firstLine="709"/>
        <w:rPr/>
      </w:pPr>
      <w:r>
        <w:rPr>
          <w:strike/>
          <w:color w:val="0070C0"/>
        </w:rPr>
        <w:t>Výhledově se počítá s napojením obecního vodovodu na Skupinový vodovod regionu Jih. Stavba tohoto skupinového vodovodu, na který je od března 2003 pravomocné územní rozhodnutí a od dubna 2006 pravomocné stavební povolení, se v současnosti připravuje.</w:t>
      </w:r>
    </w:p>
    <w:p>
      <w:pPr>
        <w:pStyle w:val="Normal"/>
        <w:ind w:firstLine="709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ind w:firstLine="709"/>
        <w:rPr>
          <w:color w:val="0070C0"/>
        </w:rPr>
      </w:pPr>
      <w:r>
        <w:rPr>
          <w:color w:val="0070C0"/>
        </w:rPr>
        <w:t>Vlastníkem vodovodu i provozovatelem vodovodu je Obec Pyšely, se sídlem Náměstí T.G.Masaryka č. 4, 251 67 Pyšely, okres Benešov, tel. 323647218, fax 323647452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 současné době je místní část Nová Ves zásobena obecním vodovodem z VDJ Pyšely (2x15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>). Jedná se o II. tlakové pásmo, které je zásobováno vodovodním řadem DN 150 ze zemního vodojemu a zásobuje část čtvrti Košík, Novou Ves a část Pyšely k nadmořské výše cca 355 m. n. m. V těchto místech jsou vybudovány redukční šachty pro úpravu tlaku na požadovanou hodnotu. Rozvodné řady jsou realizovány z PE v dimenzi De 90, 110, 160 v celkové délce přes 1,5 km. Výhledově se počítá s napojením na skupinový vodovod Javorník – Benešov – Sedlčany z nového VDJ Jericho (obec Čerčany). Bližší informace viz. karta Pyšely.</w:t>
      </w:r>
    </w:p>
    <w:p>
      <w:pPr>
        <w:pStyle w:val="TextBody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Zdrojem pitné vody je vrt a studna v obci Pyšely. Dále je uvažováno s napojením obce Pyšely a Nespeky na skupinový vodovod Javorník – Benešov – Sedlčany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trike/>
        </w:rPr>
        <w:t>V obci místní části je uvažováno s výstavbou nové skupinové vodovodní sítě pro obce Pyšely, Nová Ves, Zaječice a Kovářovice. Bližší údaje viz list obce Pyšely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keepNext w:val="true"/>
        <w:rPr/>
      </w:pPr>
      <w:r>
        <w:rPr>
          <w:strike/>
          <w:color w:val="0070C0"/>
          <w:u w:val="single"/>
        </w:rPr>
        <w:t>Návrh</w:t>
      </w:r>
      <w:r>
        <w:rPr>
          <w:strike/>
          <w:color w:val="0070C0"/>
        </w:rPr>
        <w:t xml:space="preserve"> – doplňuje se, změnou je :</w:t>
      </w:r>
    </w:p>
    <w:p>
      <w:pPr>
        <w:pStyle w:val="TextBody"/>
        <w:ind w:firstLine="709"/>
        <w:rPr/>
      </w:pPr>
      <w:r>
        <w:rPr>
          <w:strike/>
          <w:color w:val="0070C0"/>
        </w:rPr>
        <w:t>Po dokončení Skupinového vodovodu regionu Jih bude obecní vodovod na tento systém napojen.</w:t>
      </w:r>
    </w:p>
    <w:p>
      <w:pPr>
        <w:pStyle w:val="TextBody"/>
        <w:ind w:firstLine="709"/>
        <w:rPr>
          <w:rFonts w:cs="Arial"/>
          <w:strike/>
          <w:color w:val="00B050"/>
          <w:u w:val="single"/>
        </w:rPr>
      </w:pPr>
      <w:r>
        <w:rPr>
          <w:rFonts w:cs="Arial"/>
          <w:strike/>
          <w:color w:val="00B050"/>
          <w:u w:val="single"/>
        </w:rPr>
      </w:r>
    </w:p>
    <w:p>
      <w:pPr>
        <w:pStyle w:val="TextBody"/>
        <w:ind w:firstLine="709"/>
        <w:rPr>
          <w:strike/>
        </w:rPr>
      </w:pPr>
      <w:r>
        <w:rPr>
          <w:rFonts w:cs="Arial"/>
          <w:strike/>
          <w:color w:val="00B050"/>
          <w:u w:val="single"/>
        </w:rPr>
        <w:t>Změnou je</w:t>
      </w:r>
      <w:r>
        <w:rPr>
          <w:strike/>
          <w:color w:val="00B050"/>
        </w:rPr>
        <w:t xml:space="preserve"> zdrojem pitné vody je vrt v obci Pyšely. Je uvažováno s napojením obce Pyšely a Nespeky na skupinový vodovod Javorník – Benešov – Sedlčany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eřejná vodovodní síť bude ve výhledu rozšířena do rozvojových lokalit dle platného ÚP. Přesné technické řešení bude součástí projektové dokumentace pro konkrétní rozvojovou ploch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b/>
          <w:bCs/>
          <w:color w:val="833C0B"/>
        </w:rPr>
        <w:t>Rozvodný řad DN 90 bude v délce cca 700 m.</w:t>
      </w:r>
    </w:p>
    <w:p>
      <w:pPr>
        <w:pStyle w:val="TextBody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TextBody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TextBody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lang w:val="en-US" w:eastAsia="en-US"/>
        </w:rPr>
        <w:t>Celkem investiční náklady jsou ve výši cca 2 642 000,- Kč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sz w:val="20"/>
        </w:rPr>
        <w:t>Termín realizace dostavby vodovodu a kanalizace ve výhledových lokalitách je uvažován do roku 2040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>
          <w:strike/>
        </w:rPr>
        <w:t xml:space="preserve">V obci existuje dešťová kanalizace  - beton DN 600, celková délka 2,80 km. </w:t>
      </w:r>
    </w:p>
    <w:p>
      <w:pPr>
        <w:pStyle w:val="TextBody"/>
        <w:rPr/>
      </w:pPr>
      <w:r>
        <w:rPr>
          <w:strike/>
        </w:rPr>
        <w:t>V obci neexistuje splašková kanalizace a obecní ČOV, splaškové odpadní vody od trvale žijících obyvatel jsou ve 100% případů akumulovány v jímkách a vyváženy na pole. Splaškové odpadní vody od přechodně bydlících obyvatel jsou ve 100% případů akumulovány v jímkách a vyváženy na pole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strike/>
        </w:rPr>
        <w:t>O roku 2002 se v obci buduje oddílná skupinová splašková kanalizace obcí Pyšely, Nová Ves, Zaječice a Kovářovice. Kanalizace je zakončená ČOV, která je od 3/2003 ve zkušebním provozu. Předpoklad dokončení stavby – 2006. Bližší údaje o ČOV nebyly sděleny.</w:t>
      </w:r>
    </w:p>
    <w:p>
      <w:pPr>
        <w:pStyle w:val="TextBody"/>
        <w:rPr>
          <w:strike/>
        </w:rPr>
      </w:pPr>
      <w:r>
        <w:rPr>
          <w:strike/>
        </w:rPr>
        <w:t xml:space="preserve">Délka již vybudovaných kanalizačních řadů je cca 4030 m. 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Z místní části Nová Ves je v současné době odpadní voda odváděna gravitační oddílnou splaškovou kanalizací do ČS2 Nová Ves 1. Odkud je voda čerpána do města Pyšely a napojena na gravitační stokový systém. Dále je odpadní voda čerpána výtlačným řadem do města Pyšely, kde je výtlak napojen na gravitační kanalizační systém. Odtud je voda odvedena na mechanicko-biologickou ČOV Pyšely (stávající kapacita EO 2050 s výhledem na 3500 EO). Kanalizační stoka je PVC DN250 v celkové délce přes 1,3 km.</w:t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eřejná kanalizační síť bude ve výhledu rozšířena do rozvojových lokalit dle platného ÚP. Přesné technické řešení bude součástí projektové dokumentace pro konkrétní rozvojovou ploch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Oddílná splašková kanalizace DN 250 bude v délce 700 m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rPr>
          <w:strike/>
        </w:rPr>
      </w:pPr>
      <w:r>
        <w:rPr>
          <w:strike/>
        </w:rPr>
        <w:t>Navrhujeme realizaci další fáze výstavby kanalizace v obci Pyšely, Nová Ves, Zaječice a Kovářovice. Bližší údaje viz list obce Pyšely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TextBody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59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lang w:val="en-US" w:eastAsia="en-US"/>
        </w:rPr>
        <w:t>Celkem investiční náklady jsou ve výši cca 5 091 000,- Kč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sz w:val="20"/>
        </w:rPr>
        <w:t>Termín realizace dostavby vodovodu a kanalizace ve výhledových lokalitách je uvažován do roku 2040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07789735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  <w:szCs w:val="24"/>
      </w:rPr>
      <w:t>ZMĚNA 2022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2">
    <w:name w:val="Styl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Cs/>
      <w:sz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4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13T12:04:00Z</dcterms:modified>
  <cp:revision>2</cp:revision>
  <dc:subject>změna PRVKÚK 2009</dc:subject>
  <dc:title>Pyšely - Nová Ves</dc:title>
</cp:coreProperties>
</file>