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80</w:t>
        <w:tab/>
        <w:t>Tuř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268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  .0680.01 </w:t>
        <w:tab/>
        <w:t>Tuř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17185</w:t>
      </w:r>
    </w:p>
    <w:p>
      <w:pPr>
        <w:pStyle w:val="Normal"/>
        <w:jc w:val="right"/>
        <w:rPr/>
      </w:pPr>
      <w:r>
        <w:rPr/>
        <w:t>kód obce  17185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ogram rozvoje vodovodů a kanalizací okresu Mladá Boleslav, VRV r. 199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Dotazník k Plánu rozvoje vodovodů a kanalizací Středočeského kraje</w:t>
      </w:r>
    </w:p>
    <w:p>
      <w:pPr>
        <w:pStyle w:val="Normal"/>
        <w:numPr>
          <w:ilvl w:val="0"/>
          <w:numId w:val="3"/>
        </w:numPr>
        <w:rPr>
          <w:rFonts w:cs="Arial"/>
          <w:color w:val="00B0F0"/>
        </w:rPr>
      </w:pPr>
      <w:r>
        <w:rPr>
          <w:rFonts w:cs="Arial"/>
          <w:color w:val="00B0F0"/>
        </w:rPr>
        <w:t>Žádost obce o změnu PRVKÚK z 29. 6. 2010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2.10.2022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0000FF"/>
        </w:rPr>
        <w:tab/>
      </w:r>
      <w:r>
        <w:rPr/>
        <w:t xml:space="preserve">V obci Tuřice (190 - 200  m n.m.), ležící jihozápadně od Benátek nad Jizerou je zástavba převážně venkovského charakteru. </w:t>
      </w:r>
      <w:r>
        <w:rPr>
          <w:strike/>
        </w:rPr>
        <w:t>Pro výhledový rok 2015 se v obci předpokládá zvýšení počtu obyvatel a s tím spojený mírný rozvoj obce.</w:t>
      </w:r>
      <w:r>
        <w:rPr/>
        <w:t xml:space="preserve"> Tuřice leží v rovinatém až mírně svažitém terénu. Na východním okraji obce protéká řeka Jizera, </w:t>
      </w:r>
      <w:r>
        <w:rPr>
          <w:rFonts w:cs="Arial"/>
        </w:rPr>
        <w:t>která je v tomto úseku toku významným vodním tokem</w:t>
      </w:r>
      <w:r>
        <w:rPr/>
        <w:t xml:space="preserve"> </w:t>
      </w:r>
      <w:r>
        <w:rPr>
          <w:rFonts w:cs="Arial"/>
        </w:rPr>
        <w:t xml:space="preserve">s vodárenským odběrem </w:t>
      </w:r>
      <w:r>
        <w:rPr/>
        <w:t>a v obci je jedna malá vodní nádr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Obec se nachází v CHOPAV Severočeská křída a leží v pásmu hygienické ochrany </w:t>
      </w:r>
      <w:r>
        <w:rPr/>
        <w:t>II b. a II a.</w:t>
      </w:r>
      <w:r>
        <w:rPr>
          <w:vertAlign w:val="superscript"/>
        </w:rPr>
        <w:t>o</w:t>
      </w:r>
      <w:r>
        <w:rPr/>
        <w:t xml:space="preserve"> vodních zdrojů oblastní vodárenské soustavy „Střední Čechy – Káraný“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386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Index1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Index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Zkladntextodsazen3"/>
        <w:rPr/>
      </w:pPr>
      <w:r>
        <w:rPr/>
        <w:t xml:space="preserve">Vodovod pro veřejnou potřebu není v Tuřicích vybudován. Obyvatelé využívají ke svému zásobování pitnou vodou domovní a obecní studny. </w:t>
      </w:r>
      <w:r>
        <w:rPr>
          <w:rFonts w:cs="Times New Roman"/>
        </w:rPr>
        <w:t>Kvalita jímané vody podle výsledků rozborů v některých případech nevyhovuje vyhlášce č.376/2000 Sb., kterou se stanoví požadavky na pitnou vodu především z důvodu vyššího obsahu dusičňanů, někdy nevyhovuje i v bakteriologických ukazatelích. Kvalita vody ve studních je nepříznivě ovlivňována nedostatečně účinnými čistícími zařízeními splaškových vod u jednotlivých nemovitostí, což je vzhledem k bezprostřednímu umístění významných zdrojů podzemní vody  nepřijatelné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 xml:space="preserve">V obci se nachází areál ZD Předměřice. </w:t>
      </w:r>
      <w:r>
        <w:rPr>
          <w:strike/>
        </w:rPr>
        <w:t>, kde je kravín pro cca 100 ks hovězího dobytka, naklíčovna brambor a sklad zeleniny – v současné době jsou kravín a naklíčovna mimo provoz a ve skladu pracují cca 3 zaměstnanci.</w:t>
      </w:r>
      <w:r>
        <w:rPr/>
        <w:t xml:space="preserve"> ZD používá samostatný zdroj pitné vody pro svoje potřeby s minimální rezervou pro výhled, který nepředpokládá výrazný vzestup živočišné produkce. </w:t>
      </w:r>
      <w:r>
        <w:rPr>
          <w:strike/>
        </w:rPr>
        <w:t>Kapacita zdroje a ukazatele kvality nebyly doloženy. Dle sdělení zástupců ZD je tento zdroj opatřen PHO a je vydáno rozhodnutí o povolení  odběru podzemní vody</w:t>
      </w:r>
    </w:p>
    <w:p>
      <w:pPr>
        <w:pStyle w:val="Index1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9"/>
        <w:rPr/>
      </w:pPr>
      <w:r>
        <w:rPr/>
        <w:t xml:space="preserve">Vzhledem k velikosti obce Tuřice a špatné kvalitě vody ve studních navrhujeme vybudovat vodovod Předměřice </w:t>
      </w:r>
      <w:r>
        <w:rPr>
          <w:strike/>
        </w:rPr>
        <w:t>do roku 2010</w:t>
      </w:r>
      <w:r>
        <w:rPr/>
        <w:t>, který bude zásobovat pitnou vodou také obec Tuřice a její místní část Sobětuchy. Vzhledem k těsné blízkosti gravitačního potrubí, které je součástí káranského systému a vzhledem k souhlasu vlastníka a provozovatele s odběrem vody z tohoto potrubí, navrhujeme zásobení obce Předměřice napojením na toto potrubí. Na odbočce bude umístěna čerpací stanice (Q = 4,0 l/s, H = 60 m), která bude dodávat vodu přes vodovodní síť do nového věžového vodojemu Předměřice 150 m</w:t>
      </w:r>
      <w:r>
        <w:rPr>
          <w:vertAlign w:val="superscript"/>
        </w:rPr>
        <w:t>3</w:t>
      </w:r>
      <w:r>
        <w:rPr/>
        <w:t xml:space="preserve"> (233,0/230,0). Vodojem bude akumulací pro všechny tři obce, stávající vodojem Sobětuchy bude pro nevyhovující nadmořskou výšku vyřazen z provozu. 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  <w:t>V obci bude vybudována rozvodná vodovodní síť o celkové délce 1 450 m.</w:t>
      </w:r>
    </w:p>
    <w:p>
      <w:pPr>
        <w:pStyle w:val="Index1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Chotětov a Kropáčova Vrutice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>Obec Tuřice nemá vybudovaný systém kanalizace pro veřejnou potřebu. Splaškové vody od trvale žijících obyvatel jsou akumulovány v bezodtokových jímkách, odkud se vyvážejí na čistírnu odpadních vod Benátky nad Jizerou (100 %). Splaškové vody od přechodně bydlících obyvatel jsou odváděny do bezodtokových jímek s následným vyvážením na čistírnu odpadních vod Benátky nad Jizerou (22 %) nebo na zemědělsky využívané pozemky (78 %). Technický stav jímek bude vyžadovat postupnou rekonstrukci.</w:t>
      </w:r>
    </w:p>
    <w:p>
      <w:pPr>
        <w:pStyle w:val="Normal"/>
        <w:ind w:firstLine="709"/>
        <w:rPr/>
      </w:pPr>
      <w:r>
        <w:rPr/>
        <w:t>V současné době není v areálu živočišné výroby v provozu kravín ani nakličovna obilí. Pouze ve skladu zeleniny pracují 3 zaměstnanci.</w:t>
      </w:r>
    </w:p>
    <w:p>
      <w:pPr>
        <w:pStyle w:val="Normal"/>
        <w:ind w:firstLine="709"/>
        <w:rPr/>
      </w:pPr>
      <w:r>
        <w:rPr/>
        <w:t>Dešťové vody jsou odváděny dešťovou kanalizaci z betonového potrubí DN 500 dl. 510 m v kombinaci s příkopy. Kanalizace je zaústěna do místní požární nádrže, odkud voda přepadá do otevřeného příkopu, který v extravilánu obce zaúsťuje do řeky Jizery. Odvádění dešťových vod vyhovuje potřebám obce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cs="Arial"/>
          <w:b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i/>
          <w:i/>
          <w:strike/>
        </w:rPr>
      </w:pPr>
      <w:r>
        <w:rPr>
          <w:b w:val="false"/>
          <w:bCs/>
          <w:i/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V obci je uvažováno s výstavbou nové splaškové gravitační kanalizační sítě a čistírny odpadních vod společné pro obce Předměřice nad Jizerou a Tuřice. Oddílná kanalizace v celkové délce </w:t>
      </w:r>
      <w:r>
        <w:rPr>
          <w:bCs/>
          <w:strike/>
        </w:rPr>
        <w:t>2,055</w:t>
      </w:r>
      <w:r>
        <w:rPr>
          <w:b/>
          <w:strike/>
        </w:rPr>
        <w:t> </w:t>
      </w:r>
      <w:r>
        <w:rPr>
          <w:strike/>
        </w:rPr>
        <w:t>km bude vybudována z plastových kanalizačních trub profilu DN 300.</w:t>
      </w:r>
    </w:p>
    <w:p>
      <w:pPr>
        <w:pStyle w:val="Normal"/>
        <w:ind w:firstLine="708"/>
        <w:rPr>
          <w:strike/>
        </w:rPr>
      </w:pPr>
      <w:r>
        <w:rPr>
          <w:strike/>
        </w:rPr>
        <w:t>Do kanalizačního systému Tuřic budou čerpány splaškové vody z obce Předměřice nad Jizerou. Na čistírnu budou sváženy splaškové vody z místní části obce Tuřice – Sobětuchy a z místní části obce Předměřice nad Jizerou – Kačov.</w:t>
      </w:r>
    </w:p>
    <w:p>
      <w:pPr>
        <w:pStyle w:val="Normal"/>
        <w:ind w:firstLine="708"/>
        <w:rPr/>
      </w:pPr>
      <w:r>
        <w:rPr>
          <w:rFonts w:cs="Arial"/>
        </w:rPr>
        <w:t>Pro čištění splaškových vod n</w:t>
      </w:r>
      <w:r>
        <w:rPr/>
        <w:t>avrhujeme mechanicko-biologickou čistírnu odpadních vod s nitrifikací.</w:t>
      </w:r>
    </w:p>
    <w:p>
      <w:pPr>
        <w:pStyle w:val="Zkladntextodsazen2"/>
        <w:rPr/>
      </w:pPr>
      <w:r>
        <w:rPr>
          <w:rFonts w:cs="Arial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Vyčištěné odpadní vody budou vypouštěny do řeky Jizery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Dosavadní způsob odvedení dešťových vod zůstane zachován.</w:t>
      </w:r>
    </w:p>
    <w:p>
      <w:pPr>
        <w:pStyle w:val="Normlnodsazen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odsazen"/>
        <w:ind w:left="0" w:hanging="0"/>
        <w:rPr>
          <w:color w:val="00B0F0"/>
        </w:rPr>
      </w:pPr>
      <w:r>
        <w:rPr>
          <w:color w:val="00B0F0"/>
        </w:rPr>
        <w:t>V obci je navržená tlaková kanalizace a mechanicko-biologická ČOV 250 EO. Na novou ČOV již nebudou čerpány splaškové vody z obce Předměřice nad Jizerou. Hlavní výtlačný řad splaškové kanalizace bude ukončen v uklidňovací jímce, umístěné v těsné blízkosti navržené čistírny odpadních vod. Vzhledem k tomu, že vyčištěné vody z navržené čistírny budou odváděny výtlačným řadem do řeky Jizery, která je vodárenským tokem, bude navržená čistírna vybavena také membránovou technologií, čímž se podstatně zlepší parametry vyčištěných vod.</w:t>
      </w:r>
    </w:p>
    <w:p>
      <w:pPr>
        <w:pStyle w:val="Normlnodsazen"/>
        <w:ind w:left="0" w:hanging="0"/>
        <w:rPr>
          <w:color w:val="00B0F0"/>
        </w:rPr>
      </w:pPr>
      <w:r>
        <w:rPr>
          <w:color w:val="00B0F0"/>
        </w:rPr>
      </w:r>
    </w:p>
    <w:p>
      <w:pPr>
        <w:pStyle w:val="Normlnodsazen"/>
        <w:ind w:left="0" w:hanging="0"/>
        <w:rPr>
          <w:color w:val="00B0F0"/>
          <w:u w:val="single"/>
        </w:rPr>
      </w:pPr>
      <w:r>
        <w:rPr>
          <w:color w:val="00B0F0"/>
          <w:u w:val="single"/>
        </w:rPr>
        <w:t>Orientační technické parametry:</w:t>
      </w:r>
    </w:p>
    <w:p>
      <w:pPr>
        <w:pStyle w:val="Normlnodsazen"/>
        <w:ind w:left="0" w:hanging="0"/>
        <w:rPr>
          <w:color w:val="00B0F0"/>
          <w:u w:val="single"/>
        </w:rPr>
      </w:pPr>
      <w:r>
        <w:rPr>
          <w:color w:val="00B0F0"/>
          <w:u w:val="single"/>
        </w:rPr>
      </w:r>
    </w:p>
    <w:p>
      <w:pPr>
        <w:pStyle w:val="Normlnodsazen"/>
        <w:numPr>
          <w:ilvl w:val="0"/>
          <w:numId w:val="2"/>
        </w:numPr>
        <w:ind w:left="284" w:hanging="142"/>
        <w:rPr>
          <w:color w:val="00B0F0"/>
        </w:rPr>
      </w:pPr>
      <w:r>
        <w:rPr>
          <w:color w:val="00B0F0"/>
        </w:rPr>
        <w:t>tlaková kanalizace: PE, DN 40 – 150, délka cca 4,85 km</w:t>
      </w:r>
    </w:p>
    <w:p>
      <w:pPr>
        <w:pStyle w:val="Normlnodsazen"/>
        <w:numPr>
          <w:ilvl w:val="0"/>
          <w:numId w:val="2"/>
        </w:numPr>
        <w:ind w:left="284" w:hanging="142"/>
        <w:rPr/>
      </w:pPr>
      <w:r>
        <w:rPr>
          <w:color w:val="00B0F0"/>
        </w:rPr>
        <w:t>ČOV: mechanicko-biologická, 250 EO</w:t>
      </w:r>
    </w:p>
    <w:p>
      <w:pPr>
        <w:pStyle w:val="Normlnodsazen"/>
        <w:numPr>
          <w:ilvl w:val="0"/>
          <w:numId w:val="2"/>
        </w:numPr>
        <w:ind w:left="284" w:hanging="142"/>
        <w:rPr>
          <w:color w:val="00B0F0"/>
        </w:rPr>
      </w:pPr>
      <w:r>
        <w:rPr>
          <w:color w:val="00B0F0"/>
        </w:rPr>
        <w:t>domovní tlakové čerpací stanice: 83 ks</w:t>
      </w:r>
    </w:p>
    <w:p>
      <w:pPr>
        <w:pStyle w:val="Normlnodsazen"/>
        <w:numPr>
          <w:ilvl w:val="0"/>
          <w:numId w:val="2"/>
        </w:numPr>
        <w:ind w:left="284" w:hanging="142"/>
        <w:rPr>
          <w:color w:val="00B0F0"/>
        </w:rPr>
      </w:pPr>
      <w:r>
        <w:rPr>
          <w:color w:val="00B0F0"/>
        </w:rPr>
      </w:r>
    </w:p>
    <w:p>
      <w:pPr>
        <w:pStyle w:val="Normlnodsazen"/>
        <w:ind w:left="0" w:hanging="0"/>
        <w:rPr>
          <w:b/>
          <w:b/>
          <w:bCs/>
          <w:color w:val="833C0B"/>
        </w:rPr>
      </w:pPr>
      <w:r>
        <w:rPr>
          <w:b/>
          <w:bCs/>
          <w:color w:val="833C0B"/>
        </w:rPr>
        <w:t>Navýšení kapacity ČOV na 660 EO.</w:t>
      </w:r>
    </w:p>
    <w:p>
      <w:pPr>
        <w:pStyle w:val="Normlnodsazen"/>
        <w:ind w:left="0" w:hanging="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2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Celkem investiční náklady budou ve výši 5,29 mil. Kč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Fyzická realizace stavby je naplánována na rok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ec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30554059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MS Mincho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8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1-03T14:42:00Z</dcterms:modified>
  <cp:revision>3</cp:revision>
  <dc:subject>chlorovna a vápenné hospodářství</dc:subject>
  <dc:title>Podolí</dc:title>
</cp:coreProperties>
</file>