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33C0B" w:val="clear"/>
        <w:tabs>
          <w:tab w:val="clear" w:pos="709"/>
          <w:tab w:val="left" w:pos="2353" w:leader="none"/>
          <w:tab w:val="left" w:pos="4253" w:leader="none"/>
        </w:tabs>
        <w:ind w:left="0" w:hanging="0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> </w:t>
      </w:r>
    </w:p>
    <w:p>
      <w:pPr>
        <w:pStyle w:val="Heading1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33C0B" w:val="clear"/>
        <w:tabs>
          <w:tab w:val="clear" w:pos="709"/>
          <w:tab w:val="left" w:pos="2353" w:leader="none"/>
          <w:tab w:val="left" w:pos="4253" w:leader="none"/>
        </w:tabs>
        <w:ind w:left="0" w:hanging="0"/>
        <w:rPr>
          <w:caps w:val="false"/>
          <w:smallCaps w:val="false"/>
          <w:color w:val="0000FF"/>
        </w:rPr>
      </w:pPr>
      <w:r>
        <w:rPr>
          <w:caps w:val="false"/>
          <w:smallCaps w:val="false"/>
        </w:rPr>
        <w:t>CZ021.3209.2103</w:t>
        <w:tab/>
        <w:t>.0108</w:t>
        <w:tab/>
        <w:t>Dřevč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33C0B" w:val="clear"/>
        <w:tabs>
          <w:tab w:val="clear" w:pos="709"/>
          <w:tab w:val="left" w:pos="2353" w:leader="none"/>
          <w:tab w:val="left" w:pos="2694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0108.01</w:t>
        <w:tab/>
        <w:t>Dřevč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33C0B" w:val="clear"/>
        <w:tabs>
          <w:tab w:val="clear" w:pos="709"/>
          <w:tab w:val="left" w:pos="2353" w:leader="none"/>
          <w:tab w:val="left" w:pos="2694" w:leader="none"/>
          <w:tab w:val="left" w:pos="4253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3293</w:t>
      </w:r>
    </w:p>
    <w:p>
      <w:pPr>
        <w:pStyle w:val="Normal"/>
        <w:jc w:val="right"/>
        <w:rPr/>
      </w:pPr>
      <w:r>
        <w:rPr/>
        <w:t>kód obce  03293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9.2103.0108.01 Dřevč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rohlášení o demografickém vývoji obc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Návrh kanalizace a vodovodu- textová část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9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Obec Dřevčice (224 - 233 m n.m.) leží severně od hl.m. Prahy (jihozápadně od Brandýsa nad Labem – Staré Boleslavi). Recipientem je bezejmenná vodoteč tekoucí do Vinořského potoka. Jedná se o obec bez rozvinuté rekreační funkce. Zástavba je soustředěná a je tvořena nízkopodlažními rodinnými domy a 2 bytovými domy. V obci je požární nádrž. </w:t>
      </w:r>
    </w:p>
    <w:p>
      <w:pPr>
        <w:pStyle w:val="TextBody"/>
        <w:rPr/>
      </w:pPr>
      <w:bookmarkStart w:id="0" w:name="_Hlk115968739"/>
      <w:bookmarkEnd w:id="0"/>
      <w:r>
        <w:rPr>
          <w:rFonts w:cs="Arial"/>
          <w:b/>
          <w:bCs/>
          <w:color w:val="833C0B"/>
          <w:szCs w:val="22"/>
        </w:rPr>
        <w:t xml:space="preserve">V obci je 1 000 trvale žijících obyvatel. </w:t>
      </w:r>
    </w:p>
    <w:p>
      <w:pPr>
        <w:pStyle w:val="Normal"/>
        <w:rPr/>
      </w:pPr>
      <w:r>
        <w:rPr/>
      </w:r>
      <w:bookmarkStart w:id="1" w:name="_Hlk115968739"/>
      <w:bookmarkStart w:id="2" w:name="_Hlk11596873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/>
        <w:t>Obec Dřevčice je zásobena pitnou vodou z pražské vodovodní sítě, napojené na III.káranský řad. Délka vodovodní sítě v obci je 3,5 km DN 80 - 160 z PVC. Existující vodovod umožňuje napojení všech obyvatel obce.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  <w:t>Provozovatelem vodovodu je PVK a.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rameniště - Benátky. Zásobení pitnou vodou bude doplňováno balenou vodou.</w:t>
      </w:r>
    </w:p>
    <w:p>
      <w:pPr>
        <w:pStyle w:val="Normal"/>
        <w:ind w:firstLine="709"/>
        <w:rPr/>
      </w:pPr>
      <w:r>
        <w:rPr>
          <w:color w:val="000000"/>
        </w:rPr>
        <w:t>Nouzové zásobování užitkovou vodou bude zajišťováno z vodovodu pro veřejnou potřebu, z obecních  a 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Obec Dřevčice má vybudovanou jednotnou kanalizační síť s mechanicko-biologickou čistírnou odpadních vod – Turbína BSK-GIGANT profil 1000 mm. Kapacita ČOV je 1000 EO. Technologie ČOV : přečerpávání kalu, monoblok aktivační nádrže, dosazováku a kalojemu, trubní rozvody a provozní objekt. Délka kanalizační stok v obci Dřevčice je 2,9 km z kameniny DN 250-DN 300. Na kanalizační síti je vybudováno 132 ks kanalizačních přípojek. 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  <w:t>Ostatní údaje o čistírně odpadních vod v Dřevčicích nejsou zpracovateli tohoto Plánu rozvoje vodovodů a kanalizací  k dispozici.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odkanalizování obce Dřevčice</w:t>
      </w:r>
      <w:r>
        <w:rPr>
          <w:rFonts w:cs="Arial"/>
        </w:rPr>
        <w:t xml:space="preserve"> </w:t>
      </w:r>
      <w:r>
        <w:rPr/>
        <w:t>zůstane zachován i do budoucnost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 odvození výhledového zatížení byly uvažovány následující předpoklad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color w:val="833C0B"/>
          <w:szCs w:val="22"/>
        </w:rPr>
        <w:t>aktuální látkové zatížení (2019–2021) ČOV dle BSK5 - 1 079 E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color w:val="833C0B"/>
          <w:szCs w:val="22"/>
        </w:rPr>
        <w:t>rozvojové potřeby obcí - 21 E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color w:val="833C0B"/>
          <w:szCs w:val="22"/>
        </w:rPr>
        <w:t>výhledové látkové zatížení ČOV dle ukazatele BSK5 - 1 100 EO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oncepce intenzifikace ČOV Dřevčice se pro výhledové zatěžovací parametry musí zaměřit na zvýšení stability biologického stupně s ohledem na zajištění procesu biologické nitrifikace, zvýšení účinnosti separace aktivovaného kalu od vyčištěné vody i při srážkových stavech a dosažení účinnějšího stupně zpracování vyprodukovaného přebytečného aktivovaného kalu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Je navržena kompletní intenzifikace ČOV, včetně stavebních úprav a výměny celé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technologie ČOV. Intenzifikace ČOV je navržena na zatížení dle ukazatele BSK5 pro</w:t>
        <w:br/>
        <w:t>1 100 EO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ále je navrženo vybudovat kalové hospodářství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na intenzifikaci ČOV je cca 30 mil.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je plánována na rok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98066004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 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3 – Brandýs nad Labe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02:00Z</dcterms:created>
  <dc:creator>Lenka Nejedlíková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1T12:58:00Z</dcterms:modified>
  <cp:revision>11</cp:revision>
  <dc:subject>chlorovna a vápenné hospodářství</dc:subject>
  <dc:title>Podolí</dc:title>
</cp:coreProperties>
</file>