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353" w:leader="none"/>
        </w:tabs>
        <w:rPr/>
      </w:pPr>
      <w:r>
        <w:rPr>
          <w:b/>
          <w:sz w:val="28"/>
        </w:rPr>
        <w:t> </w:t>
      </w:r>
      <w:r>
        <w:rPr>
          <w:b/>
          <w:bCs/>
          <w:sz w:val="28"/>
        </w:rPr>
        <w:t>CZ021.3206.2117</w:t>
        <w:tab/>
        <w:t>.0720</w:t>
        <w:tab/>
        <w:t> </w:t>
        <w:tab/>
      </w:r>
      <w:r>
        <w:rPr>
          <w:b/>
          <w:sz w:val="28"/>
        </w:rPr>
        <w:t>Nerat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353" w:leader="none"/>
          <w:tab w:val="left" w:pos="2694" w:leader="none"/>
        </w:tabs>
        <w:rPr/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 </w:t>
      </w:r>
      <w:r>
        <w:rPr>
          <w:b/>
          <w:sz w:val="28"/>
        </w:rPr>
        <w:t>.</w:t>
      </w:r>
      <w:r>
        <w:rPr>
          <w:b/>
          <w:bCs/>
          <w:sz w:val="28"/>
        </w:rPr>
        <w:t>0720.04</w:t>
        <w:tab/>
        <w:tab/>
      </w:r>
      <w:r>
        <w:rPr>
          <w:b/>
          <w:sz w:val="28"/>
        </w:rPr>
        <w:t>Koryca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center"/>
        <w:rPr/>
      </w:pPr>
      <w:r>
        <w:rPr>
          <w:rFonts w:eastAsia="Arial"/>
        </w:rPr>
        <w:t xml:space="preserve">        </w:t>
      </w:r>
      <w:r>
        <w:rPr/>
        <w:tab/>
        <w:tab/>
        <w:tab/>
        <w:tab/>
        <w:tab/>
        <w:tab/>
        <w:tab/>
        <w:tab/>
        <w:t xml:space="preserve">    identifikační číslo obce    06964</w:t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kód obce    10356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Z021.3206.2117.0720.04 Korycany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/>
        <w:t>Dotazník s údaji o demografickém vývoji obce, vodovodu, kanalizaci a čištění odpadních vod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/>
        <w:t>Územní plán – textová část vodní hospodářství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/>
        <w:t>PRVKUC z roku 1996 zpracovaný firmou Hydroprojekt Praha a.s.  a VKM a.s.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/>
        <w:t>Podklady z VKM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3.8.2022.</w:t>
      </w:r>
    </w:p>
    <w:p>
      <w:pPr>
        <w:pStyle w:val="Normal"/>
        <w:ind w:right="-1" w:hanging="0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/>
        <w:t xml:space="preserve">Místní část Korycany (172 - 176 m n.m) patří k úmoří Severního moře, povodí Labe. Jednotlivá dílčí povodí pak k vlastnímu toku Labe, Kojetickému, Jiřickému, Byškovickému a Korycanskému potoku na levém břehu Labe a Košáteckému potoku na pravém břehu Labe. Místní částí protéká Korycanský potok. Zástavba je zde soustředěná s  vesnickými usedlostmi.  </w:t>
      </w:r>
    </w:p>
    <w:p>
      <w:pPr>
        <w:pStyle w:val="Foot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150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9"/>
        <w:rPr/>
      </w:pPr>
      <w:r>
        <w:rPr>
          <w:szCs w:val="24"/>
        </w:rPr>
        <w:t>Místní část Korycany  je zásobována z vodovodu pro veřejnou potřebu. Z vdj.Hostín 2</w:t>
      </w:r>
      <w:r>
        <w:rPr>
          <w:rFonts w:ascii="Times New Roman CE" w:hAnsi="Times New Roman CE"/>
          <w:szCs w:val="24"/>
        </w:rPr>
        <w:t>×</w:t>
      </w:r>
      <w:r>
        <w:rPr>
          <w:szCs w:val="24"/>
        </w:rPr>
        <w:t>2800 + 2</w:t>
      </w:r>
      <w:r>
        <w:rPr>
          <w:rFonts w:ascii="Times New Roman CE" w:hAnsi="Times New Roman CE"/>
          <w:szCs w:val="24"/>
        </w:rPr>
        <w:t>×</w:t>
      </w:r>
      <w:r>
        <w:rPr>
          <w:szCs w:val="24"/>
        </w:rPr>
        <w:t>600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286,7/281,5 m n.m.), který je centrálním distribučním vodojemem pro vodovod KSKM, je veden gravitační přivodný řad KSKM DN 1000/800 do vdj.Dolany 2</w:t>
      </w:r>
      <w:r>
        <w:rPr>
          <w:rFonts w:ascii="Times New Roman CE" w:hAnsi="Times New Roman CE"/>
          <w:szCs w:val="24"/>
        </w:rPr>
        <w:t>×</w:t>
      </w:r>
      <w:r>
        <w:rPr>
          <w:szCs w:val="24"/>
        </w:rPr>
        <w:t>500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247,4/242,4 m n.m.). Na řad KSKM je u obce Korycany napojen gravitační přívodný řad DN 350 do věžového vdj.Kojetice 100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226,4/217,9 m n.m.). Z tohoto přívodného řadu je veden zásobní řad DN 150, kterým je přímo  přes redukční šachtu bez jakékoli akumulace přivedena voda do místní části Korycany. Délka přívodního řadu je 0,5 km.</w:t>
      </w:r>
    </w:p>
    <w:p>
      <w:pPr>
        <w:pStyle w:val="Normal"/>
        <w:ind w:right="-1" w:firstLine="709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szCs w:val="24"/>
        </w:rPr>
      </w:pPr>
      <w:r>
        <w:rPr>
          <w:szCs w:val="24"/>
        </w:rPr>
        <w:t>Provozovatelem vodovodu je VKM a.s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szCs w:val="24"/>
        </w:rPr>
        <w:t>Vzhledem k tomu, že v současné době je doprava pitné vody do obcí Korycany, Horňátky a Veliká Ves řešena bez jakékoli akumulace, navrhujeme výstavbu nového věžového vdj.Korycany 25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220,06/218,0 m n.m.). Do věžového vdj.Korycany bude přivedena voda odbočkou z výše uvedeného řadu DN 150 a vodojem bude napojen na stávající zásobní řad do Korycan, Horňátek a Veliké Vsi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e Lhotka. Zásobení pitnou vodou bude doplňováno balenou vodou.</w:t>
      </w:r>
    </w:p>
    <w:p>
      <w:pPr>
        <w:pStyle w:val="Normal"/>
        <w:ind w:firstLine="708"/>
        <w:rPr/>
      </w:pPr>
      <w:r>
        <w:rPr>
          <w:color w:val="000000"/>
        </w:rPr>
        <w:t>Nouzové zásobování užitkovou vodou bude zajišťováno z vodovodu pro veřejnou potřebu, z obecních studní a z domovních studní. Při využívání zdrojů pro zásobení užitkovou vodou se bude postupovat podle pokynů územně příslušného hygienika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9"/>
        <w:rPr/>
      </w:pPr>
      <w:r>
        <w:rPr>
          <w:szCs w:val="24"/>
        </w:rPr>
        <w:t>Místní část Korycany nemá vybudovaný systém kanalizace pro veřejnou potřebu. Splaškové vody jsou zachycovány v bezodtokých jímkách a vyváženy na ČOV ve Spolaně a.s.</w:t>
      </w:r>
    </w:p>
    <w:p>
      <w:pPr>
        <w:pStyle w:val="Normal"/>
        <w:ind w:right="-1" w:firstLine="709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/>
      </w:pPr>
      <w:r>
        <w:rPr>
          <w:szCs w:val="24"/>
        </w:rPr>
        <w:t>Dešťové vody jsou odváděny pomocí systému příkopů, struh a propustků do místní vodoteče .</w:t>
      </w:r>
    </w:p>
    <w:p>
      <w:pPr>
        <w:pStyle w:val="Normal"/>
        <w:ind w:right="-1"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strike/>
        </w:rPr>
        <w:t xml:space="preserve">S ohledem na velikost místní části Korycany není investičně a provozně výhodné budovat čistírnu odpadních vod a oddílnou kanalizační síť. V této obci nejsou a ani nebudou k zásobování pitnou vodou využívány místní zdroje. Tato obec se rovněž nenachází v území, kde je nezbytné zajistit kvalitativně vyšší stupeň čištění odpadních vod. </w:t>
      </w:r>
    </w:p>
    <w:p>
      <w:pPr>
        <w:pStyle w:val="Zkladntextodsazen2"/>
        <w:rPr/>
      </w:pPr>
      <w:r>
        <w:rPr>
          <w:strike/>
        </w:rPr>
        <w:t xml:space="preserve">Proto bude nezbytná rekonstrukce stávajících septiků event. jejich intenzifikace na domovní mikročistírny </w:t>
      </w:r>
    </w:p>
    <w:p>
      <w:pPr>
        <w:pStyle w:val="Normal"/>
        <w:ind w:firstLine="708"/>
        <w:rPr/>
      </w:pPr>
      <w:r>
        <w:rPr>
          <w:strike/>
        </w:rPr>
        <w:t>Vzhledem k tomu, že navržené řešení uvažuje se samostatnou likvidací odpadních vod z jednotlivých rodinných domů a staveb pro individuální rekreaci, je možné v souladu se Zákonem o vodách č. 254/2001 Sb, vypouštět vyčištěné vody do vod podzemních.</w:t>
      </w:r>
    </w:p>
    <w:p>
      <w:pPr>
        <w:pStyle w:val="Normal"/>
        <w:ind w:firstLine="708"/>
        <w:rPr/>
      </w:pPr>
      <w:r>
        <w:rPr>
          <w:strike/>
        </w:rPr>
        <w:t>Toto lze využít, protože se obec nachází na území s horninovým prostředím vhodným pro zasakování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strike/>
        </w:rPr>
      </w:pPr>
      <w:r>
        <w:rPr>
          <w:rFonts w:cs="Arial"/>
          <w:strike/>
          <w:szCs w:val="24"/>
        </w:rPr>
        <w:t>Veškerá tato navržená opatření budou realizována po roce 2015. V roce 2020 budou veškeré odpadní vody likvidovány na domovních mikročistírnách</w:t>
      </w:r>
      <w:r>
        <w:rPr>
          <w:rFonts w:cs="Arial"/>
          <w:strike/>
          <w:color w:val="FF0000"/>
          <w:szCs w:val="24"/>
        </w:rPr>
        <w:t>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Dojde k výstavbě tlakové kanalizace v délce 2 846,20 m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ále budou vybudovány výtlaky z DČS v délce 888 m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ále bude vybudována ČOV pro 300 EO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ČOV: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drawing>
          <wp:inline distT="0" distB="0" distL="0" distR="0">
            <wp:extent cx="5755640" cy="3375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drawing>
          <wp:inline distT="0" distB="0" distL="0" distR="0">
            <wp:extent cx="5756275" cy="22586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odsazen"/>
        <w:ind w:left="0" w:hanging="0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ind w:firstLine="720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>Celkem investiční náklady budou ve výši 27 957 467 Kč.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Fyzická realizace stavby je naplánována na rok 2023 -2024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1985" w:footer="708" w:bottom="1985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3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30164400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 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17 – Neratovice</w:t>
    </w:r>
  </w:p>
  <w:p>
    <w:pPr>
      <w:pStyle w:val="Normal"/>
      <w:rPr/>
    </w:pPr>
    <w:r>
      <w:rPr>
        <w:b/>
        <w:sz w:val="24"/>
      </w:rPr>
      <w:t>ZMĚNA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021_0720_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5:08:00Z</dcterms:created>
  <dc:creator>RNDr. Vladimír Ulrich</dc:creator>
  <dc:description/>
  <cp:keywords>chlor vápno technická zpráva</cp:keywords>
  <dc:language>en-US</dc:language>
  <cp:lastModifiedBy>Sládková Dagmar</cp:lastModifiedBy>
  <cp:lastPrinted>2004-01-13T15:06:00Z</cp:lastPrinted>
  <dcterms:modified xsi:type="dcterms:W3CDTF">2023-01-17T09:22:00Z</dcterms:modified>
  <cp:revision>5</cp:revision>
  <dc:subject>chlorovna a vápenné hospodářství</dc:subject>
  <dc:title>Podolí</dc:title>
</cp:coreProperties>
</file>