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/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CZ021.3209.2122.0993</w:t>
        <w:tab/>
        <w:tab/>
        <w:tab/>
        <w:tab/>
        <w:t>Říč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>.0993.05</w:t>
        <w:tab/>
        <w:tab/>
        <w:tab/>
        <w:tab/>
        <w:t>Pac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1720</w:t>
      </w:r>
    </w:p>
    <w:p>
      <w:pPr>
        <w:pStyle w:val="Normal"/>
        <w:jc w:val="right"/>
        <w:rPr/>
      </w:pPr>
      <w:r>
        <w:rPr/>
        <w:t>kód obce  14545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color w:val="00B0F0"/>
        </w:rPr>
      </w:pPr>
      <w:r>
        <w:rPr>
          <w:b/>
          <w:color w:val="0070C0"/>
        </w:rPr>
        <w:t>Změna 2015 je zapsána tučně tmavě modře.</w:t>
      </w:r>
    </w:p>
    <w:p>
      <w:pPr>
        <w:pStyle w:val="Normal"/>
        <w:rPr>
          <w:color w:val="FF6600"/>
        </w:rPr>
      </w:pPr>
      <w:bookmarkStart w:id="0" w:name="_Hlk497119763"/>
      <w:bookmarkEnd w:id="0"/>
      <w:r>
        <w:rPr>
          <w:color w:val="FF6600"/>
        </w:rPr>
        <w:t>Změna 2017 je zapsána oranžově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Změna 2020 je zapsána tučně červeně.</w:t>
      </w:r>
    </w:p>
    <w:p>
      <w:pPr>
        <w:pStyle w:val="Normal"/>
        <w:rPr>
          <w:b/>
          <w:b/>
          <w:color w:val="FFC000"/>
        </w:rPr>
      </w:pPr>
      <w:bookmarkStart w:id="1" w:name="_Hlk134534880"/>
      <w:bookmarkEnd w:id="1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2" w:name="_Hlk497119763"/>
      <w:bookmarkStart w:id="3" w:name="_Hlk134534880"/>
      <w:bookmarkStart w:id="4" w:name="_Hlk497119763"/>
      <w:bookmarkStart w:id="5" w:name="_Hlk134534880"/>
      <w:bookmarkEnd w:id="4"/>
      <w:bookmarkEnd w:id="5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tože se zpracovateli tohoto Programu rozvoje vodovodů a kanalizací nepodařilo zajistit od zástupců této místní části žádné informace o její stávající vodohospodářské infrastruktuře, předpokládáme, že v místní části není v současnosti vybudován žádný vodovodní  ani kanalizační systé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B0F0"/>
        </w:rPr>
      </w:pPr>
      <w:r>
        <w:rPr>
          <w:color w:val="00B0F0"/>
        </w:rPr>
        <w:t>Žádost o změnu PRVKUK ze dne 24. 6. 2010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70C0"/>
        </w:rPr>
        <w:t>Žádost města o změnu PRVKÚK ze dne 3.6.2015</w:t>
      </w:r>
    </w:p>
    <w:p>
      <w:pPr>
        <w:pStyle w:val="Normal"/>
        <w:numPr>
          <w:ilvl w:val="0"/>
          <w:numId w:val="2"/>
        </w:numPr>
        <w:textAlignment w:val="auto"/>
        <w:rPr>
          <w:color w:val="FF6600"/>
        </w:rPr>
      </w:pPr>
      <w:bookmarkStart w:id="6" w:name="_Hlk497119767"/>
      <w:bookmarkEnd w:id="6"/>
      <w:r>
        <w:rPr>
          <w:color w:val="FF6600"/>
        </w:rPr>
        <w:t>Žádost o změnu z 26.6.2017 podalo město Říčany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  <w:t>Návrh na změnu PRVKÚK ze dne 1. 6. 2020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color w:val="FFC000"/>
        </w:rPr>
      </w:pPr>
      <w:bookmarkStart w:id="7" w:name="_Hlk134534901"/>
      <w:bookmarkEnd w:id="7"/>
      <w:r>
        <w:rPr>
          <w:b/>
          <w:bCs/>
          <w:color w:val="FFC000"/>
        </w:rPr>
        <w:t>Žádost obce o změnu PRVKÚK z 30.1.2023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8" w:name="_Hlk497119767"/>
      <w:bookmarkStart w:id="9" w:name="_Hlk134534901"/>
      <w:bookmarkStart w:id="10" w:name="_Hlk497119767"/>
      <w:bookmarkStart w:id="11" w:name="_Hlk134534901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rFonts w:eastAsia="Arial"/>
        </w:rPr>
        <w:t xml:space="preserve">        </w:t>
      </w:r>
      <w:r>
        <w:rPr/>
        <w:t xml:space="preserve">Pacov leží 1 km severně od Říčan, v nadmořské výšce 346 – 348 m n. m. Recipientem je </w:t>
      </w:r>
      <w:r>
        <w:rPr>
          <w:strike/>
        </w:rPr>
        <w:t xml:space="preserve">potok Rokytka </w:t>
      </w:r>
      <w:r>
        <w:rPr>
          <w:b/>
          <w:bCs/>
          <w:color w:val="FFC000"/>
        </w:rPr>
        <w:t>Říčanský potok</w:t>
      </w:r>
      <w:r>
        <w:rPr/>
        <w:t xml:space="preserve">. </w:t>
      </w:r>
      <w:r>
        <w:rPr>
          <w:b/>
          <w:bCs/>
          <w:color w:val="FFC000"/>
        </w:rPr>
        <w:t>Místní částí Pacov protéká pouze bezejmenný drobný vodní tok.</w:t>
      </w:r>
      <w:r>
        <w:rPr/>
        <w:t xml:space="preserve"> </w:t>
      </w:r>
      <w:r>
        <w:rPr>
          <w:b/>
          <w:bCs/>
          <w:color w:val="FFC000"/>
        </w:rPr>
        <w:t>Místní část leží v ochranném pásmu vodních zdrojů.</w:t>
      </w:r>
    </w:p>
    <w:p>
      <w:pPr>
        <w:pStyle w:val="Normal"/>
        <w:rPr/>
      </w:pPr>
      <w:r>
        <w:rPr/>
        <w:t xml:space="preserve">Pacov má nízkopodlažní soustředěnou zástavbu rodinnými domy a chatami. </w:t>
      </w:r>
      <w:r>
        <w:rPr>
          <w:strike/>
        </w:rPr>
        <w:t>Je zde 200 chat s 600 rekreanty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12" w:name="_Hlk134535013"/>
      <w:bookmarkEnd w:id="12"/>
      <w:r>
        <w:rPr>
          <w:rFonts w:cs="Arial"/>
          <w:b/>
          <w:bCs/>
          <w:color w:val="FFC000"/>
          <w:szCs w:val="22"/>
        </w:rPr>
        <w:t xml:space="preserve">V obci je 328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13" w:name="_Hlk134535013"/>
      <w:bookmarkStart w:id="14" w:name="_Hlk134535013"/>
      <w:bookmarkEnd w:id="14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trike/>
        </w:rPr>
        <w:t>Zásobování vodou je zajištěno z domovních studní</w:t>
      </w:r>
      <w:r>
        <w:rPr/>
        <w:t>.</w:t>
      </w:r>
    </w:p>
    <w:p>
      <w:pPr>
        <w:pStyle w:val="Normal"/>
        <w:ind w:firstLine="709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</w:r>
    </w:p>
    <w:p>
      <w:pPr>
        <w:pStyle w:val="Normal"/>
        <w:ind w:firstLine="709"/>
        <w:rPr>
          <w:b/>
          <w:b/>
          <w:bCs/>
          <w:color w:val="FFC000"/>
          <w:szCs w:val="22"/>
        </w:rPr>
      </w:pPr>
      <w:bookmarkStart w:id="15" w:name="_Hlk135942227"/>
      <w:r>
        <w:rPr>
          <w:b/>
          <w:bCs/>
          <w:color w:val="FFC000"/>
          <w:szCs w:val="22"/>
        </w:rPr>
        <w:t>Místní část Pacov je částečně připojena na veřejný vodovodní systém města Říčany</w:t>
      </w:r>
      <w:bookmarkEnd w:id="15"/>
      <w:r>
        <w:rPr>
          <w:b/>
          <w:bCs/>
          <w:color w:val="FFC000"/>
          <w:szCs w:val="22"/>
        </w:rPr>
        <w:t>. Vodovod je ve vlastnictví města a ve správě 1. SČV a.s.</w:t>
      </w:r>
    </w:p>
    <w:p>
      <w:pPr>
        <w:pStyle w:val="Normal"/>
        <w:ind w:firstLine="709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Současná délka vodovodní sítě v lokalitě Pacov je 12. 451 m.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Nouzové zásobování pitnou vodou je zajišťováno balenou vodou.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Nouzové zásobování užitkovou vodou je zajišťováno z domovních studní. Při využívání zdrojů pro zásobení užitkovou vodou se postupuje podle pokynů územně příslušného hygienika.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Veřejná vodovodní síť je přímo propojena s vodojemem Olivovna s místní částí Strašín. Tímto opatřením došlo k uvolnění kapacity v dotčené lokalitě a je/ bude možné zrealizovat výstavbu nových rozváděcích řadů a vodovodních přípojek. Zdrojem vody pro Říčany (VDJ Olivovna) je voda ze štolového přivaděče Želivka.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ab/>
      </w:r>
    </w:p>
    <w:p>
      <w:pPr>
        <w:pStyle w:val="Normal"/>
        <w:rPr>
          <w:b/>
          <w:b/>
          <w:bCs/>
          <w:color w:val="FFC000"/>
          <w:szCs w:val="22"/>
        </w:rPr>
      </w:pPr>
      <w:bookmarkStart w:id="16" w:name="_Hlk135940586"/>
      <w:r>
        <w:rPr>
          <w:b/>
          <w:bCs/>
          <w:color w:val="FFC000"/>
          <w:szCs w:val="22"/>
        </w:rPr>
        <w:t xml:space="preserve">Úsek přiváděcího vodovodního řadu z vodojemu Olivovna do Strašína zajišťuje připojení na stávající vodovodní síť. Před místem napojení je na přiváděcím řadu osazena armaturní šachta Strašín s vodoměrem a redukčním ventilem. Délka vodovodního řadu je 1539 m, materiál potrubí tvárná litina v dimenzi DN 200, PN10 doplněn o tvarovky a armatury z tvárné litiny PN10, DN 200. 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Z důvodu posílení tlakových poměrů na trase přiváděcího řadu do Strašína je osazena automatická tlaková stanice v armaturní komoře vodojemu Olivovna. Ve vodojemu jsou celkem osazeny tři kusy čerpadel každé o výkonu Q = 5,3 l/s, H = 46 m. ATS pracuje v režimu 2+1.</w:t>
      </w:r>
    </w:p>
    <w:p>
      <w:pPr>
        <w:pStyle w:val="Normal"/>
        <w:rPr>
          <w:b/>
          <w:b/>
          <w:bCs/>
          <w:color w:val="FFC000"/>
          <w:szCs w:val="22"/>
        </w:rPr>
      </w:pPr>
      <w:bookmarkStart w:id="17" w:name="_Hlk135940586"/>
      <w:r>
        <w:rPr>
          <w:b/>
          <w:bCs/>
          <w:color w:val="FFC000"/>
          <w:szCs w:val="22"/>
        </w:rPr>
        <w:t xml:space="preserve">V armaturní šachtě Strašín je odbočení pro místní část Radošovice a Pacov. Na odbočení je osazen vodoměr pro měření odběrů a redukční ventil pro snížení tlaku. Z armaturní šachty je veden propoj navrhovaného přiváděcího řadu se stávajícím vodovodem z Říčan do Strašína. Délka propoje na Radošovice a Pacov je 17 m v dimenzi DN150, PN10. Hlavní funkcí tohoto propoje je přímé napojení Radošovic a Pacova (zásobení Radošovic a Pacova probíhá přímo z VDJ Olivovna, oproti původnímu zásobení přes vodovodní síť Říčan), čímž došlo k zokruhování vodovodní sítě a zlepšení tlakových poměru v Radošovicích a ke zlepšení zásobení Pacova. </w:t>
      </w:r>
      <w:bookmarkEnd w:id="17"/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 xml:space="preserve">Tímto zokruhováním vodovodní sítě a zlepšení tlakových poměrů v Pacově je možné připojit na veřejný vodovod obyvatele místních částí, kteří využívají vlastní zdroje s proměnnou kvalitou a kvantitou vody. Pro napojení zbylých obyvatel je nutné vybudovat chybějící rozváděcí vodovodní řady. 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Po realizaci přímého propoje VDJ Olivovna – Strašín, je odstavena ATS Březská, která dříve zajišťovala zásobení Strašína přes vodovodní síť Radošovic a Pacova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>
          <w:strike/>
        </w:rPr>
      </w:pPr>
      <w:r>
        <w:rPr>
          <w:strike/>
        </w:rPr>
        <w:t>Výstavba vodovodu pro veřejnou potřebu bude navržena podle projektové dokumentace. Hlavní vodovodní řad bude napojen na vodovod v Říčanech – Radošovicích, zásobní vodovodní řad bude za obcí Pacov prodloužen do obce Březí. Výstavba přívodního vodovodního řadu a síťových vodovodních řadů je navržena z trub HDPE  DN 80 a DN 100 v celkové délce 2,3 km.</w:t>
      </w:r>
    </w:p>
    <w:p>
      <w:pPr>
        <w:pStyle w:val="Normal"/>
        <w:rPr>
          <w:strike/>
        </w:rPr>
      </w:pPr>
      <w:r>
        <w:rPr>
          <w:strike/>
        </w:rPr>
        <w:tab/>
        <w:t>Nouzové zásobování pitnou vodou bude zajišťováno balenou vodou.</w:t>
      </w:r>
    </w:p>
    <w:p>
      <w:pPr>
        <w:pStyle w:val="Normal"/>
        <w:rPr>
          <w:strike/>
        </w:rPr>
      </w:pPr>
      <w:r>
        <w:rPr>
          <w:strike/>
        </w:rPr>
        <w:t>Nouzové zásobování užitkovou vodou bude zajišťováno z domovních studní. Při využívání zdrojů pro zásobení užitkovou vodou se bude postupovat podle pokynů územně příslušného hygienika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Navrhovaná změna spočívá v přímém propojení vodojemu Olivovna s místní částí Strašín. Tímto opatřením dojde k uvolnění kapacity v dotčené lokalitě a bude možné zrealizovat výstavbu navržených rozváděcích řadů a vodovodních přípojek. Zdrojem vody pro Říčany (VDJ Olivovna) je voda ze štolového přivaděče Želivka.</w:t>
      </w:r>
    </w:p>
    <w:p>
      <w:pPr>
        <w:pStyle w:val="Normal"/>
        <w:rPr>
          <w:strike/>
        </w:rPr>
      </w:pPr>
      <w:r>
        <w:rPr>
          <w:strike/>
        </w:rPr>
        <w:tab/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 xml:space="preserve">Jedná se o návrh nového úseku přiváděcího vodovodního řadu z vodojemu Olivovna do Strašína, kde bude přiváděcí řad napojen na stávající vodovodní síť. Před místem napojení bude na přiváděcím řadu osazena armaturní šachta Strašín s vodoměrem a redukčním ventilem. Délka vodovodního řadu je 1539 m, materiál potrubí tvárná litina v dimenzi DN 200 PN10 doplněn o tvarovky a armatury z tvárné litiny PN10 DN 200. 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Z důvodu posílení tlakových poměrů na trase přiváděcího řadu do Strašína je navrženo osazení automatické tlakové stanice v armaturní komoře vodojemu Olivovna. Ve vodojemu budou celkem osazeny tři kusy čerpadel každé o výkonu Q = 5,3 l/s, H = 46 m. ATS bude pracovat v režimu 2+1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 xml:space="preserve">V armaturní šachtě Strašín je navrženo odbočení pro místní část Radošovice a Pacov. Na odbočení bude osazen vodoměr pro měření odběrů a redukční ventil pro snížení tlaku. Z armaturní šachty je veden propoj navrhovaného přiváděcího řadu se stávajícím vodovodem z Říčan do Strašína. Délka propoje na Radošovice a Pacov je 17 m v dimenzi DN150, PN10. Hlavní funkcí tohoto propoje je přímé napojení Radošovic a Pacova (zásobení Radošovic a Pacova bude probíhat přímo z VDJ Olivovna, oproti původnímu zásobení přes vodovodní síť Říčan), čímž dojde k zokruhování vodovodní sítě a zlepšení tlakových poměru v Radošovicích a ke zlepšení zásobení Pacova. 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 xml:space="preserve">Tímto zokruhováním vodovodní sítě a zlepšení tlakových poměrů v Pacově bude možné připojit na veřejný vodovod obyvatele místních částí, kteří využívají vlastní zdroje s proměnnou kvalitou a kvantitou vody. Pro napojení zbylých obyvatel je nutné vybudovat chybějící rozváděcí vodovodní řady. 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>Po realizaci přímého propoje VDJ Olivovna – Strašín, bude odstavena ATS Březská, která dříve zajišťovala zásobení Strašína přes vodovodní síť Radošovic a Pacova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  <w:bookmarkStart w:id="18" w:name="_Hlk497217878"/>
      <w:bookmarkStart w:id="19" w:name="_Hlk497217878"/>
      <w:bookmarkEnd w:id="19"/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  <w:tab/>
        <w:t>V místní část Pacov se jedná návrh vodovodu pro veřejnou potřebu z potrubí PE-HE  d90 v celkové délce 3 745,5 m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ind w:firstLine="709"/>
        <w:rPr>
          <w:b/>
          <w:b/>
          <w:bCs/>
          <w:color w:val="FF0000"/>
          <w:szCs w:val="22"/>
        </w:rPr>
      </w:pPr>
      <w:bookmarkStart w:id="20" w:name="_Hlk135940574"/>
      <w:bookmarkEnd w:id="20"/>
      <w:r>
        <w:rPr>
          <w:b/>
          <w:bCs/>
          <w:color w:val="FF0000"/>
          <w:szCs w:val="22"/>
        </w:rPr>
        <w:t xml:space="preserve">Změnou 2020 je dostavba vodovodních řadů v ulicích Kopanina, Medová, Paloučky, Ječná, Žitná, K zahradám, Mírová a Za Křížkem. Jedná se o </w:t>
      </w:r>
      <w:r>
        <w:rPr>
          <w:b/>
          <w:bCs/>
          <w:strike/>
          <w:color w:val="FF0000"/>
          <w:szCs w:val="22"/>
        </w:rPr>
        <w:t>500</w:t>
      </w:r>
      <w:r>
        <w:rPr>
          <w:b/>
          <w:bCs/>
          <w:color w:val="FF0000"/>
          <w:szCs w:val="22"/>
        </w:rPr>
        <w:t> </w:t>
      </w:r>
      <w:r>
        <w:rPr>
          <w:b/>
          <w:bCs/>
          <w:color w:val="FFC000"/>
          <w:szCs w:val="22"/>
        </w:rPr>
        <w:t>780</w:t>
      </w:r>
      <w:r>
        <w:rPr>
          <w:b/>
          <w:bCs/>
          <w:color w:val="FF0000"/>
          <w:szCs w:val="22"/>
        </w:rPr>
        <w:t xml:space="preserve"> m nového vodovodu dimenze DN80.,</w:t>
      </w:r>
    </w:p>
    <w:p>
      <w:pPr>
        <w:pStyle w:val="Normal"/>
        <w:ind w:firstLine="709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  <w:bookmarkStart w:id="21" w:name="_Hlk135940574"/>
      <w:bookmarkStart w:id="22" w:name="_Hlk135940574"/>
      <w:bookmarkEnd w:id="22"/>
    </w:p>
    <w:p>
      <w:pPr>
        <w:pStyle w:val="Normal"/>
        <w:jc w:val="left"/>
        <w:rPr>
          <w:b/>
          <w:b/>
          <w:bCs/>
          <w:color w:val="FFC000"/>
          <w:szCs w:val="22"/>
        </w:rPr>
      </w:pPr>
      <w:bookmarkStart w:id="23" w:name="_Hlk135921744"/>
      <w:bookmarkEnd w:id="23"/>
      <w:r>
        <w:rPr>
          <w:b/>
          <w:bCs/>
          <w:color w:val="FFC000"/>
          <w:szCs w:val="22"/>
        </w:rPr>
        <w:t>V budoucnosti se předpokládá napojení dalších nepřipojených nemovitostí na veřejnou vodovodní síť města Říčany.</w:t>
      </w:r>
    </w:p>
    <w:p>
      <w:pPr>
        <w:pStyle w:val="Normal"/>
        <w:jc w:val="left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</w:r>
    </w:p>
    <w:p>
      <w:pPr>
        <w:pStyle w:val="Normal"/>
        <w:jc w:val="left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Návrh rekonstrukce úpravny vody v Radošovicích. Kapacita navrhované úpravny je</w:t>
        <w:br/>
        <w:t xml:space="preserve"> 9 l/s s napojením do stávající vodovodní sítě. Předpokládané napojení v souladu s územním plánem je 6 942 obyvatel. Rekonstrukce zahrnuje obnovu vrtů a realizace nové úpravny vody. Odvod odpadních vod z úpravny vody je navržena výtlačným řadem, DN 100 v ulici Březská s napojení do stávající kanalizační sítě.</w:t>
      </w:r>
    </w:p>
    <w:p>
      <w:pPr>
        <w:pStyle w:val="Normal"/>
        <w:ind w:firstLine="709"/>
        <w:rPr>
          <w:b/>
          <w:b/>
          <w:bCs/>
          <w:color w:val="7030A0"/>
          <w:szCs w:val="22"/>
        </w:rPr>
      </w:pPr>
      <w:r>
        <w:rPr>
          <w:b/>
          <w:bCs/>
          <w:color w:val="7030A0"/>
          <w:szCs w:val="22"/>
        </w:rPr>
      </w:r>
      <w:bookmarkStart w:id="24" w:name="_Hlk135921744"/>
      <w:bookmarkStart w:id="25" w:name="_Hlk135921744"/>
      <w:bookmarkEnd w:id="25"/>
    </w:p>
    <w:p>
      <w:pPr>
        <w:pStyle w:val="Normal"/>
        <w:overflowPunct w:val="true"/>
        <w:jc w:val="left"/>
        <w:textAlignment w:val="auto"/>
        <w:rPr/>
      </w:pPr>
      <w:bookmarkStart w:id="26" w:name="_Hlk497217878"/>
      <w:bookmarkStart w:id="27" w:name="_Hlk136266568"/>
      <w:bookmarkEnd w:id="26"/>
      <w:bookmarkEnd w:id="27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  <w:bookmarkStart w:id="28" w:name="_Hlk136266568"/>
      <w:bookmarkStart w:id="29" w:name="_Hlk136266568"/>
      <w:bookmarkEnd w:id="29"/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bookmarkStart w:id="30" w:name="_Hlk136266526"/>
      <w:bookmarkStart w:id="31" w:name="_Hlk136263913"/>
      <w:bookmarkEnd w:id="30"/>
      <w:bookmarkEnd w:id="31"/>
      <w:r>
        <w:rPr>
          <w:rFonts w:cs="Arial"/>
          <w:b/>
          <w:bCs/>
          <w:color w:val="FFC000"/>
          <w:szCs w:val="22"/>
        </w:rPr>
        <w:t>Celkové investiční náklady jsou ve výši 3,43 mil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  <w:bookmarkStart w:id="32" w:name="_Hlk136263913"/>
      <w:bookmarkStart w:id="33" w:name="_Hlk136263913"/>
      <w:bookmarkEnd w:id="33"/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ind w:firstLine="709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bookmarkStart w:id="34" w:name="_Hlk136263925"/>
      <w:bookmarkEnd w:id="34"/>
      <w:r>
        <w:rPr>
          <w:b/>
          <w:bCs/>
          <w:color w:val="FFC000"/>
        </w:rPr>
        <w:t>Fyzická realizace stavby proběhne do roku 2023.</w:t>
      </w:r>
    </w:p>
    <w:p>
      <w:pPr>
        <w:pStyle w:val="Normal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  <w:bookmarkStart w:id="35" w:name="_Hlk136266526"/>
      <w:bookmarkStart w:id="36" w:name="_Hlk136263925"/>
      <w:bookmarkStart w:id="37" w:name="_Hlk136266526"/>
      <w:bookmarkStart w:id="38" w:name="_Hlk136263925"/>
      <w:bookmarkEnd w:id="37"/>
      <w:bookmarkEnd w:id="38"/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strike/>
        </w:rPr>
      </w:pPr>
      <w:r>
        <w:rPr/>
        <w:tab/>
      </w:r>
      <w:r>
        <w:rPr>
          <w:strike/>
        </w:rPr>
        <w:t>Likvidace odpadních vod je zajištěna do bezodtokových jímek: 200 žump (vyváží se na pole),50 septiků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V současné době je částečně vybudována oddílná splašková kanalizace gravitační v délce 2,5 km o profilech DN 250 a DN 300 z plastových trub a tlaková v délce 1,3 km o profilech D 90 z vysokohustotního polyetylenu. Splaškové vody jsou pomocí 2 čerpacích stanic přečerpávány do jednotné stokové sítě v Říčanech – Radošovicích a dále odváděny na ČOV Říčany.</w:t>
      </w:r>
    </w:p>
    <w:p>
      <w:pPr>
        <w:pStyle w:val="Normal"/>
        <w:ind w:firstLine="708"/>
        <w:rPr>
          <w:b/>
          <w:b/>
          <w:bCs/>
          <w:color w:val="FFC000"/>
          <w:szCs w:val="22"/>
        </w:rPr>
      </w:pPr>
      <w:bookmarkStart w:id="39" w:name="_Hlk135944062"/>
      <w:bookmarkEnd w:id="39"/>
      <w:r>
        <w:rPr>
          <w:b/>
          <w:bCs/>
          <w:color w:val="FFC000"/>
          <w:szCs w:val="22"/>
        </w:rPr>
        <w:t xml:space="preserve">Místní část Pacov je částečně odkanalizována oddílnou splaškovou kanalizací bez samostatné místní ČOV. Stávající délka gravitační splaškové kanalizace, vybudované z plastových kanalizačních trub DN 250 a DN 300 je 4,1 km. </w:t>
      </w:r>
    </w:p>
    <w:p>
      <w:pPr>
        <w:pStyle w:val="Normal"/>
        <w:ind w:firstLine="708"/>
        <w:rPr>
          <w:b/>
          <w:b/>
          <w:bCs/>
          <w:color w:val="FFC000"/>
        </w:rPr>
      </w:pPr>
      <w:bookmarkStart w:id="40" w:name="_Hlk135944062"/>
      <w:bookmarkEnd w:id="40"/>
      <w:r>
        <w:rPr>
          <w:b/>
          <w:bCs/>
          <w:color w:val="FFC000"/>
          <w:szCs w:val="22"/>
        </w:rPr>
        <w:t>Stávající splašková kanalizace je svedena do čerpací stanice odpadních vod s výkonem čerpadla 5,0 l/s. Výtlačný řad DN 100 v délce 1,5 km je převeden do prodloužené splaškové kanalizace v Říčanech – Radošovicích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ČOV byla intenzifikována v roce 2022 na  kapacitou 20 600 EO. Vlastníkem ČOV je město Říčany, provozovatelem je 1. SČV a.s.</w:t>
      </w:r>
      <w:r>
        <w:rPr>
          <w:b/>
          <w:bCs/>
          <w:color w:val="FFC000"/>
        </w:rPr>
        <w:t xml:space="preserve"> </w:t>
      </w:r>
      <w:r>
        <w:rPr>
          <w:b/>
          <w:bCs/>
          <w:color w:val="FFC000"/>
          <w:szCs w:val="22"/>
        </w:rPr>
        <w:t>Recipientem je potok Rokytka.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</w:r>
    </w:p>
    <w:p>
      <w:pPr>
        <w:pStyle w:val="TextBodyIndent"/>
        <w:ind w:left="0" w:hanging="0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Dešťová voda je odváděna systémem příkopů, struh a propustků do místní vodoteče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trike/>
        </w:rPr>
      </w:pPr>
      <w:r>
        <w:rPr>
          <w:strike/>
        </w:rPr>
        <w:t>Pro odkanalizování obce Pacov navrhujeme oddílnou splaškovou kanalizaci bez samostatné místní ČOV. V obci je navržena splašková kanalizace z plastových kanalizačních trub DN 250 a DN 300 v celkové délce</w:t>
      </w:r>
      <w:r>
        <w:rPr>
          <w:bCs/>
          <w:strike/>
        </w:rPr>
        <w:t xml:space="preserve"> 2,5</w:t>
      </w:r>
      <w:r>
        <w:rPr>
          <w:b/>
          <w:strike/>
        </w:rPr>
        <w:t xml:space="preserve"> </w:t>
      </w:r>
      <w:r>
        <w:rPr>
          <w:strike/>
        </w:rPr>
        <w:t>km.</w:t>
      </w:r>
    </w:p>
    <w:p>
      <w:pPr>
        <w:pStyle w:val="Normal"/>
        <w:ind w:firstLine="708"/>
        <w:rPr>
          <w:strike/>
        </w:rPr>
      </w:pPr>
      <w:r>
        <w:rPr>
          <w:strike/>
        </w:rPr>
        <w:t>Obec bude gravitačně odkanalizována do čerpací stanice odpadních vod s výkonem čerpadla 5,0 l/s. Výtlačný řad DN 100 v délce 1,5 km bude převeden do prodloužené splaškové kanalizace v Říčanech – Radošovicích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strike/>
          <w:color w:val="00B0F0"/>
        </w:rPr>
      </w:pPr>
      <w:r>
        <w:rPr>
          <w:strike/>
          <w:color w:val="00B0F0"/>
        </w:rPr>
        <w:t>Změnou je přepojení kanalizace výtlakem na budoucí mechanicko-biologickou ČOV Říčany II s kapacitou 4 000 EO, která bude vybudována v k.ú. Pacov. V této ČOV budou čištěny odpadní vody z Říčan – Radošovic, Pacova a Strašína.</w:t>
      </w:r>
    </w:p>
    <w:p>
      <w:pPr>
        <w:pStyle w:val="Normal"/>
        <w:ind w:firstLine="708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ind w:firstLine="708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TextBodyIndent"/>
        <w:ind w:left="0" w:hanging="0"/>
        <w:rPr>
          <w:b/>
          <w:b/>
          <w:strike/>
          <w:color w:val="0070C0"/>
        </w:rPr>
      </w:pPr>
      <w:r>
        <w:rPr>
          <w:b/>
          <w:strike/>
          <w:color w:val="0070C0"/>
        </w:rPr>
        <w:tab/>
        <w:t>Původně navrhovaná ČOV Říčany II nebude realizována. Splaškové vody budou i nadále přečerpávány do jednotného stokového systému Říčany - Radošovice a budou likvidovány na stávající mechanicko-biologické ČOV Říčany. ČOV Říčany (v m.č. Říčany) bude intenzifikována z 16 158 EO na 27 000 EO.</w:t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Normal"/>
        <w:ind w:left="1065" w:hanging="0"/>
        <w:rPr>
          <w:b/>
          <w:b/>
          <w:strike/>
          <w:color w:val="FF6600"/>
        </w:rPr>
      </w:pPr>
      <w:r>
        <w:rPr>
          <w:b/>
          <w:strike/>
          <w:color w:val="FF6600"/>
        </w:rPr>
      </w:r>
    </w:p>
    <w:p>
      <w:pPr>
        <w:pStyle w:val="TextBodyIndent"/>
        <w:ind w:left="0" w:firstLine="709"/>
        <w:rPr>
          <w:strike/>
          <w:color w:val="FF6600"/>
        </w:rPr>
      </w:pPr>
      <w:bookmarkStart w:id="41" w:name="_Hlk497217336"/>
      <w:r>
        <w:rPr>
          <w:strike/>
          <w:color w:val="FF6600"/>
        </w:rPr>
        <w:t>ČOV Říčany bude (v m.č. Říčany) bude intenzifikována z 16 158 EO na 20 600 EO.</w:t>
      </w:r>
    </w:p>
    <w:p>
      <w:pPr>
        <w:pStyle w:val="TextBodyIndent"/>
        <w:ind w:left="0" w:firstLine="709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TextBodyIndent"/>
        <w:ind w:left="0"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  <w:t>Změnou je plánovaná dostavba kanalizačních řadů v ulicích Kopanina, Medová, Paloučky, Ječná, Žitná, K zahradám, Mírová a Za Křížkem. Jedná se o 677,6 m nové kanalizace (z toho 203,4 m gravitační a 474,2 m tlakové).</w:t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firstLine="709"/>
        <w:rPr/>
      </w:pPr>
      <w:bookmarkStart w:id="42" w:name="_Hlk135921999"/>
      <w:r>
        <w:rPr>
          <w:b/>
          <w:bCs/>
          <w:color w:val="FFC000"/>
          <w:szCs w:val="22"/>
        </w:rPr>
        <w:t>V budoucnosti se předpokládá napojení nepřipojených nemovitostí na již existující splaškovou kanalizaci. Kapacita ČOV Říčany je pro připojení místní části dostačující</w:t>
      </w:r>
      <w:r>
        <w:rPr>
          <w:color w:val="7030A0"/>
          <w:szCs w:val="22"/>
        </w:rPr>
        <w:t>.</w:t>
      </w:r>
      <w:bookmarkEnd w:id="41"/>
      <w:bookmarkEnd w:id="42"/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bookmarkStart w:id="43" w:name="_Hlk134535046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investiční náklady jsou ve výši 5,43 mil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bookmarkStart w:id="44" w:name="_Hlk134535046"/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  <w:bookmarkEnd w:id="44"/>
    </w:p>
    <w:p>
      <w:pPr>
        <w:pStyle w:val="Normal"/>
        <w:ind w:firstLine="709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Fyzická realizace stavby proběhne do roku 20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28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  <w:tab/>
      <w:tab/>
      <w:tab/>
      <w:tab/>
      <w:tab/>
      <w:tab/>
      <w:tab/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4252"/>
      <w:gridCol w:w="2126"/>
    </w:tblGrid>
    <w:tr>
      <w:trPr/>
      <w:tc>
        <w:tcPr>
          <w:tcW w:w="2802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červen 2004/červenec 2023</w:t>
          </w:r>
        </w:p>
      </w:tc>
      <w:tc>
        <w:tcPr>
          <w:tcW w:w="212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trana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5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  <w:tr>
      <w:trPr/>
      <w:tc>
        <w:tcPr>
          <w:tcW w:w="2802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126" w:type="dxa"/>
          <w:vMerge w:val="restart"/>
          <w:tcBorders/>
          <w:vAlign w:val="bottom"/>
        </w:tcPr>
        <w:p>
          <w:pPr>
            <w:pStyle w:val="Footer"/>
            <w:tabs>
              <w:tab w:val="clear" w:pos="9071"/>
              <w:tab w:val="center" w:pos="4536" w:leader="none"/>
              <w:tab w:val="center" w:pos="4819" w:leader="none"/>
              <w:tab w:val="right" w:pos="9072" w:leader="none"/>
            </w:tabs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2802" w:type="dxa"/>
          <w:tcBorders/>
        </w:tcPr>
        <w:p>
          <w:pPr>
            <w:pStyle w:val="Footer"/>
            <w:snapToGrid w:val="false"/>
            <w:ind w:firstLine="426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252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126" w:type="dxa"/>
          <w:vMerge w:val="continue"/>
          <w:tcBorders/>
          <w:vAlign w:val="bottom"/>
        </w:tcPr>
        <w:p>
          <w:pPr>
            <w:pStyle w:val="Footer"/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30528433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45" w:name="_Hlk497119826"/>
    <w:r>
      <w:rPr>
        <w:b/>
        <w:sz w:val="24"/>
        <w:szCs w:val="24"/>
      </w:rPr>
      <w:t>ZMĚNA 20</w:t>
    </w:r>
    <w:bookmarkEnd w:id="45"/>
    <w:r>
      <w:rPr>
        <w:b/>
        <w:sz w:val="24"/>
        <w:szCs w:val="24"/>
      </w:rPr>
      <w:t>23</w:t>
    </w:r>
    <w:r>
      <w:rPr>
        <w:sz w:val="18"/>
      </w:rPr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28:00Z</dcterms:created>
  <dc:creator>Lenka Nejedlíková</dc:creator>
  <dc:description/>
  <cp:keywords>chlor vápno technická zpráva</cp:keywords>
  <dc:language>en-US</dc:language>
  <cp:lastModifiedBy>Sládková Dagmar</cp:lastModifiedBy>
  <cp:lastPrinted>2004-02-09T09:21:00Z</cp:lastPrinted>
  <dcterms:modified xsi:type="dcterms:W3CDTF">2023-10-03T13:20:00Z</dcterms:modified>
  <cp:revision>8</cp:revision>
  <dc:subject>chlorovna a vápenné hospodářství</dc:subject>
  <dc:title>Podolí</dc:title>
</cp:coreProperties>
</file>