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01</w:t>
        <w:tab/>
        <w:t>.0026</w:t>
        <w:tab/>
        <w:t>Mra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026.01</w:t>
        <w:tab/>
        <w:t>Mra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0000</w:t>
      </w:r>
    </w:p>
    <w:p>
      <w:pPr>
        <w:pStyle w:val="Normal"/>
        <w:jc w:val="right"/>
        <w:rPr/>
      </w:pPr>
      <w:r>
        <w:rPr/>
        <w:t>kód obce    10000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  <w:t>Změna 2008 je zapsána červeně.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Styl1"/>
        <w:rPr/>
      </w:pPr>
      <w:bookmarkStart w:id="1" w:name="_Hlk134534880"/>
      <w:bookmarkEnd w:id="1"/>
      <w:r>
        <w:rPr/>
        <w:t>PODKLADY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dotazník PRVK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 xml:space="preserve">soupis vodovodních řad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rotokol o rozboru vzorku pitné vody ze dne 6.9.20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řehledná situace vodovodu 1:28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situace místa napojení na přivaděč 1:1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 xml:space="preserve">TES Mrač - odkanalizování a čištění splaškových odpadních vod“, Athos-co, s.r.o., 1/200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color w:val="FF0000"/>
        </w:rPr>
      </w:pPr>
      <w:r>
        <w:rPr>
          <w:color w:val="FF0000"/>
        </w:rPr>
        <w:t>–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PRVKÚK 20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color w:val="FF0000"/>
        </w:rPr>
      </w:pPr>
      <w:r>
        <w:rPr>
          <w:color w:val="FF0000"/>
        </w:rPr>
        <w:t>–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 xml:space="preserve">Žádost obce Mrač z 23.6.2008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color w:val="00B0F0"/>
        </w:rPr>
      </w:pPr>
      <w:r>
        <w:rPr>
          <w:color w:val="00B0F0"/>
        </w:rPr>
        <w:t>Žádost o změnu PRVKUK ze dne 17. 6. 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 17.1.2023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Styl1"/>
        <w:rPr/>
      </w:pPr>
      <w:r>
        <w:rPr/>
        <w:t>CHARAKTERISTIKA OBCE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škové umístění území obce</w:t>
        <w:tab/>
        <w:tab/>
        <w:t>290 – 338 m n.m.</w:t>
      </w:r>
    </w:p>
    <w:p>
      <w:pPr>
        <w:pStyle w:val="Zkladntextprvnodsazen"/>
        <w:numPr>
          <w:ilvl w:val="0"/>
          <w:numId w:val="3"/>
        </w:numPr>
        <w:rPr/>
      </w:pPr>
      <w:r>
        <w:rPr/>
        <w:t>chráněné území</w:t>
        <w:tab/>
        <w:tab/>
        <w:tab/>
        <w:tab/>
        <w:t xml:space="preserve">není </w:t>
      </w:r>
    </w:p>
    <w:p>
      <w:pPr>
        <w:pStyle w:val="Zkladntextprvnodsazen"/>
        <w:numPr>
          <w:ilvl w:val="0"/>
          <w:numId w:val="3"/>
        </w:numPr>
        <w:rPr/>
      </w:pPr>
      <w:r>
        <w:rPr/>
        <w:t>recipient</w:t>
        <w:tab/>
        <w:tab/>
        <w:tab/>
        <w:tab/>
        <w:tab/>
        <w:t>Benešovský potok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/>
      </w:pPr>
      <w:r>
        <w:rPr/>
        <w:t xml:space="preserve">Obec Mrač se nachází ve vzdálenosti cca 5 km severně od Benešova. Obec je tvořena převážně jedno i dvoupodlažní venkovskou zástavbou. </w:t>
      </w:r>
      <w:r>
        <w:rPr>
          <w:strike/>
        </w:rPr>
        <w:t>Bytový fond je zastaralý, v posledních letech částečně rekonstruovaný</w:t>
      </w:r>
      <w:r>
        <w:rPr/>
        <w:t xml:space="preserve">. Obec má rekreační potenciál. 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strike/>
          <w:color w:val="FF0000"/>
        </w:rPr>
      </w:pPr>
      <w:r>
        <w:rPr>
          <w:strike/>
        </w:rPr>
        <w:t xml:space="preserve">Mrač bude dle návrhu odvedení a čištění odpadních vod tvořit s obcí Poříčí n/S. aglomeraci, tj. kanalizační systém s více než 2000 EO. </w:t>
      </w:r>
      <w:r>
        <w:rPr>
          <w:strike/>
          <w:color w:val="FF0000"/>
        </w:rPr>
        <w:t xml:space="preserve">K 1.1.2007 žilo v obci 667 přihlášených obyvatel. </w:t>
      </w:r>
      <w:r>
        <w:rPr>
          <w:strike/>
          <w:color w:val="00B0F0"/>
        </w:rPr>
        <w:t>Aktuální počet trvale bydlících obyvatel obce Mrač je dle ČSÚ k 01. 01. 2010 737 obyvatel. V rámci stavebně povolených objektů k bydlení k 01. 06. 2010, 15 rodinných domů a 10 bytů, lze uvažovat s budoucími trvale bydlícími v počtu dalších 60 obyvatel.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/>
      </w:pPr>
      <w:r>
        <w:rPr/>
        <w:t>V obci není umístěna požární nádrž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FFC000"/>
          <w:szCs w:val="22"/>
        </w:rPr>
      </w:pPr>
      <w:bookmarkStart w:id="2" w:name="_Hlk134535013"/>
      <w:bookmarkEnd w:id="2"/>
      <w:r>
        <w:rPr>
          <w:rFonts w:cs="Arial"/>
          <w:b/>
          <w:bCs/>
          <w:color w:val="FFC000"/>
          <w:szCs w:val="22"/>
        </w:rPr>
        <w:t xml:space="preserve">V obci je 849 trvale žijících obyvatel. </w:t>
      </w:r>
    </w:p>
    <w:p>
      <w:pPr>
        <w:pStyle w:val="Zkladntextprvnodsazen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  <w:bookmarkStart w:id="3" w:name="_Hlk134535013"/>
      <w:bookmarkStart w:id="4" w:name="_Hlk134535013"/>
      <w:bookmarkEnd w:id="4"/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"/>
        <w:keepNext w:val="true"/>
        <w:keepLines/>
        <w:rPr/>
      </w:pPr>
      <w:r>
        <w:rPr/>
        <w:t>VODOVODY – zásobování pitnou vodou</w:t>
      </w:r>
    </w:p>
    <w:p>
      <w:pPr>
        <w:pStyle w:val="TextBody"/>
        <w:keepNext w:val="true"/>
        <w:keepLines/>
        <w:rPr/>
      </w:pPr>
      <w:r>
        <w:rPr/>
        <w:t xml:space="preserve">Zásobování pitnou vodou je v obci zajišťováno obecním vodovodem. Vodovodem je zásobováno 76% trvale žijících obyvatel. </w:t>
      </w:r>
    </w:p>
    <w:p>
      <w:pPr>
        <w:pStyle w:val="TextBody"/>
        <w:keepNext w:val="true"/>
        <w:keepLines/>
        <w:rPr/>
      </w:pPr>
      <w:r>
        <w:rPr/>
        <w:t>Zdrojem pitné vody je přivaděč Javorník – Benešov. Vlastníkem vodovodu je obec Mrač, provozovatelem je VHS Benešov s.r.o.</w:t>
      </w:r>
    </w:p>
    <w:p>
      <w:pPr>
        <w:pStyle w:val="TextBody"/>
        <w:keepNext w:val="true"/>
        <w:keepLines/>
        <w:rPr/>
      </w:pPr>
      <w:r>
        <w:rPr/>
        <w:t>Místem napojení vodovodu na přivaděč je ČS Podmračí.</w:t>
      </w:r>
    </w:p>
    <w:p>
      <w:pPr>
        <w:pStyle w:val="TextBody"/>
        <w:keepNext w:val="true"/>
        <w:keepLines/>
        <w:rPr/>
      </w:pPr>
      <w:r>
        <w:rPr/>
        <w:t xml:space="preserve">Obec je taktéž zásobena z vlastních zdrojů. </w:t>
      </w:r>
      <w:r>
        <w:rPr>
          <w:strike/>
        </w:rPr>
        <w:t>Údaje o kapacitách vlastních zdrojů nebyly poskytnuty.</w:t>
      </w:r>
      <w:r>
        <w:rPr/>
        <w:t xml:space="preserve"> Ze zdrojů je voda čerpána do vodojemu Mrač.</w:t>
      </w:r>
    </w:p>
    <w:p>
      <w:pPr>
        <w:pStyle w:val="TextBody"/>
        <w:rPr/>
      </w:pPr>
      <w:r>
        <w:rPr/>
        <w:t>VDJ Mrač: zemní, 2 x 100 m</w:t>
      </w:r>
      <w:r>
        <w:rPr>
          <w:vertAlign w:val="superscript"/>
        </w:rPr>
        <w:t>3</w:t>
      </w:r>
      <w:r>
        <w:rPr/>
        <w:t>. Maximální hladina ve vodojemu – 338,7 m.n.m. (dno 336,65 m.n.m.) Kolaudace vodojemu proběhla v roce 1952. Ve vodojemu je dávkován chlornan sodný.</w:t>
      </w:r>
    </w:p>
    <w:p>
      <w:pPr>
        <w:pStyle w:val="TextBody"/>
        <w:rPr/>
      </w:pPr>
      <w:r>
        <w:rPr/>
        <w:t>Po obci je voda rozváděna starými litinovými řady  - DN 80, 100. Řady jsou postupně nahrazovány PE, DN 90 a 110. Celková délka řadů v obci je 6890 m.</w:t>
      </w:r>
    </w:p>
    <w:p>
      <w:pPr>
        <w:pStyle w:val="TextBody"/>
        <w:rPr/>
      </w:pPr>
      <w:r>
        <w:rPr/>
        <w:t xml:space="preserve">V rozboru vzorku pitné vody ze dne 6.9.2002 vyplývá dodržení ukazatelů vyhlášky MZd 376/2000, kterou se stanoví požadavky na pitnou vodu. </w:t>
      </w:r>
      <w:r>
        <w:rPr>
          <w:color w:val="FF0000"/>
        </w:rPr>
        <w:t>Vyhláška 376/2000 Sb. je nahrazena vyhláškou č.252/2004 Sb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spacing w:before="6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 obci se předpokládají následující investice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vybudování nového VDJ Mrač  - 2 x 250 m</w:t>
      </w:r>
      <w:r>
        <w:rPr>
          <w:vertAlign w:val="superscript"/>
        </w:rPr>
        <w:t>3</w:t>
      </w:r>
      <w:r>
        <w:rPr/>
        <w:t xml:space="preserve"> (365,0 / 370,0 m.n.m.)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 </w:t>
      </w:r>
      <w:r>
        <w:rPr/>
        <w:t xml:space="preserve">vybudování výtlaku v úseku mezi přečerpávací stanicí Podmračí a novým VDJ Mrač – řad  - plast, DN 150, délky 1800 m </w:t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Pecerady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F0"/>
        </w:rPr>
        <w:t xml:space="preserve">Upřesnění textové části navrhovaného řešení obsahuje popis plánované výstavby nového vodovodního přivaděče DN500 skupinového vodovodu Benešov – Sedlčany ze štoly Javorník do nového vodojemu Podmračí II v obci Mrač, nového vodovodního přivaděče z nového VDJ Podmračí II do stávajícího VDJ Podmračí a vodovodního přivaděče DN500 z čerpací stanice Podmračí v obci Mrač do vodojemu Šiberna ve městě Benešov. Vodovodní přivaděč nahrazuje stávající přivaděč z oceli DN400, který je již ve špatném stavu zejména z důvodu působení vnitřní koroze. Návrh výstavby nového přivaděče byl zejména vyvolán výstavbou Sedlčanské části skupinového vodovodu a nárůstem počtu připojených obyvatel Benešovské části. </w:t>
      </w:r>
    </w:p>
    <w:p>
      <w:pPr>
        <w:pStyle w:val="Normal"/>
        <w:rPr/>
      </w:pPr>
      <w:r>
        <w:rPr>
          <w:color w:val="00B0F0"/>
        </w:rPr>
        <w:t xml:space="preserve">Přivaděč Javorník – Podmračí začíná v odběrné štole Javorník napojením na odbočku ze štoly Želivka, prochází obcí Javorník, Čtyřkoly, Lštění, Čerčany, Mrač až do vodojemu Podmračí II. Přivaděč Podmračí – Šiberna DN500 začíná v čerpací stanici Podmračí napojením potrubí přivaděče na technologický rozvod čerpací stanice. Potrubí prochází obcemi Mrač, Žíňánky a Benešov a končí napojením do stávajícího vodojemu Šiberna. Přivaděč VDJ Podmračí II - VDJ Podmračí začíná na odtoku z nového vodojemu a je napojen do přítoku stávajícího vodojemu. </w:t>
      </w:r>
    </w:p>
    <w:p>
      <w:pPr>
        <w:pStyle w:val="Normal"/>
        <w:rPr/>
      </w:pPr>
      <w:r>
        <w:rPr>
          <w:color w:val="00B0F0"/>
        </w:rPr>
        <w:t>Nový vodojem VDJ Podmračí II je navržen jako zemní dvoukomorový vodojem 2x2500m</w:t>
      </w:r>
      <w:r>
        <w:rPr>
          <w:color w:val="00B0F0"/>
          <w:vertAlign w:val="superscript"/>
        </w:rPr>
        <w:t>3</w:t>
      </w:r>
      <w:r>
        <w:rPr>
          <w:color w:val="00B0F0"/>
        </w:rPr>
        <w:t>. Vodojem je umístěn na poli cca 250 m od stávajícího vodojemu. Nový VDJ Podmračí II bude vybaven obtokem, pro možnost plnění stávajícího vodojemu bez nutnosti plnit nový vodojem. K vodojemu bude vybudována nová přípojka NN z trafostanice stávajícího vodojemu a dále bude vybudováno odpadní potrubí DN500 z nového vodojemu, do kterého se napojí stávající odpadní potrubí stávajícího vodojemu. Umístění výústního objektu odpadního potrubí bude v místě stávající výústi a bude vystavěno na nové parametry odpadního potrubí DN500. Je navrženo nové betonové čelo s navázáním na stávající zpevněné koryto žlabovkami. Vodojem bude oplocen a bude k němu vybudována nová přístupová komunikace.</w:t>
      </w:r>
    </w:p>
    <w:p>
      <w:pPr>
        <w:pStyle w:val="Normal"/>
        <w:rPr/>
      </w:pPr>
      <w:r>
        <w:rPr>
          <w:color w:val="00B0F0"/>
        </w:rPr>
        <w:t>Čerpací stanice Podmračí je stávající objekt sloučený s objektem stávajícího vodojemu Podmračí. V čerpací stanici jsou navrženy technologické úpravy pro navýšení čerpaného množství. Stávající sestava 3+1 čerpadel (86 l/s, 110m) bude nahrazena novou sestavou čerpadel 6+1 Q=243 a H=121m. Příkon v pracovním bodě je 400KW. Čerpadla budou řízena frekvenčním měničem. Veškeré navržené úpravy (technologické) čerpací stanice budou probíhat ve stávajícím objektu ČS. Navýšení příkonu čerpadel si vyžádá i úpravy elektroinstalace, zejména bude nutné vybudovat novou trafostanici. Ta je navržena na místě stávající trafostanice. Trafostanice je součástí oploceného areálu VDJ+ČS Podmračí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Návrhy nových přivaděčů, které nahrazují stávající, jsou situovány vedle stávajícího potrubí nebo do nových pozemků, které vzešly z majetkoprávního projednání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00B0F0"/>
        </w:rPr>
        <w:t>Veškeré návrhy na objektech vodovodu v obci Mrač, které řeší připravovaná dokumentace Skupinový vodovod Benešov – Sedlčany – výstavba vodovodu, jsou investicí Zájmového sdružení obcí Přivaděč obcí Javorník Benešov. Na provoz vodovodu v obci nebude mít stavba vliv a z hlediska zásobení stávajících obyvatel bude stávající stav zachován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Vodovodní přivaděč: </w:t>
        <w:tab/>
        <w:tab/>
        <w:t>TLT DN500  – 1592 m</w:t>
      </w:r>
    </w:p>
    <w:p>
      <w:pPr>
        <w:pStyle w:val="Normal"/>
        <w:rPr>
          <w:color w:val="00B0F0"/>
        </w:rPr>
      </w:pPr>
      <w:r>
        <w:rPr>
          <w:color w:val="00B0F0"/>
        </w:rPr>
        <w:t>Odpadní potrubí z VDJ:</w:t>
        <w:tab/>
        <w:t>PP DN500 – 445 m</w:t>
      </w:r>
    </w:p>
    <w:p>
      <w:pPr>
        <w:pStyle w:val="Normal"/>
        <w:rPr>
          <w:color w:val="00B0F0"/>
        </w:rPr>
      </w:pPr>
      <w:r>
        <w:rPr>
          <w:color w:val="00B0F0"/>
        </w:rPr>
        <w:t>Přípojka NN pro VDJ:</w:t>
        <w:tab/>
        <w:tab/>
        <w:t>- 399 m</w:t>
      </w:r>
    </w:p>
    <w:p>
      <w:pPr>
        <w:pStyle w:val="Normal"/>
        <w:rPr>
          <w:color w:val="00B0F0"/>
        </w:rPr>
      </w:pPr>
      <w:r>
        <w:rPr>
          <w:color w:val="00B0F0"/>
        </w:rPr>
        <w:t>VDJ Podmračí II:</w:t>
        <w:tab/>
        <w:tab/>
        <w:t>2x2500 m</w:t>
      </w:r>
      <w:r>
        <w:rPr>
          <w:color w:val="00B0F0"/>
          <w:vertAlign w:val="superscript"/>
        </w:rPr>
        <w:t>3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00B0F0"/>
        </w:rPr>
        <w:t>Pro SVBS skupinový vodovod Benešov – Sedlčany je zpracována samostatná změna PRVKUK nadobecních systémů vodovodu a kanalizací s výpočtem nákladů stavby.</w:t>
      </w:r>
    </w:p>
    <w:p>
      <w:pPr>
        <w:pStyle w:val="TextBody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 xml:space="preserve">V obci neexistuje dešťová kanalizace. Obec využívá systému příkopů , struh  a propustků. </w:t>
      </w:r>
    </w:p>
    <w:p>
      <w:pPr>
        <w:pStyle w:val="TextBody"/>
        <w:rPr>
          <w:strike/>
        </w:rPr>
      </w:pPr>
      <w:r>
        <w:rPr>
          <w:strike/>
        </w:rPr>
        <w:t>V obci neexistuje splašková kanalizace a obecní ČOV, splaškové odpadní vody od trvale žijících obyvatel jsou ve 100% případů akumulovány v jímkách a vyváženy na pole. Splaškové odpadní vody od přechodně bydlících obyvatel jsou ve 100% případů akumulovány v jímkách.</w:t>
      </w:r>
    </w:p>
    <w:p>
      <w:pPr>
        <w:pStyle w:val="TextBody"/>
        <w:rPr/>
      </w:pPr>
      <w:r>
        <w:rPr>
          <w:b/>
          <w:bCs/>
          <w:color w:val="FFC000"/>
        </w:rPr>
        <w:t>V obci je tlaková kanalizace s odvedením splaškových odpadních vod na mechanickobiologickou čistírnu odpadních vod Mrač s kapacitou 900 EO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Parametry stávající kanalizace jsou následující:</w:t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Mechanicko-biologická aktivační ČOV 900 EO. Po technologické stránce je navržen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průtočný systém se strojním mechanickým předčištěním, biologickým stupněm čištění</w:t>
      </w:r>
    </w:p>
    <w:p>
      <w:pPr>
        <w:pStyle w:val="TextBody"/>
        <w:rPr/>
      </w:pPr>
      <w:r>
        <w:rPr>
          <w:b/>
          <w:bCs/>
          <w:color w:val="FFC000"/>
        </w:rPr>
        <w:t>(denitrifikace, nitrifikace s jemnobublinnou aerací, vertikální dosazovací nádrž), kalovým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hospodářstvím (aerobní stabilizace s jemnobublinnou aerací), strojním odvodněním kalu a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chemickým srážením fosforu. Celek je doplněn o čerpací jímku dovážených vod,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vyrovnávací jímkou odpadních vod, měrný objekt s měřením a záznamem okamžitého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průtoku a celkového množství vypouštěných vod.</w:t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Tlaková kanalizace HDPE DN 50 – 100, dl. 6,7 km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color w:val="FFC000"/>
        </w:rPr>
        <w:t>Gravitační kanalizace PVC DN 250, dl. 30 m</w:t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Domovní tlakové čerpací stanice, 193ks</w:t>
      </w:r>
    </w:p>
    <w:p>
      <w:pPr>
        <w:pStyle w:val="TextBody"/>
        <w:spacing w:before="60" w:after="0"/>
        <w:ind w:firstLine="709"/>
        <w:jc w:val="center"/>
        <w:rPr/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>V obci je uvažováno s výstavbou nové kanalizační sítě.</w:t>
      </w:r>
    </w:p>
    <w:p>
      <w:pPr>
        <w:pStyle w:val="TextBody"/>
        <w:rPr>
          <w:strike/>
        </w:rPr>
      </w:pPr>
      <w:r>
        <w:rPr>
          <w:strike/>
        </w:rPr>
        <w:t>Oddílná gravitační kanalizace v celkové délce 4,048 km bude vybudována z kameninových nebo plastových kanalizačních trub profilu DN 250 a DN 300.</w:t>
      </w:r>
    </w:p>
    <w:p>
      <w:pPr>
        <w:pStyle w:val="TextBody"/>
        <w:rPr/>
      </w:pPr>
      <w:r>
        <w:rPr>
          <w:strike/>
        </w:rPr>
        <w:t>Součástí kanalizační sítě je i čerpací stanice a výtlačné řady  DN 90 v celkové délce 652 m.</w:t>
      </w:r>
    </w:p>
    <w:p>
      <w:pPr>
        <w:pStyle w:val="TextBody"/>
        <w:rPr>
          <w:strike/>
        </w:rPr>
      </w:pPr>
      <w:r>
        <w:rPr>
          <w:strike/>
        </w:rPr>
        <w:t>Celková délka gravitačních a výtlačných řadů je cca 4700 m.</w:t>
      </w:r>
    </w:p>
    <w:p>
      <w:pPr>
        <w:pStyle w:val="TextBody"/>
        <w:rPr>
          <w:strike/>
        </w:rPr>
      </w:pPr>
      <w:r>
        <w:rPr>
          <w:strike/>
        </w:rPr>
        <w:t>Kanalizace bude odvádět odpadní vody do systému splaškové kanalizace Poříčí n. Sáz. a dále do ČOV  Poříčí n. Sáz. (viz list obce Poříčí nad Sázavou).</w:t>
      </w:r>
    </w:p>
    <w:p>
      <w:pPr>
        <w:pStyle w:val="TextBody"/>
        <w:rPr/>
      </w:pPr>
      <w:r>
        <w:rPr>
          <w:strike/>
        </w:rPr>
        <w:t xml:space="preserve">Navržená opatření budou realizována do roku 2010. </w:t>
      </w:r>
      <w:r>
        <w:rPr>
          <w:strike/>
          <w:color w:val="FF0000"/>
        </w:rPr>
        <w:t>Po zpracování přípravné dokumentace bylo zjištěno, že napojení obce Mrač na ČOV Poříčí nad Sázavou je technicky nereálné (vysoké investiční a provozní náklady včetně úprav na kanalizační síti v Poříčí, nutná intenzifikace ČOV Poříčí při současné nemožnosti rozšíření areálu.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/>
      </w:pPr>
      <w:r>
        <w:rPr>
          <w:rFonts w:eastAsia="Arial"/>
          <w:strike/>
          <w:color w:val="FF0000"/>
        </w:rPr>
        <w:t xml:space="preserve">                </w:t>
      </w:r>
      <w:r>
        <w:rPr>
          <w:strike/>
          <w:color w:val="FF0000"/>
          <w:u w:val="single"/>
        </w:rPr>
        <w:t xml:space="preserve">Změnou je   </w:t>
      </w:r>
      <w:r>
        <w:rPr>
          <w:strike/>
          <w:color w:val="FF0000"/>
        </w:rPr>
        <w:t xml:space="preserve">– změna místa čištění odpadních vod.  Obec navrhuje výstavbu nové splaškové gravitační kanalizace v celém intravilánu obce , které budou přečerpávány dvěmi čerpacími stanicemi  na  ČOV pro 900 EO. </w:t>
      </w:r>
    </w:p>
    <w:p>
      <w:pPr>
        <w:pStyle w:val="TextBody"/>
        <w:rPr/>
      </w:pPr>
      <w:r>
        <w:rPr>
          <w:rFonts w:eastAsia="Arial"/>
          <w:strike/>
          <w:color w:val="FF0000"/>
        </w:rPr>
        <w:t xml:space="preserve">                 </w:t>
      </w:r>
      <w:r>
        <w:rPr>
          <w:strike/>
          <w:color w:val="FF0000"/>
        </w:rPr>
        <w:t xml:space="preserve">ČOV – s ohledem na recipient – Benešovský potok, který patří mezi lososové vody, bude vybudována mechanicko-biologická aktivační ČOV s nitrifikaci a denitrifikací a se simultáním srážením fosforu s následným dočištěním ve stabilizační nádrži. </w:t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/>
      </w:pPr>
      <w:r>
        <w:rPr>
          <w:rFonts w:eastAsia="Arial"/>
          <w:b/>
          <w:strike/>
          <w:color w:val="FF0000"/>
        </w:rPr>
        <w:t xml:space="preserve">                </w:t>
      </w:r>
      <w:r>
        <w:rPr>
          <w:strike/>
          <w:color w:val="FF0000"/>
          <w:u w:val="single"/>
        </w:rPr>
        <w:t>Orientační technické parametry: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Splašková kanalizace DN 250-300 – 4, 050 km, 2x čerpací stanice, výtlak DN 150 0,5 km ČOV pro 900 EO</w:t>
      </w:r>
    </w:p>
    <w:p>
      <w:pPr>
        <w:pStyle w:val="TextBody"/>
        <w:rPr>
          <w:strike/>
          <w:color w:val="FF0000"/>
          <w:u w:val="single"/>
        </w:rPr>
      </w:pPr>
      <w:r>
        <w:rPr>
          <w:strike/>
          <w:color w:val="FF0000"/>
          <w:u w:val="single"/>
        </w:rPr>
      </w:r>
    </w:p>
    <w:p>
      <w:pPr>
        <w:pStyle w:val="TextBody"/>
        <w:rPr/>
      </w:pPr>
      <w:r>
        <w:rPr>
          <w:strike/>
          <w:color w:val="00B0F0"/>
        </w:rPr>
        <w:t xml:space="preserve">V obci je místo původně uvažované gravitační kanalizace nově navržena kanalizace tlaková s odvedením splaškových odpadních vod na mechanicko-biologickou čistírnu odpadních vod Mrač s kapacitou 900 EO. </w:t>
      </w:r>
    </w:p>
    <w:p>
      <w:pPr>
        <w:pStyle w:val="TextBody"/>
        <w:rPr/>
      </w:pPr>
      <w:r>
        <w:rPr>
          <w:strike/>
          <w:color w:val="00B0F0"/>
        </w:rPr>
        <w:t>S ohledem na požadovaný stupeň čištění odpadních vod – kvalita odtoku z ČOV dle nejlepší dostupné technologie o 1 kategorii vyšší, tzn. pro kategorii 2001 až 10 000 dle Nařízení vlády č. 229/2007 Sb., a předpokladu osazení filtračního zařízení na odtoku z ČOV není dále uvažováno s realizací stabilizační nádrže.</w:t>
      </w:r>
    </w:p>
    <w:p>
      <w:pPr>
        <w:pStyle w:val="TextBody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TextBody"/>
        <w:rPr>
          <w:strike/>
          <w:color w:val="00B0F0"/>
        </w:rPr>
      </w:pPr>
      <w:r>
        <w:rPr>
          <w:strike/>
          <w:color w:val="00B0F0"/>
        </w:rPr>
        <w:t>Orientační parametry návrhu:</w:t>
      </w:r>
    </w:p>
    <w:p>
      <w:pPr>
        <w:pStyle w:val="TextBody"/>
        <w:numPr>
          <w:ilvl w:val="1"/>
          <w:numId w:val="2"/>
        </w:numPr>
        <w:rPr/>
      </w:pPr>
      <w:r>
        <w:rPr>
          <w:strike/>
          <w:color w:val="00B0F0"/>
        </w:rPr>
        <w:t>mechanicko-biologická aktivační ČOV 900 EO s nitrifikaci a denitrifikací a se simultáním srážením fosforu, vynechána stabilizační nádrž za ČOV</w:t>
      </w:r>
    </w:p>
    <w:p>
      <w:pPr>
        <w:pStyle w:val="TextBody"/>
        <w:numPr>
          <w:ilvl w:val="1"/>
          <w:numId w:val="2"/>
        </w:numPr>
        <w:rPr/>
      </w:pPr>
      <w:r>
        <w:rPr>
          <w:strike/>
          <w:color w:val="00B0F0"/>
        </w:rPr>
        <w:t>tlaková kanalizace HDPE DN 50 – 100, dl. 7,4 km</w:t>
      </w:r>
    </w:p>
    <w:p>
      <w:pPr>
        <w:pStyle w:val="TextBody"/>
        <w:numPr>
          <w:ilvl w:val="1"/>
          <w:numId w:val="2"/>
        </w:numPr>
        <w:rPr>
          <w:strike/>
        </w:rPr>
      </w:pPr>
      <w:r>
        <w:rPr>
          <w:strike/>
          <w:color w:val="00B0F0"/>
        </w:rPr>
        <w:t>domovní tlakové čerpací stanice, 236 ks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Návrhem je dostavba tlakových řadů kanalizace v obci Mrač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Parametry navrhované kanalizace jsou následující</w:t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Tlaková kanalizace HDPE D 63, dl. 0,78 km</w:t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Domovní tlaková čerpací stanice, 74 ks</w:t>
      </w:r>
    </w:p>
    <w:p>
      <w:pPr>
        <w:pStyle w:val="TextBody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overflowPunct w:val="true"/>
        <w:jc w:val="left"/>
        <w:textAlignment w:val="auto"/>
        <w:rPr/>
      </w:pPr>
      <w:bookmarkStart w:id="5" w:name="_Hlk134535046"/>
      <w:bookmarkStart w:id="6" w:name="_Hlk134535524"/>
      <w:bookmarkEnd w:id="5"/>
      <w:bookmarkEnd w:id="6"/>
      <w:r>
        <w:rPr>
          <w:rFonts w:cs="Arial"/>
          <w:b/>
          <w:bCs/>
          <w:color w:val="FFC000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3853180" cy="12484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Celkem investiční náklady jsou předpokládány ve výši 5 638 832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  <w:t>HARMONOGRAM REALIZACE NAVRHOVANÉ ZMĚNY</w:t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FFC000"/>
          <w:szCs w:val="22"/>
          <w:u w:val="single"/>
        </w:rPr>
      </w:pPr>
      <w:r>
        <w:rPr>
          <w:rFonts w:cs="Arial"/>
          <w:b/>
          <w:bCs/>
          <w:color w:val="FFC000"/>
          <w:szCs w:val="22"/>
          <w:u w:val="single"/>
        </w:rPr>
      </w:r>
    </w:p>
    <w:p>
      <w:pPr>
        <w:pStyle w:val="TextBody"/>
        <w:rPr/>
      </w:pPr>
      <w:bookmarkStart w:id="7" w:name="_Hlk134535046"/>
      <w:bookmarkStart w:id="8" w:name="_Hlk134535524"/>
      <w:bookmarkEnd w:id="7"/>
      <w:bookmarkEnd w:id="8"/>
      <w:r>
        <w:rPr>
          <w:b/>
          <w:bCs/>
          <w:color w:val="FFC000"/>
        </w:rPr>
        <w:t>Termín výstavby se předpokládá mezi roky 2023 – 2024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ec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jc w:val="right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49467652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Díl  01 - Benešo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3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9:00Z</dcterms:created>
  <dc:creator>Ing. Vladimír Michalec</dc:creator>
  <dc:description/>
  <cp:keywords>kanalizace</cp:keywords>
  <dc:language>en-US</dc:language>
  <cp:lastModifiedBy>Sládková Dagmar</cp:lastModifiedBy>
  <cp:lastPrinted>2010-09-12T09:41:00Z</cp:lastPrinted>
  <dcterms:modified xsi:type="dcterms:W3CDTF">2023-06-15T08:53:00Z</dcterms:modified>
  <cp:revision>6</cp:revision>
  <dc:subject>změna PRVKÚK 2008</dc:subject>
  <dc:title>Mrač</dc:title>
</cp:coreProperties>
</file>