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>.0993</w:t>
        <w:tab/>
        <w:tab/>
        <w:tab/>
        <w:tab/>
        <w:t>Říč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>.0993.06</w:t>
        <w:tab/>
        <w:tab/>
        <w:tab/>
        <w:tab/>
        <w:t>Radoš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4551</w:t>
      </w:r>
    </w:p>
    <w:p>
      <w:pPr>
        <w:pStyle w:val="Normal"/>
        <w:jc w:val="right"/>
        <w:rPr/>
      </w:pPr>
      <w:r>
        <w:rPr/>
        <w:t>kód obce  14545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color w:val="00B0F0"/>
        </w:rPr>
      </w:pPr>
      <w:r>
        <w:rPr>
          <w:b/>
          <w:color w:val="0070C0"/>
        </w:rPr>
        <w:t>Změna 2015 je zapsána tučně tmavě modře.</w:t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>Protože se zpracovateli tohoto Programu rozvoje vodovodů a kanalizací nepodařilo zajistit od zástupců této místní části žádné informace o její stávající vodohospodářské infrastruktuře, předpokládáme, že v místní části není v současnosti vybudován žádný vodovodní ani kanalizační systé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color w:val="00B0F0"/>
        </w:rPr>
        <w:t>Žádost o změnu PRVKUK ze dne 24. 6. 2010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70C0"/>
        </w:rPr>
        <w:t>Žádost města o změnu PRVKÚK ze dne 3.6.2015</w:t>
      </w:r>
    </w:p>
    <w:p>
      <w:pPr>
        <w:pStyle w:val="Normal"/>
        <w:numPr>
          <w:ilvl w:val="0"/>
          <w:numId w:val="5"/>
        </w:numPr>
        <w:textAlignment w:val="auto"/>
        <w:rPr>
          <w:color w:val="FF6600"/>
        </w:rPr>
      </w:pPr>
      <w:r>
        <w:rPr>
          <w:color w:val="FF6600"/>
        </w:rPr>
        <w:t>Žádost o změnu z 26.6.2017 podalo město Říčany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b/>
          <w:b/>
          <w:bCs/>
          <w:color w:val="FFC000"/>
        </w:rPr>
      </w:pPr>
      <w:bookmarkStart w:id="3" w:name="_Hlk134534901"/>
      <w:bookmarkEnd w:id="3"/>
      <w:r>
        <w:rPr>
          <w:b/>
          <w:bCs/>
          <w:color w:val="FFC000"/>
        </w:rPr>
        <w:t>Žádost obce o změnu PRVKÚK z 30.1.2023.</w:t>
      </w:r>
    </w:p>
    <w:p>
      <w:pPr>
        <w:pStyle w:val="Normal"/>
        <w:ind w:left="720" w:hanging="0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34534901"/>
      <w:bookmarkStart w:id="5" w:name="_Hlk134534901"/>
      <w:bookmarkEnd w:id="5"/>
    </w:p>
    <w:p>
      <w:pPr>
        <w:pStyle w:val="Normal"/>
        <w:ind w:left="360" w:hanging="0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/>
        <w:t xml:space="preserve">Radošovice  jsou místní částí Říčan a leží v nadmořské výšce 344 – 408 m.n.m. Recipientem je </w:t>
      </w:r>
      <w:r>
        <w:rPr>
          <w:strike/>
        </w:rPr>
        <w:t>potok Rokytka</w:t>
      </w:r>
      <w:r>
        <w:rPr/>
        <w:t xml:space="preserve"> </w:t>
      </w:r>
      <w:r>
        <w:rPr>
          <w:b/>
          <w:bCs/>
          <w:color w:val="FFC000"/>
        </w:rPr>
        <w:t>Říčanský potok.</w:t>
      </w:r>
      <w:r>
        <w:rPr/>
        <w:t xml:space="preserve"> </w:t>
      </w:r>
      <w:r>
        <w:rPr>
          <w:b/>
          <w:bCs/>
          <w:color w:val="FFC000"/>
        </w:rPr>
        <w:t>Místní část leží v ochranném pásmu vodních zdrojů.</w:t>
      </w:r>
    </w:p>
    <w:p>
      <w:pPr>
        <w:pStyle w:val="Zkladntextodsazen3"/>
        <w:rPr/>
      </w:pPr>
      <w:r>
        <w:rPr>
          <w:rFonts w:cs="Times New Roman"/>
        </w:rPr>
        <w:t>Radošovice mají rozptýlenou zástavbu rodinnými a bytovými domy a chatami.Je zde umístěna požární nádrž.</w:t>
      </w:r>
      <w:r>
        <w:rPr>
          <w:rFonts w:cs="Times New Roman"/>
          <w:strike/>
        </w:rPr>
        <w:t>Radošovice mají 30 rekreantů ve 14 chatách.</w:t>
      </w:r>
    </w:p>
    <w:p>
      <w:pPr>
        <w:pStyle w:val="Zkladntextodsazen3"/>
        <w:rPr/>
      </w:pPr>
      <w:r>
        <w:rPr>
          <w:rFonts w:cs="Times New Roman"/>
          <w:strike/>
        </w:rPr>
        <w:t>Zástavba této místní části je již propojena se zástavbou obce Říčany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6" w:name="_Hlk134535013"/>
      <w:bookmarkEnd w:id="6"/>
      <w:r>
        <w:rPr>
          <w:rFonts w:cs="Arial"/>
          <w:b/>
          <w:bCs/>
          <w:color w:val="FFC000"/>
          <w:szCs w:val="22"/>
        </w:rPr>
        <w:t xml:space="preserve">V obci je 1 623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7" w:name="_Hlk134535013"/>
      <w:bookmarkStart w:id="8" w:name="_Hlk134535013"/>
      <w:bookmarkEnd w:id="8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>
          <w:rFonts w:cs="Times New Roman"/>
          <w:strike/>
        </w:rPr>
        <w:t>Radošovice jsou napojeny na vodovod Říčany.</w:t>
      </w:r>
      <w:r>
        <w:rPr>
          <w:rFonts w:cs="Times New Roman"/>
        </w:rPr>
        <w:t xml:space="preserve"> </w:t>
      </w:r>
      <w:r>
        <w:rPr>
          <w:rFonts w:cs="Times New Roman"/>
          <w:strike/>
        </w:rPr>
        <w:t>Zdroj vody</w:t>
      </w:r>
      <w:r>
        <w:rPr>
          <w:rFonts w:cs="Times New Roman"/>
        </w:rPr>
        <w:t xml:space="preserve">  </w:t>
      </w:r>
      <w:r>
        <w:rPr>
          <w:rFonts w:cs="Times New Roman"/>
          <w:strike/>
        </w:rPr>
        <w:t xml:space="preserve">je vrt s vydatností 9,1 l/s. </w:t>
      </w:r>
      <w:r>
        <w:rPr>
          <w:strike/>
        </w:rPr>
        <w:t>Úpravna vody v Radošovicích má kapacitu 10 l/s. Voda se upravuje ( Fe,Mn,chlorování). Po úpravě produkuje kvalitní pitnou vodu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9" w:name="_Hlk135943669"/>
      <w:bookmarkStart w:id="10" w:name="_Hlk135943669"/>
      <w:bookmarkEnd w:id="10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Místní část Radošovice je částečně připoje na veřejný vodovodní systém města Říčany. Vodovod je ve vlastnictví města a ve správě 1. SČV a.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Zdrojem vody pro Říčany je voda ze štolového přivaděče Želivk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11" w:name="_Hlk135943669"/>
      <w:bookmarkStart w:id="12" w:name="_Hlk135942581"/>
      <w:bookmarkStart w:id="13" w:name="_Hlk135943669"/>
      <w:bookmarkStart w:id="14" w:name="_Hlk135942581"/>
      <w:bookmarkEnd w:id="13"/>
      <w:bookmarkEnd w:id="14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Úsek přiváděcího vodovodního řadu z vodojemu Olivovna do Strašína zajišťuje připojení na stávající vodovodní síť. Před místem napojení je na přiváděcím řadu osazena armaturní šachta Strašín s vodoměrem a redukčním ventilem. Délka vodovodního řadu je 1539 m, materiál potrubí tvárná litina v dimenzi DN 200, PN10 doplněn o tvarovky a armatury z tvárné litiny PN10, DN 200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Z důvodu posílení tlakových poměrů na trase přiváděcího řadu do Strašína je osazena automatická tlaková stanice v armaturní komoře vodojemu Olivovna. Ve vodojemu jsou celkem osazeny tři kusy čerpadel každé o výkonu Q = 5,3 l/s, H = 46 m. ATS pracuje v režimu 2+1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V armaturní šachtě Strašín je odbočení pro místní část Radošovice a Pacov. Na odbočení je osazen vodoměr pro měření odběrů a redukční ventil pro snížení tlaku. Z armaturní šachty je veden propoj navrhovaného přiváděcího řadu se stávajícím vodovodem z Říčan do Strašína. Délka propoje na Radošovice a Pacov je 17 m v dimenzi DN150, PN10. Hlavní funkcí tohoto propoje je přímé napojení Radošovic a Pacova (zásobení Radošovic a Pacova probíhá přímo z VDJ Olivovna, oproti původnímu zásobení přes vodovodní síť Říčan), čímž došlo k zokruhování vodovodní sítě a zlepšení tlakových poměru v Radošovicích a ke zlepšení zásobení Pacov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Tímto zokruhováním vodovodní sítě a zlepšení tlakových poměrů v Radošovicích je možné připojit na veřejný vodovod obyvatele Radošovic, kteří využívají vlastní zdroje s proměnnou kvalitou a kvantitou vody. Pro napojení zbylých obyvatel je nutné vybudovat chybějící rozváděcí vodovodní řady.</w:t>
      </w:r>
    </w:p>
    <w:p>
      <w:pPr>
        <w:pStyle w:val="Normal"/>
        <w:rPr>
          <w:b/>
          <w:b/>
          <w:bCs/>
          <w:color w:val="FFC000"/>
        </w:rPr>
      </w:pPr>
      <w:bookmarkStart w:id="15" w:name="_Hlk135942581"/>
      <w:bookmarkEnd w:id="15"/>
      <w:r>
        <w:rPr>
          <w:b/>
          <w:bCs/>
          <w:color w:val="FFC000"/>
        </w:rPr>
        <w:tab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ab/>
        <w:t>Místní část Radošovice je částečně zásobena vodou z veřejného vodovodu z potrubí PE-HE  d90 v celkové délce 3 727,9 m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Nouzové zásobování pitnou vodou je zajišťováno balenou vodou.</w:t>
      </w:r>
    </w:p>
    <w:p>
      <w:pPr>
        <w:pStyle w:val="Normal"/>
        <w:jc w:val="left"/>
        <w:rPr>
          <w:rFonts w:cs="Arial"/>
          <w:b/>
          <w:b/>
          <w:bCs/>
          <w:color w:val="FFC000"/>
        </w:rPr>
      </w:pPr>
      <w:r>
        <w:rPr>
          <w:b/>
          <w:bCs/>
          <w:color w:val="FFC000"/>
        </w:rPr>
        <w:t>Nouzové zásobování užitkovou vodou je zajišťováno z obecních a domovních studní. Při využívání zdrojů pro zásobení užitkovou vodou se postupuje podle pokynů územně příslušného hygienika.</w:t>
      </w:r>
      <w:r>
        <w:rPr>
          <w:rFonts w:cs="Arial"/>
          <w:b/>
          <w:bCs/>
          <w:color w:val="FFC000"/>
        </w:rPr>
        <w:t xml:space="preserve"> </w:t>
      </w:r>
    </w:p>
    <w:p>
      <w:pPr>
        <w:pStyle w:val="Zkladntextodsazen3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Normal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>
          <w:strike/>
        </w:rPr>
      </w:pPr>
      <w:r>
        <w:rPr>
          <w:strike/>
        </w:rPr>
        <w:t xml:space="preserve">Stávající zásobování obyvatel z Říčan je vyhovující. Potřeba pitné vody pro obec je  </w:t>
      </w:r>
      <w:r>
        <w:rPr>
          <w:rFonts w:cs="Arial"/>
          <w:bCs/>
          <w:strike/>
        </w:rPr>
        <w:t>228 m</w:t>
      </w:r>
      <w:r>
        <w:rPr>
          <w:rFonts w:cs="Arial"/>
          <w:bCs/>
          <w:strike/>
          <w:vertAlign w:val="superscript"/>
        </w:rPr>
        <w:t>3</w:t>
      </w:r>
      <w:r>
        <w:rPr>
          <w:rFonts w:cs="Arial"/>
          <w:bCs/>
          <w:strike/>
        </w:rPr>
        <w:t>/d.</w:t>
      </w:r>
    </w:p>
    <w:p>
      <w:pPr>
        <w:pStyle w:val="Normal"/>
        <w:ind w:firstLine="709"/>
        <w:rPr>
          <w:strike/>
        </w:rPr>
      </w:pPr>
      <w:r>
        <w:rPr>
          <w:strike/>
        </w:rPr>
        <w:t>Nouzové zásobování pitnou vodou bude zajišťováno dopravou pitné vody v množství 3,9 m</w:t>
      </w:r>
      <w:r>
        <w:rPr>
          <w:strike/>
          <w:vertAlign w:val="superscript"/>
        </w:rPr>
        <w:t>3</w:t>
      </w:r>
      <w:r>
        <w:rPr>
          <w:strike/>
        </w:rPr>
        <w:t>/den cisternami ze zdroje Mnichovice. Zásobení pitnou vodou bude doplňováno balenou vodou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Navrhovaná změna spočívá v připojení místní části Strašín na vodovodní systém města Říčany. Zdrojem vody pro Říčany je voda ze štolového přivaděče Želivka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 xml:space="preserve">Jedná se o návrh nového úseku přiváděcího vodovodního řadu z vodojemu Olivovna do Strašína, kde bude přiváděcí řad napojen na stávající vodovodní síť. Před místem napojení bude na přiváděcím řadu osazena armaturní šachta Strašín s vodoměrem a redukčním ventilem. Délka vodovodního řadu je 1539 m, materiál potrubí tvárná litina v dimenzi DN 200 PN10 doplněn o tvarovky a armatury z tvárné litiny PN10 DN 200. 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Z důvodu posílení tlakových poměrů na trase do Strašína je navrženo osazení automatické tlakové stanice v armaturní komoře vodojemu Olivovna. Ve vodojemu budou celkem osazeny tři kusy čerpadel každé o výkonu Q = 5,3 l/s, H = 46 m. ATS bude pracovat v režimu 2+1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V armaturní šachtě Strašín je navrženo odbočení pro místní část Radošovice a Pacov. Na odbočení bude osazen vodoměr pro měření odběrů a redukční ventil pro snížení tlaku. Z armaturní šachty je veden paralelní propoj navrhovaného přiváděcího řadu se stávajícím vodovodem z Říčan do Strašína. Délka propoje na Radošovice a Pacov je 17 m v dimenzi DN150, PN10. Hlavní funkcí propoje je přímé napojení Radošovic (zásobení Radošovic bude probíhat přímo z VDJ Olivovna, oproti původnímu zásobení přes vodovodní síť Říčan), čímž dojde k zokruhování vodovodní sítě a zlepšení tlakových poměru v Radošovicích a ke zlepšení zásobení Pacova. Přímé propojení Strašína s vodojemem Olivovna bylo hlavní podmínkou pro rozšíření vodovodní sítě v Radošovicích a připojení nových odběratelů ze stávající zástavby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Tímto zokruhováním vodovodní sítě a zlepšení tlakových poměrů v Radošovicích bude možné připojit na veřejný vodovod obyvatele Radošovic, kteří využívají vlastní zdroje s proměnnou kvalitou a kvantitou vody. Pro napojení zbylých obyvatel je nutné vybudovat chybějící rozváděcí vodovodní řady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ab/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ab/>
        <w:t>V místní část Radošovice se jedná návrh vodovodu pro veřejnou potřebu z potrubí PE-HE  d90 v celkové délce 3 727,9 m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rPr>
          <w:b/>
          <w:b/>
          <w:bCs/>
          <w:color w:val="FFC000"/>
        </w:rPr>
      </w:pPr>
      <w:bookmarkStart w:id="16" w:name="_Hlk135943064"/>
      <w:bookmarkStart w:id="17" w:name="_Hlk135923501"/>
      <w:r>
        <w:rPr>
          <w:b/>
          <w:bCs/>
          <w:color w:val="FFC000"/>
        </w:rPr>
        <w:t>Návrh rekonstrukce úpravny vody v Radošovicích</w:t>
      </w:r>
      <w:bookmarkEnd w:id="17"/>
      <w:r>
        <w:rPr>
          <w:b/>
          <w:bCs/>
          <w:color w:val="FFC000"/>
        </w:rPr>
        <w:t xml:space="preserve">. Kapacita navrhované úpravny je </w:t>
        <w:br/>
        <w:t>9 l/s s napojením do stávající vodovodní sítě. Předpokládané napojení v souladu s územním plánem je 6 942 obyvatel</w:t>
      </w:r>
      <w:bookmarkEnd w:id="16"/>
      <w:r>
        <w:rPr>
          <w:b/>
          <w:bCs/>
          <w:color w:val="FFC000"/>
        </w:rPr>
        <w:t>. Rekonstrukce zahrnuje obnovu vrtů a realizace nové úpravny vody. Odvod odpadních vod z úpravny vody je navržena výtlačným řadem, DN 100 v ulici Březská s napojení do stávající kanalizační sítě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Rekonstrukce je navržena v následujících parametrech: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Rekonstrukce budovy úpravny s kompletní výměnou technologie úpravy vody a dostavba provozní kapacity vodojemu vedle vlastní úpravny vody, oprava kopané studny Std-1, doplnění náhradního zdroje elektrické energie (dieselgenerátor),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Kompletní rekonstrukce vrtu B6 – převrtání zborceného vrtu,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Oprava zhlaví vrtů a výměna čerpací techniky včetně příslušenství u vrtů S2, B1, B2 a B3,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Oprava a doplnění přístupových komunikací k dotčeným vrtům,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Výměna spojovacího potrubí mezi vrty a úpravnou vody ve stávajících trasách,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Výměna napájecích a signalizačních kabelů mezi vrty a úpravnou vody ve stávajících trasách,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Výstavba tlakového kanalizačního potrubí na ulici Březská od stávající čerpací stanice ČS do kanalizační sítě města Říčan pro odčerpávání pracích vod z filtrů a splaškových vod z WC a umyvadla úpravny vody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bookmarkStart w:id="18" w:name="_Hlk135923628"/>
      <w:r>
        <w:rPr>
          <w:b/>
          <w:bCs/>
          <w:color w:val="FFC000"/>
        </w:rPr>
        <w:t>V budoucnosti se předpokládá napojení nepřipojených nemovitostí na veřejnou vodovodní síť města Říčany</w:t>
      </w:r>
      <w:bookmarkEnd w:id="18"/>
      <w:r>
        <w:rPr>
          <w:b/>
          <w:bCs/>
          <w:color w:val="FFC000"/>
        </w:rPr>
        <w:t>.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strike/>
        </w:rPr>
      </w:pPr>
      <w:r>
        <w:rPr>
          <w:strike/>
        </w:rPr>
        <w:t>Nouzové zásobování užitkovou vodou bude zajišťováno z vodovodu pro veřejnou potřebu, z obecních a domovních studní. Při využívání zdrojů pro zásobení užitkovou vodou se bude postupovat podle pokynů územně příslušného hygienika.</w:t>
      </w:r>
    </w:p>
    <w:p>
      <w:pPr>
        <w:pStyle w:val="Normal"/>
        <w:ind w:left="3897" w:firstLine="357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bookmarkStart w:id="19" w:name="_Hlk134535046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investiční náklady jsou ve výši 48,69 mil Kč.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bookmarkStart w:id="20" w:name="_Hlk134535046"/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  <w:bookmarkEnd w:id="20"/>
    </w:p>
    <w:p>
      <w:pPr>
        <w:pStyle w:val="Normal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stavby proběhne do roku 2023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Index1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  <w:t>V obci je vybudována oddílná splašková kanalizace v celkové délce 7,86 km.  Odpadní vody jsou touto kanalizační sítí přiváděny na stávající čistírnu odpadních vod v Říčanech.</w:t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  <w:t xml:space="preserve">Na tuto kanalizaci je v současnosti napojeno více než 92 % trvale žijících obyvatel a 100 % obyvatel s časové omezeným pobytem. </w:t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Normal"/>
        <w:rPr>
          <w:b/>
          <w:b/>
          <w:strike/>
          <w:color w:val="0070C0"/>
        </w:rPr>
      </w:pPr>
      <w:r>
        <w:rPr>
          <w:rFonts w:cs="Arial"/>
          <w:bCs/>
          <w:strike/>
          <w:color w:val="00B0F0"/>
        </w:rPr>
        <w:t xml:space="preserve">V současné době mají Radošovice vybudovaný kombinovaný stokový systém </w:t>
      </w:r>
      <w:r>
        <w:rPr>
          <w:b/>
          <w:strike/>
          <w:color w:val="0070C0"/>
        </w:rPr>
        <w:t>v celkové délce 8,67 km</w:t>
      </w:r>
      <w:r>
        <w:rPr>
          <w:rFonts w:cs="Arial"/>
          <w:bCs/>
          <w:strike/>
          <w:color w:val="00B0F0"/>
        </w:rPr>
        <w:t xml:space="preserve">. Východ Radošovic je odkanalizován tlakově. Dále je zde vybudováno 6 čerpacích stanic, které zajišťují odkanalizování výtlakem zbytek Radošovic na gravitační stokový systém Říčan. </w:t>
      </w:r>
      <w:r>
        <w:rPr>
          <w:b/>
          <w:strike/>
          <w:color w:val="0070C0"/>
        </w:rPr>
        <w:t>Odpadní vody jsou touto kanalizací odváděny na stávající ČOV Říčany.</w:t>
      </w:r>
    </w:p>
    <w:p>
      <w:pPr>
        <w:pStyle w:val="TextBodyIndent"/>
        <w:ind w:left="0" w:hanging="0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TextBodyIndent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Místní část Radošovice je částečně odkanalizována oddílnou splaškovou tlakovou kanalizací bez samostatné místní ČOV. Stávající délka je 8,67 km. Dále je zde vybudováno 6 čerpacích stanic, které zajišťují odkanalizování výtlakem zbytek Radošovic na gravitační stokový systém Říčan. Odpadní vody jsou touto kanalizací odváděny na stávající ČOV Říčany.</w:t>
      </w:r>
    </w:p>
    <w:p>
      <w:pPr>
        <w:pStyle w:val="TextBodyIndent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  <w:t>ČOV byla intenzifikována v roce 2022 na kapacitu 20 600 EO. Vlastníkem ČOV je město Říčany, provozovatelem je 1. SČV a.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Recipientem je potok Rokytk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ešťová voda je odváděna systémem příkopů,struh a propustků do místní vodoteče.</w:t>
      </w:r>
    </w:p>
    <w:p>
      <w:pPr>
        <w:pStyle w:val="TextBodyIndent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rPr>
          <w:rFonts w:cs="Arial"/>
          <w:b/>
          <w:b/>
          <w:bCs/>
          <w:color w:val="0070C0"/>
        </w:rPr>
      </w:pPr>
      <w:r>
        <w:rPr>
          <w:rFonts w:cs="Arial"/>
          <w:b/>
          <w:bCs/>
          <w:color w:val="0070C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trike/>
        </w:rPr>
      </w:pPr>
      <w:r>
        <w:rPr>
          <w:strike/>
        </w:rPr>
        <w:t>Pro kompletní odkanalizování obce je v současnosti (r.2003 - 2004) realizována dostavba oddílné splaškové kanalizace z kameninových kanalizačních trub DN 300 v celkové délce</w:t>
      </w:r>
      <w:r>
        <w:rPr>
          <w:bCs/>
          <w:strike/>
        </w:rPr>
        <w:t xml:space="preserve"> 0,81 </w:t>
      </w:r>
      <w:r>
        <w:rPr>
          <w:strike/>
        </w:rPr>
        <w:t>km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 xml:space="preserve">Změna navrhuje přepojení stávajícího stokového systému na novou ČOV Říčany II, kde budou čištěny odpadní vody z Říčan – Radošovic, Pacova a Strašína. To bude provedeno prodloužením (HDPE DN 100. dl. 1 km) tlakové kanalizace a výtlačného řadu přímo na novou ČOV Říčany II. Navrhovaná ČOV s kapacitou 4000 EO bude vybavena nízko zatěžovanou aktivací s odstraňováním nutrientů + terciálním stupněm vč. srážení fosforu. 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Dále změna navrhuje zrušení stávající ČS3 „Janáčkova“ a stoky do ní zaústěné přepojit (plast DN 300, dl. 15 m) na gravitační stoku ústící do ČS6 „Kubelíkova“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Výtlačný řad z ČS8 „Pacov I“ bude přepojen (HDPE DN 90, dl. 0,03 km) přímo na ČOV Říčany II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Orientační parametry návrhu:</w:t>
      </w:r>
    </w:p>
    <w:p>
      <w:pPr>
        <w:pStyle w:val="Normal"/>
        <w:numPr>
          <w:ilvl w:val="0"/>
          <w:numId w:val="3"/>
        </w:numPr>
        <w:textAlignment w:val="auto"/>
        <w:rPr>
          <w:strike/>
          <w:color w:val="00B0F0"/>
        </w:rPr>
      </w:pPr>
      <w:r>
        <w:rPr>
          <w:strike/>
          <w:color w:val="00B0F0"/>
        </w:rPr>
        <w:t>mechanicko-biologická ČOV, 4 000 EO</w:t>
      </w:r>
    </w:p>
    <w:p>
      <w:pPr>
        <w:pStyle w:val="Normal"/>
        <w:numPr>
          <w:ilvl w:val="0"/>
          <w:numId w:val="4"/>
        </w:numPr>
        <w:textAlignment w:val="auto"/>
        <w:rPr>
          <w:strike/>
          <w:color w:val="00B0F0"/>
        </w:rPr>
      </w:pPr>
      <w:r>
        <w:rPr>
          <w:strike/>
          <w:color w:val="00B0F0"/>
        </w:rPr>
        <w:t>prodloužení výtlaků HDPE DN 100, dl. 1,0 km</w:t>
      </w:r>
    </w:p>
    <w:p>
      <w:pPr>
        <w:pStyle w:val="Normal"/>
        <w:numPr>
          <w:ilvl w:val="0"/>
          <w:numId w:val="4"/>
        </w:numPr>
        <w:textAlignment w:val="auto"/>
        <w:rPr>
          <w:strike/>
          <w:color w:val="00B0F0"/>
        </w:rPr>
      </w:pPr>
      <w:r>
        <w:rPr>
          <w:strike/>
          <w:color w:val="00B0F0"/>
        </w:rPr>
        <w:t>přepojení výtlačných řadů:</w:t>
        <w:tab/>
        <w:t>- HDPE DN 100, dl. 0,03 km</w:t>
      </w:r>
    </w:p>
    <w:p>
      <w:pPr>
        <w:pStyle w:val="Normal"/>
        <w:ind w:left="3897" w:firstLine="357"/>
        <w:rPr>
          <w:strike/>
          <w:color w:val="00B0F0"/>
        </w:rPr>
      </w:pPr>
      <w:r>
        <w:rPr>
          <w:strike/>
          <w:color w:val="00B0F0"/>
        </w:rPr>
        <w:t>- plast, DN 300, dl. 0,02 km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TextBodyIndent"/>
        <w:ind w:left="0" w:hanging="0"/>
        <w:rPr>
          <w:b/>
          <w:b/>
          <w:strike/>
          <w:color w:val="0070C0"/>
        </w:rPr>
      </w:pPr>
      <w:r>
        <w:rPr>
          <w:b/>
          <w:strike/>
          <w:color w:val="0070C0"/>
        </w:rPr>
        <w:tab/>
        <w:t>Původně navrhovaná ČOV Říčany II nebude realizována. Splaškové vody budou i nadále odváděny a likvidovány na stávající mechanicko-biologické ČOV Říčany. ČOV Říčany (v m.č. Říčany) bude intenzifikována z 16 158 EO na 27 000 EO.</w:t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Normal"/>
        <w:ind w:left="1065" w:hanging="0"/>
        <w:rPr>
          <w:b/>
          <w:b/>
          <w:strike/>
          <w:color w:val="00B0F0"/>
        </w:rPr>
      </w:pPr>
      <w:r>
        <w:rPr>
          <w:b/>
          <w:strike/>
          <w:color w:val="00B0F0"/>
        </w:rPr>
      </w:r>
    </w:p>
    <w:p>
      <w:pPr>
        <w:pStyle w:val="TextBodyIndent"/>
        <w:ind w:left="0" w:hanging="0"/>
        <w:rPr>
          <w:strike/>
          <w:color w:val="FF6600"/>
        </w:rPr>
      </w:pPr>
      <w:r>
        <w:rPr>
          <w:strike/>
          <w:color w:val="FF6600"/>
        </w:rPr>
        <w:t>ČOV Říčany bude (v m.č. Říčany) bude intenzifikována z 16 158 EO na 20 600 EO.</w:t>
      </w:r>
    </w:p>
    <w:p>
      <w:pPr>
        <w:pStyle w:val="TextBodyIndent"/>
        <w:ind w:left="0" w:hanging="0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TextBodyIndent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V budoucnu se předpokládá napojení nepřipojených nemovitostí na již existující splaškovou gravitační nebo tlakovou kanalizaci. Kapacita ČOV Říčany je pro připojení místní části dostačující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28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  <w:tab/>
      <w:tab/>
      <w:tab/>
      <w:tab/>
      <w:tab/>
      <w:tab/>
      <w:tab/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4252"/>
      <w:gridCol w:w="2126"/>
    </w:tblGrid>
    <w:tr>
      <w:trPr/>
      <w:tc>
        <w:tcPr>
          <w:tcW w:w="2802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červen 2004/červenec 2023</w:t>
          </w:r>
        </w:p>
      </w:tc>
      <w:tc>
        <w:tcPr>
          <w:tcW w:w="212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trana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5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  <w:tr>
      <w:trPr/>
      <w:tc>
        <w:tcPr>
          <w:tcW w:w="2802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126" w:type="dxa"/>
          <w:vMerge w:val="restart"/>
          <w:tcBorders/>
          <w:vAlign w:val="bottom"/>
        </w:tcPr>
        <w:p>
          <w:pPr>
            <w:pStyle w:val="Footer"/>
            <w:tabs>
              <w:tab w:val="clear" w:pos="9071"/>
              <w:tab w:val="center" w:pos="4536" w:leader="none"/>
              <w:tab w:val="center" w:pos="4819" w:leader="none"/>
              <w:tab w:val="right" w:pos="9072" w:leader="none"/>
            </w:tabs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2802" w:type="dxa"/>
          <w:tcBorders/>
        </w:tcPr>
        <w:p>
          <w:pPr>
            <w:pStyle w:val="Footer"/>
            <w:snapToGrid w:val="false"/>
            <w:ind w:firstLine="426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126" w:type="dxa"/>
          <w:vMerge w:val="continue"/>
          <w:tcBorders/>
          <w:vAlign w:val="bottom"/>
        </w:tcPr>
        <w:p>
          <w:pPr>
            <w:pStyle w:val="Footer"/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82652356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3</w:t>
    </w:r>
    <w:r>
      <w:rPr>
        <w:sz w:val="18"/>
      </w:rPr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18:00Z</dcterms:created>
  <dc:creator>Lenka Nejedlíková</dc:creator>
  <dc:description/>
  <cp:keywords>chlor vápno technická zpráva</cp:keywords>
  <dc:language>en-US</dc:language>
  <cp:lastModifiedBy>Sládková Dagmar</cp:lastModifiedBy>
  <cp:lastPrinted>2004-02-09T09:57:00Z</cp:lastPrinted>
  <dcterms:modified xsi:type="dcterms:W3CDTF">2023-10-03T13:21:00Z</dcterms:modified>
  <cp:revision>5</cp:revision>
  <dc:subject>chlorovna a vápenné hospodářství</dc:subject>
  <dc:title>Podolí</dc:title>
</cp:coreProperties>
</file>