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shd w:fill="FFC000" w:val="clear"/>
        <w:rPr/>
      </w:pPr>
      <w:r>
        <w:rPr/>
      </w:r>
    </w:p>
    <w:p>
      <w:pPr>
        <w:pStyle w:val="Styl2"/>
        <w:shd w:fill="FFC000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01.0037</w:t>
        <w:tab/>
        <w:t>Rabyně</w:t>
      </w:r>
    </w:p>
    <w:p>
      <w:pPr>
        <w:pStyle w:val="Styl2"/>
        <w:shd w:fill="FFC000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ab/>
        <w:tab/>
        <w:tab/>
        <w:t>.0037.01</w:t>
        <w:tab/>
        <w:t>Rabyně</w:t>
      </w:r>
    </w:p>
    <w:p>
      <w:pPr>
        <w:pStyle w:val="Styl2"/>
        <w:shd w:fill="FFC000" w:val="clea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3726</w:t>
      </w:r>
    </w:p>
    <w:p>
      <w:pPr>
        <w:pStyle w:val="Normal"/>
        <w:jc w:val="right"/>
        <w:rPr/>
      </w:pPr>
      <w:r>
        <w:rPr/>
        <w:t>kód obce  13726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37.01</w:t>
        <w:tab/>
        <w:t>Rabyně</w:t>
      </w:r>
    </w:p>
    <w:p>
      <w:pPr>
        <w:pStyle w:val="Normal"/>
        <w:rPr>
          <w:color w:val="00B050"/>
        </w:rPr>
      </w:pPr>
      <w:r>
        <w:rPr>
          <w:color w:val="00B050"/>
        </w:rPr>
        <w:t>Změna 2009 je zapsána Zeleně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Styl1"/>
        <w:rPr/>
      </w:pPr>
      <w:bookmarkStart w:id="1" w:name="_Hlk134534880"/>
      <w:bookmarkEnd w:id="1"/>
      <w:r>
        <w:rPr/>
        <w:t>PODKLADY</w:t>
      </w:r>
    </w:p>
    <w:p>
      <w:pPr>
        <w:pStyle w:val="Zkladntextprvnodsazen"/>
        <w:numPr>
          <w:ilvl w:val="0"/>
          <w:numId w:val="2"/>
        </w:numPr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rPr/>
      </w:pPr>
      <w:r>
        <w:rPr/>
        <w:t>protokol o rozboru vzorku pitné vody ze dne 17.6.2002</w:t>
      </w:r>
    </w:p>
    <w:p>
      <w:pPr>
        <w:pStyle w:val="Zkladntextprvnodsazen"/>
        <w:numPr>
          <w:ilvl w:val="0"/>
          <w:numId w:val="2"/>
        </w:numPr>
        <w:rPr/>
      </w:pPr>
      <w:r>
        <w:rPr/>
        <w:t>protokol o rozboru vzorku pitné vody ze dne 8.7.2002</w:t>
      </w:r>
    </w:p>
    <w:p>
      <w:pPr>
        <w:pStyle w:val="Zkladntextprvnodsazen"/>
        <w:numPr>
          <w:ilvl w:val="0"/>
          <w:numId w:val="2"/>
        </w:numPr>
        <w:rPr/>
      </w:pPr>
      <w:r>
        <w:rPr/>
        <w:t>prohlášení o nezměněné situaci oproti předešlé akci PRVKUK</w:t>
      </w:r>
    </w:p>
    <w:p>
      <w:pPr>
        <w:pStyle w:val="Zkladntextprvnodsazen"/>
        <w:numPr>
          <w:ilvl w:val="0"/>
          <w:numId w:val="2"/>
        </w:numPr>
        <w:rPr>
          <w:color w:val="00B050"/>
        </w:rPr>
      </w:pPr>
      <w:r>
        <w:rPr>
          <w:color w:val="00B050"/>
        </w:rPr>
        <w:t>žádost obce Rabyně z 06/2009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  <w:color w:val="FFC000"/>
        </w:rPr>
      </w:pPr>
      <w:bookmarkStart w:id="2" w:name="_Hlk134536069"/>
      <w:bookmarkStart w:id="3" w:name="_Hlk134535823"/>
      <w:bookmarkStart w:id="4" w:name="_Hlk134534901"/>
      <w:bookmarkEnd w:id="4"/>
      <w:r>
        <w:rPr>
          <w:b/>
          <w:bCs/>
          <w:color w:val="FFC000"/>
        </w:rPr>
        <w:t>Žádost obce o změnu PRVKÚK z 16.1.2023</w:t>
      </w:r>
      <w:bookmarkEnd w:id="2"/>
      <w:r>
        <w:rPr>
          <w:b/>
          <w:bCs/>
          <w:color w:val="FFC000"/>
        </w:rPr>
        <w:t>.</w:t>
      </w:r>
      <w:bookmarkEnd w:id="3"/>
    </w:p>
    <w:p>
      <w:pPr>
        <w:pStyle w:val="Zkladntextprvnodsazen"/>
        <w:numPr>
          <w:ilvl w:val="0"/>
          <w:numId w:val="0"/>
        </w:numPr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5" w:name="_Hlk134534901"/>
      <w:bookmarkStart w:id="6" w:name="_Hlk134534901"/>
      <w:bookmarkEnd w:id="6"/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360 – 393 m n.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PHO místního zdroje</w:t>
      </w:r>
    </w:p>
    <w:p>
      <w:pPr>
        <w:pStyle w:val="Zkladntextprvnodsazen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>recipient</w:t>
        <w:tab/>
        <w:tab/>
        <w:tab/>
        <w:tab/>
        <w:tab/>
        <w:t>Vltava – významný vodní tok</w:t>
      </w:r>
    </w:p>
    <w:p>
      <w:pPr>
        <w:pStyle w:val="Zkladntextprvnodsazen"/>
        <w:numPr>
          <w:ilvl w:val="0"/>
          <w:numId w:val="0"/>
        </w:numPr>
        <w:tabs>
          <w:tab w:val="clear" w:pos="709"/>
          <w:tab w:val="left" w:pos="1080" w:leader="none"/>
        </w:tabs>
        <w:ind w:left="0" w:hanging="0"/>
        <w:rPr/>
      </w:pPr>
      <w:r>
        <w:rPr/>
      </w:r>
    </w:p>
    <w:p>
      <w:pPr>
        <w:pStyle w:val="TextBody"/>
        <w:rPr/>
      </w:pPr>
      <w:r>
        <w:rPr/>
        <w:t xml:space="preserve">Obec Rabyně se nachází ve vzdálenosti cca 18 km západně od Benešova. Obec je tvořena převážně jedno i dvoupodlažní venkovskou zástavbou. </w:t>
      </w:r>
      <w:r>
        <w:rPr>
          <w:strike/>
        </w:rPr>
        <w:t>Bytový fond je zastaralý, v posledních letech částečně rekonstruovaný. Pracovní příležitosti jsou v ubytovacích službách a v zemědělství.</w:t>
      </w:r>
      <w:r>
        <w:rPr/>
        <w:t xml:space="preserve"> Obec má významný rekreační potenciál.</w:t>
      </w:r>
    </w:p>
    <w:p>
      <w:pPr>
        <w:pStyle w:val="TextBody"/>
        <w:rPr/>
      </w:pPr>
      <w:r>
        <w:rPr/>
        <w:t>V obci je umístěna požární nádrž - bez bližší specifikac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</w:rPr>
        <w:t>o výškové umístění území obce 360 – 393 m n.m.</w:t>
      </w:r>
    </w:p>
    <w:p>
      <w:pPr>
        <w:pStyle w:val="TextBody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  <w:szCs w:val="22"/>
        </w:rPr>
        <w:t>o recipient Vltava – významný vodní tok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7" w:name="_Hlk134535013"/>
      <w:bookmarkEnd w:id="7"/>
      <w:r>
        <w:rPr>
          <w:rFonts w:cs="Arial"/>
          <w:b/>
          <w:bCs/>
          <w:color w:val="FFC000"/>
          <w:szCs w:val="22"/>
        </w:rPr>
        <w:t xml:space="preserve">V obci je 269 trvale žijících obyvatel. </w:t>
      </w:r>
    </w:p>
    <w:p>
      <w:pPr>
        <w:pStyle w:val="Zkladntextprvnodsazen"/>
        <w:numPr>
          <w:ilvl w:val="0"/>
          <w:numId w:val="0"/>
        </w:numPr>
        <w:ind w:left="360" w:hanging="360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8" w:name="_Hlk134535013"/>
      <w:bookmarkStart w:id="9" w:name="_Hlk134535013"/>
      <w:bookmarkEnd w:id="9"/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 xml:space="preserve">Zásobování pitnou vodou je v obci zajišťováno obecním vodovodem, kterým je zásobováno  60% trvale bydlících obyvatel. Vlastníkem vodovodu je obec Rabyně, provozovatelem je </w:t>
      </w:r>
      <w:r>
        <w:rPr>
          <w:strike/>
        </w:rPr>
        <w:t xml:space="preserve">Vodohospodářské služby, s.r.o. Davle </w:t>
      </w:r>
      <w:r>
        <w:rPr>
          <w:b/>
          <w:bCs/>
          <w:color w:val="FFC000"/>
        </w:rPr>
        <w:t>Vodohospodářská společnost Benešov a.s..</w:t>
      </w:r>
      <w:r>
        <w:rPr/>
        <w:t xml:space="preserve"> </w:t>
      </w:r>
    </w:p>
    <w:p>
      <w:pPr>
        <w:pStyle w:val="TextBody"/>
        <w:rPr>
          <w:strike/>
        </w:rPr>
      </w:pPr>
      <w:r>
        <w:rPr>
          <w:strike/>
        </w:rPr>
        <w:t>Stavba dalšího vodovodu je v realizaci (rok dokončení 2005). PD k stávajícímu a realizovanému vodovodu nebyla poskytnuta.</w:t>
      </w:r>
    </w:p>
    <w:p>
      <w:pPr>
        <w:pStyle w:val="TextBody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szCs w:val="22"/>
        </w:rPr>
        <w:t xml:space="preserve">Zdrojem pitné vody pro obecní vodovod </w:t>
      </w:r>
      <w:r>
        <w:rPr>
          <w:rFonts w:cs="Arial"/>
          <w:strike/>
          <w:szCs w:val="22"/>
        </w:rPr>
        <w:t xml:space="preserve">jsou studny, zářez a  řeka Vltava </w:t>
      </w:r>
      <w:r>
        <w:rPr>
          <w:rFonts w:cs="Arial"/>
          <w:b/>
          <w:bCs/>
          <w:color w:val="FFC000"/>
          <w:szCs w:val="22"/>
        </w:rPr>
        <w:t xml:space="preserve">je povrchově jímána voda z VN Slapy, která je následně upravována v UV. Z UV je voda čerpána do VDJ Nová Rabyně 2x 100 m3, z tohoto VDJ je voda dále přečerpávaná do VDJ Rabyně 1x 20 m3. z VDJ Rabyně je zásobeno celé pásmo „Stará Rabyně“ výtlačným řadem. V současnosti je pásmo zásobeno pomocí ponorného čerpadla. </w:t>
      </w:r>
    </w:p>
    <w:p>
      <w:pPr>
        <w:pStyle w:val="TextBody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Na území Rabyně se nacházejí ještě další dva zdroje surové vody, a to v severní části dvě jímací study a v jižní části tři jímací zářezy. Oba zdroje jsou zakonzervovány a nejsou v současnosti využívány.</w:t>
      </w:r>
    </w:p>
    <w:p>
      <w:pPr>
        <w:pStyle w:val="TextBody"/>
        <w:rPr/>
      </w:pPr>
      <w:r>
        <w:rPr>
          <w:rFonts w:cs="Arial"/>
          <w:strike/>
          <w:szCs w:val="22"/>
        </w:rPr>
        <w:t>Technologie úpravy vody: dávkování koagulantu, koagulace, usazovací nádrž, chlorace, pískové rychlofitry, aktivní uhlí, rok uvedení do provozu.neuveden.</w:t>
      </w:r>
    </w:p>
    <w:p>
      <w:pPr>
        <w:pStyle w:val="TextBody"/>
        <w:rPr/>
      </w:pPr>
      <w:r>
        <w:rPr>
          <w:rFonts w:cs="Arial"/>
          <w:strike/>
          <w:szCs w:val="22"/>
        </w:rPr>
        <w:t>Čerpací stanice: vodárna Rabyně: hlavní studna má 2 čerpadla, do provozu uvedena v roce 1976.</w:t>
      </w:r>
    </w:p>
    <w:p>
      <w:pPr>
        <w:pStyle w:val="TextBody"/>
        <w:rPr/>
      </w:pPr>
      <w:r>
        <w:rPr>
          <w:rFonts w:cs="Arial"/>
          <w:strike/>
          <w:szCs w:val="22"/>
        </w:rPr>
        <w:t>Vodojem Rabyně: zemní: 1 x 20 m</w:t>
      </w:r>
      <w:r>
        <w:rPr>
          <w:rFonts w:cs="Arial"/>
          <w:strike/>
          <w:szCs w:val="22"/>
          <w:vertAlign w:val="superscript"/>
        </w:rPr>
        <w:t>3</w:t>
      </w:r>
      <w:r>
        <w:rPr>
          <w:rFonts w:cs="Arial"/>
          <w:strike/>
          <w:szCs w:val="22"/>
        </w:rPr>
        <w:t>. Ve VDJ se nachází hygienické zabezpečení vody. Uvedením do provozu 1955.</w:t>
      </w:r>
    </w:p>
    <w:p>
      <w:pPr>
        <w:pStyle w:val="TextBody"/>
        <w:rPr/>
      </w:pPr>
      <w:r>
        <w:rPr>
          <w:rFonts w:cs="Arial"/>
          <w:strike/>
          <w:szCs w:val="22"/>
        </w:rPr>
        <w:t>Přívodní řady Nová Rabyně – Stará Rabyně: gravitační a výtlačný  0,4 km, rok zprovoznění 1976.</w:t>
      </w:r>
    </w:p>
    <w:p>
      <w:pPr>
        <w:pStyle w:val="TextBody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Rozvodné řady v obci:  litina, plast, rok zprovoznění 1976.</w:t>
      </w:r>
    </w:p>
    <w:p>
      <w:pPr>
        <w:pStyle w:val="TextBody"/>
        <w:rPr/>
      </w:pPr>
      <w:r>
        <w:rPr>
          <w:rFonts w:cs="Arial"/>
          <w:strike/>
          <w:szCs w:val="22"/>
        </w:rPr>
        <w:t>V rozboru vzorku pitné vody ze dne 17.6.2002 bylo zjištěno nedodržení ukazatelů vyhlášky MZd 376/2000, kterou se stanoví požadavky na pitnou vodu – ukazatel železo.</w:t>
      </w:r>
    </w:p>
    <w:p>
      <w:pPr>
        <w:pStyle w:val="TextBody"/>
        <w:rPr/>
      </w:pPr>
      <w:r>
        <w:rPr>
          <w:rFonts w:cs="Arial"/>
          <w:strike/>
          <w:szCs w:val="22"/>
        </w:rPr>
        <w:t>V rozboru vzorku pitné vody ze dne 8.7.2002 bylo zjištěno nedodržení ukazatelů vyhlášky MZd 376/2000 – ukazatel :mikrobiologie.</w:t>
      </w:r>
    </w:p>
    <w:p>
      <w:pPr>
        <w:pStyle w:val="TextBody"/>
        <w:rPr/>
      </w:pPr>
      <w:r>
        <w:rPr>
          <w:rFonts w:cs="Arial"/>
          <w:strike/>
          <w:szCs w:val="22"/>
        </w:rPr>
        <w:t>Vlastníkem / provozovatelem nebyl poskytnut podklad pro zakreslení vodovodních řadů.</w:t>
      </w:r>
    </w:p>
    <w:p>
      <w:pPr>
        <w:pStyle w:val="TextBody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TextBody"/>
        <w:rPr/>
      </w:pPr>
      <w:r>
        <w:rPr/>
        <w:t xml:space="preserve">V obci jsou rovněž využívané domovní studny. Množství vody ve studních není dostatečné, jakost vody dle údajů v poskytnutých podkladech není dobrá, většinou se vyskytuje nadlimitní množství dusičnanů a bakteriologické znečištění. </w:t>
      </w:r>
      <w:r>
        <w:rPr>
          <w:rFonts w:cs="Arial"/>
          <w:szCs w:val="22"/>
        </w:rPr>
        <w:t>V obci nejsou využívány obecní studny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firstLine="709"/>
        <w:jc w:val="center"/>
        <w:rPr/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de dokončena dostavba vodovodu, která umožní připojení všech trvale bydlících obyvatel a domovní studny nebudou užívány jako zdroj pitné vody. Způsob zásobování vodou obecní vodovodem bude zachován ve sledovaném výhledu. </w:t>
      </w:r>
    </w:p>
    <w:p>
      <w:pPr>
        <w:pStyle w:val="Normal"/>
        <w:rPr/>
      </w:pPr>
      <w:r>
        <w:rPr>
          <w:b/>
          <w:bCs/>
          <w:color w:val="FFC000"/>
        </w:rPr>
        <w:t>Změna spočívá v rekonstrukci ATS ve Staré Rabyni na základě projektové dokumentace bude pásmo „Stará Rabyně“ zásobeno novou ATS v konfiguraci 2+1 čerpadlo s frekvenčním měničem o parametrech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Hč = 60 m v. sl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Qč = 5 l/s</w:t>
      </w:r>
    </w:p>
    <w:p>
      <w:pPr>
        <w:pStyle w:val="Normal"/>
        <w:rPr/>
      </w:pPr>
      <w:r>
        <w:rPr>
          <w:b/>
          <w:bCs/>
          <w:color w:val="FFC000"/>
        </w:rPr>
        <w:t>Součástí PD je i zkapacitnění zásobního řadu z ATS potrubím PE 100 RC De 110x10, SDR 11, dl. 14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ále bylo navrženo zokruhování sítě v oblasti Na Rabyních potrubím DN 90.</w:t>
      </w:r>
    </w:p>
    <w:p>
      <w:pPr>
        <w:pStyle w:val="Normal"/>
        <w:rPr/>
      </w:pPr>
      <w:r>
        <w:rPr/>
        <w:t>Trvale je však třeba sledovat kvalitu vody ve využívaných zdrojích a v případě, že nebude vyhovovat vyhl. 376/2000 Sb., kterou se stanoví požadavky na pitnou vodu, bude nutné vodu upravovat. Pakliže v obci nejsou vyhlášena PHO zdroje, je vhodné tak učinit.</w:t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bookmarkStart w:id="10" w:name="_Hlk134535046"/>
      <w:bookmarkEnd w:id="10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11811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b/>
          <w:bCs/>
          <w:color w:val="FFC000"/>
          <w:lang w:val="en-US" w:eastAsia="en-US"/>
        </w:rPr>
        <w:t>Celkové investiční náklady se předpokládají ve výši 1 697 382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  <w:bookmarkStart w:id="11" w:name="_Hlk134535046"/>
      <w:bookmarkStart w:id="12" w:name="_Hlk134535046"/>
      <w:bookmarkEnd w:id="12"/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Termín rekonstrukce ATS, zkapacitnění vodovodu v obci Rabyně a zokruhování se předpokládá v letech 2023 – 2026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Normal"/>
        <w:rPr/>
      </w:pPr>
      <w:r>
        <w:rPr/>
        <w:t>V obci existuje jednotná kanalizace ve správě Vodohospodářské služby Davle a vlastnictví obce Rabyně. Na kanalizaci je napojeno 25% trvale bydlících obyvatel a 5% přechodně bydlících. Více informací o kanalizaci a ČOV nebylo k dispozici.</w:t>
      </w:r>
    </w:p>
    <w:p>
      <w:pPr>
        <w:pStyle w:val="Normal"/>
        <w:rPr/>
      </w:pPr>
      <w:r>
        <w:rPr/>
        <w:t xml:space="preserve">Na domovní čistírny je připojeno 8% trvale a 3% přechodně bydlících obyvatel; na bezodtokové jímky je připojeno 67% trvale a 92% přechodně bydlících obyva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B050"/>
        </w:rPr>
        <w:t xml:space="preserve">V obci Nová Rabyně je v součastné době v provozu ČOV </w:t>
      </w:r>
      <w:r>
        <w:rPr>
          <w:strike/>
          <w:color w:val="00B050"/>
        </w:rPr>
        <w:t>330</w:t>
      </w:r>
      <w:r>
        <w:rPr>
          <w:color w:val="00B050"/>
        </w:rPr>
        <w:t> </w:t>
      </w:r>
      <w:r>
        <w:rPr>
          <w:b/>
          <w:bCs/>
          <w:color w:val="FFC000"/>
        </w:rPr>
        <w:t>650</w:t>
      </w:r>
      <w:r>
        <w:rPr>
          <w:color w:val="00B050"/>
        </w:rPr>
        <w:t xml:space="preserve"> EO na kterou je napojena část obce a rekreační zařízení, které se nachází v katastru obce Nová Rabyně. ČOV je v nevyhovujícím havarijním stavu a není kapacitní pro napojení všech obyvatel obce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 ohledem na velikost obce Rabyně není investičně  a provozně výhodné budovat čistírnu odpadních vod a kanalizační síť. Protože nebudou k zásobování pitnou vodou využívány domovní studny, navrhujeme řešit problematiku likvidace odpadních vod výstavbou domovních mikročistíren např. ČOV s biokontaktory, eventuelně provozně úspornějším typem - vícekomorovým septikem doplněným o zemní filtr nebo filtr s popílkovou náplní.</w:t>
      </w:r>
    </w:p>
    <w:p>
      <w:pPr>
        <w:pStyle w:val="Normal"/>
        <w:rPr/>
      </w:pPr>
      <w:r>
        <w:rPr/>
        <w:t>Proto bude nezbytné zajistit po roce 2015 rekonstrukci stávajících nebo výstavbu nových domovních mikročistíren pro čištění odpadních vod. V roce 2020 budou veškeré odpadní vody od trvale bydlících obyvatel likvidovány v těchto mikročistírnách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/>
          <w:color w:val="00B050"/>
          <w:u w:val="single"/>
        </w:rPr>
        <w:t>Změnou je</w:t>
      </w:r>
      <w:r>
        <w:rPr>
          <w:color w:val="00B050"/>
        </w:rPr>
        <w:t xml:space="preserve"> v obci je uvažováno s výstavbou nové kanalizační sítě. S ohledem na členitost území, na kterém se obec rozprostírá, bude odkanalizovaná kombinovaným systémem gravitační a tlakové kanalizace. Gravitační část kanalizace bude z  kameninových nebo plastových kanalizačních trub DN 250 a DN 300 v celkové délce 1,2 km, tlaková část kanalizační sítě v celkové délce 0,8 km bude provedena z potrubí DN 63, čímž bude odkanalizována celá obec.</w:t>
      </w:r>
    </w:p>
    <w:p>
      <w:pPr>
        <w:pStyle w:val="Normal"/>
        <w:ind w:firstLine="708"/>
        <w:rPr/>
      </w:pPr>
      <w:r>
        <w:rPr>
          <w:color w:val="00B050"/>
        </w:rPr>
        <w:t>S ohledem na stáří kanalizace a použité trubní materiály, doporučujeme v této lokalitě postupnou rekonstrukci stávající kanalizační sítě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  <w:t>Časový harmonogram rekonstrukce kanalizační sítě uvažuje s kompletním dokončením nejpozději do roku 2050.</w:t>
      </w:r>
    </w:p>
    <w:p>
      <w:pPr>
        <w:pStyle w:val="Normal"/>
        <w:ind w:firstLine="708"/>
        <w:rPr/>
      </w:pPr>
      <w:r>
        <w:rPr>
          <w:color w:val="00B050"/>
        </w:rPr>
        <w:t>Stávající technologie čištění odpadních vod a kapacitní parametry ČOV není vyhovující a předpokládá se výstavba nové mechanicko – biologické ČOV 700 EO na pozemku stávající ČOV.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75166059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Díl  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2">
    <w:name w:val="Styl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20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0-03T11:37:00Z</dcterms:modified>
  <cp:revision>6</cp:revision>
  <dc:subject>změna PRVKÚK 2009</dc:subject>
  <dc:title>Rabyně</dc:title>
</cp:coreProperties>
</file>