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4890" w:leader="none"/>
          <w:tab w:val="left" w:pos="5160" w:leader="none"/>
        </w:tabs>
        <w:ind w:left="432" w:hanging="432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2552" w:leader="none"/>
          <w:tab w:val="right" w:pos="3799" w:leader="none"/>
          <w:tab w:val="left" w:pos="4155" w:leader="none"/>
          <w:tab w:val="left" w:pos="4470" w:leader="none"/>
          <w:tab w:val="left" w:pos="4620" w:leader="none"/>
          <w:tab w:val="left" w:pos="4962" w:leader="none"/>
        </w:tabs>
        <w:ind w:left="432" w:hanging="432"/>
        <w:rPr/>
      </w:pPr>
      <w:r>
        <w:rPr/>
        <w:t> </w:t>
      </w:r>
      <w:r>
        <w:rPr/>
        <w:t>CZ 021.3202.2102.0078</w:t>
        <w:tab/>
        <w:tab/>
        <w:tab/>
        <w:t>Nižbo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2552" w:leader="none"/>
          <w:tab w:val="right" w:pos="3799" w:leader="none"/>
          <w:tab w:val="left" w:pos="4470" w:leader="none"/>
          <w:tab w:val="left" w:pos="4620" w:leader="none"/>
          <w:tab w:val="left" w:pos="4962" w:leader="none"/>
        </w:tabs>
        <w:ind w:left="432" w:hanging="432"/>
        <w:rPr/>
      </w:pPr>
      <w:r>
        <w:rPr/>
        <w:t> </w:t>
      </w:r>
      <w:r>
        <w:rPr/>
        <w:tab/>
        <w:tab/>
        <w:t>.0078.01 </w:t>
        <w:tab/>
        <w:tab/>
        <w:t>Nižbo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4253"/>
          <w:tab w:val="left" w:pos="4890" w:leader="none"/>
          <w:tab w:val="left" w:pos="5160" w:leader="none"/>
        </w:tabs>
        <w:ind w:left="432" w:hanging="43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identifikační číslo obce  10468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</w:t>
      </w:r>
      <w:r>
        <w:rPr/>
        <w:t>kód obce  10468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color w:val="FFFFFF"/>
          <w:sz w:val="16"/>
        </w:rPr>
      </w:pPr>
      <w:r>
        <w:rPr>
          <w:b w:val="false"/>
          <w:color w:val="FFFFFF"/>
          <w:sz w:val="16"/>
        </w:rPr>
        <w:t>CZ02</w:t>
      </w:r>
      <w:bookmarkStart w:id="0" w:name="_Hlk494274733"/>
      <w:r>
        <w:rPr>
          <w:b w:val="false"/>
          <w:color w:val="FF6600"/>
        </w:rPr>
        <w:t xml:space="preserve"> </w:t>
        <w:tab/>
        <w:t>Změna 2017 je zapsána oranžově.</w:t>
      </w:r>
      <w:bookmarkEnd w:id="0"/>
      <w:r>
        <w:rPr>
          <w:b w:val="false"/>
          <w:color w:val="FFFFFF"/>
          <w:sz w:val="16"/>
        </w:rPr>
        <w:t>1</w:t>
      </w:r>
    </w:p>
    <w:p>
      <w:pPr>
        <w:pStyle w:val="Normal"/>
        <w:ind w:firstLine="709"/>
        <w:rPr>
          <w:b/>
          <w:b/>
          <w:color w:val="FFC000"/>
        </w:rPr>
      </w:pPr>
      <w:bookmarkStart w:id="1" w:name="_Hlk134534880"/>
      <w:bookmarkEnd w:id="1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" w:name="_Hlk134534880"/>
      <w:bookmarkEnd w:id="2"/>
      <w:r>
        <w:rPr>
          <w:b w:val="false"/>
          <w:color w:val="FFFFFF"/>
          <w:sz w:val="16"/>
        </w:rPr>
        <w:t>.3202.2102.0078.01  Nižbor</w:t>
      </w:r>
    </w:p>
    <w:p>
      <w:pPr>
        <w:pStyle w:val="Normal"/>
        <w:rPr>
          <w:b/>
          <w:b/>
          <w:color w:val="FFFFFF"/>
          <w:sz w:val="16"/>
        </w:rPr>
      </w:pPr>
      <w:r>
        <w:rPr>
          <w:b/>
          <w:color w:val="FFFFFF"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Dotazník s údaji o demografickém vývoji obce, vodovodu, kanalizace a čištění odpadních vod</w:t>
      </w:r>
    </w:p>
    <w:p>
      <w:pPr>
        <w:pStyle w:val="Normal"/>
        <w:numPr>
          <w:ilvl w:val="0"/>
          <w:numId w:val="4"/>
        </w:numPr>
        <w:rPr/>
      </w:pPr>
      <w:r>
        <w:rPr/>
        <w:t>Základní vodohospodářská mapa 1 : 50 000 – VÚV Praha</w:t>
      </w:r>
    </w:p>
    <w:p>
      <w:pPr>
        <w:pStyle w:val="Normal"/>
        <w:numPr>
          <w:ilvl w:val="0"/>
          <w:numId w:val="4"/>
        </w:numPr>
        <w:rPr/>
      </w:pPr>
      <w:r>
        <w:rPr/>
        <w:t>Základní mapa ČR 1 : 10 000</w:t>
      </w:r>
    </w:p>
    <w:p>
      <w:pPr>
        <w:pStyle w:val="Normal"/>
        <w:numPr>
          <w:ilvl w:val="0"/>
          <w:numId w:val="4"/>
        </w:numPr>
        <w:rPr/>
      </w:pPr>
      <w:r>
        <w:rPr/>
        <w:t>Údaje ČSÚ – data firem</w:t>
      </w:r>
    </w:p>
    <w:p>
      <w:pPr>
        <w:pStyle w:val="Normal"/>
        <w:numPr>
          <w:ilvl w:val="0"/>
          <w:numId w:val="4"/>
        </w:numPr>
        <w:rPr/>
      </w:pPr>
      <w:r>
        <w:rPr/>
        <w:t>Pasport vodovodu – VaK Beroun a.s.</w:t>
      </w:r>
    </w:p>
    <w:p>
      <w:pPr>
        <w:pStyle w:val="Normal"/>
        <w:numPr>
          <w:ilvl w:val="0"/>
          <w:numId w:val="4"/>
        </w:numPr>
        <w:rPr/>
      </w:pPr>
      <w:r>
        <w:rPr/>
        <w:t>Provozní mapa vodovodu – stav k r. 1994 – VaK Beroun a.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vozní řád vodovodu Nižbor </w:t>
      </w:r>
    </w:p>
    <w:p>
      <w:pPr>
        <w:pStyle w:val="Normal"/>
        <w:numPr>
          <w:ilvl w:val="0"/>
          <w:numId w:val="4"/>
        </w:numPr>
        <w:rPr/>
      </w:pPr>
      <w:r>
        <w:rPr/>
        <w:t>Koncept územního  plánu – 07/200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Údaje získané konzultací se zástupci obc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Žádost obce čj. 265/2006 ze 7.6.2006 </w:t>
      </w:r>
    </w:p>
    <w:p>
      <w:pPr>
        <w:pStyle w:val="Normal"/>
        <w:numPr>
          <w:ilvl w:val="0"/>
          <w:numId w:val="4"/>
        </w:numPr>
        <w:rPr/>
      </w:pPr>
      <w:r>
        <w:rPr/>
        <w:t>PRVKUK</w:t>
      </w:r>
    </w:p>
    <w:p>
      <w:pPr>
        <w:pStyle w:val="Normal"/>
        <w:numPr>
          <w:ilvl w:val="0"/>
          <w:numId w:val="4"/>
        </w:numPr>
        <w:rPr/>
      </w:pPr>
      <w:r>
        <w:rPr/>
        <w:t>Územní plán obce schválený  z roku 2003</w:t>
      </w:r>
    </w:p>
    <w:p>
      <w:pPr>
        <w:pStyle w:val="Normal"/>
        <w:numPr>
          <w:ilvl w:val="0"/>
          <w:numId w:val="4"/>
        </w:numPr>
        <w:rPr/>
      </w:pPr>
      <w:bookmarkStart w:id="3" w:name="_Hlk494177966"/>
      <w:r>
        <w:rPr>
          <w:color w:val="FF6600"/>
        </w:rPr>
        <w:t>Žádost o změnu PRVKÚK ze dne 11. 7. 2017</w:t>
      </w:r>
      <w:bookmarkEnd w:id="3"/>
    </w:p>
    <w:p>
      <w:pPr>
        <w:pStyle w:val="Normal"/>
        <w:numPr>
          <w:ilvl w:val="0"/>
          <w:numId w:val="4"/>
        </w:numPr>
        <w:rPr>
          <w:b/>
          <w:b/>
          <w:color w:val="FFC000"/>
        </w:rPr>
      </w:pPr>
      <w:bookmarkStart w:id="4" w:name="_Hlk134536069"/>
      <w:bookmarkStart w:id="5" w:name="_Hlk134535823"/>
      <w:bookmarkStart w:id="6" w:name="_Hlk134534901"/>
      <w:bookmarkEnd w:id="6"/>
      <w:r>
        <w:rPr>
          <w:b/>
          <w:color w:val="FFC000"/>
        </w:rPr>
        <w:t>Žádost obce o změnu PRVKÚK z 17.1.202</w:t>
      </w:r>
      <w:bookmarkEnd w:id="4"/>
      <w:r>
        <w:rPr>
          <w:b/>
          <w:color w:val="FFC000"/>
        </w:rPr>
        <w:t>3.</w:t>
      </w:r>
      <w:bookmarkEnd w:id="5"/>
    </w:p>
    <w:p>
      <w:pPr>
        <w:pStyle w:val="Normal"/>
        <w:ind w:left="720" w:hanging="0"/>
        <w:rPr>
          <w:b/>
          <w:b/>
          <w:color w:val="FFC000"/>
        </w:rPr>
      </w:pPr>
      <w:r>
        <w:rPr>
          <w:b/>
          <w:color w:val="FFC000"/>
        </w:rPr>
      </w:r>
      <w:bookmarkStart w:id="7" w:name="_Hlk134534901"/>
      <w:bookmarkStart w:id="8" w:name="_Hlk134534901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/>
        <w:t xml:space="preserve">Obec Nižbor (233 - 318 m n.m.) leží severozápadně od města Beroun.  Vlastní obec leží v CHKO Křivoklátsko. Celé území obce se nachází </w:t>
      </w:r>
      <w:r>
        <w:rPr>
          <w:strike/>
        </w:rPr>
        <w:t xml:space="preserve">v ochranném pásmu 3. stupně hygienické ochrany odběru vody z Vltavy pro úpravu pitné vody v Praze 4 – Podolí, </w:t>
      </w:r>
      <w:r>
        <w:rPr>
          <w:b/>
          <w:bCs/>
          <w:color w:val="FFC000"/>
        </w:rPr>
        <w:t xml:space="preserve"> v ochranném pásmu vodních zdrojů.</w:t>
      </w:r>
    </w:p>
    <w:p>
      <w:pPr>
        <w:pStyle w:val="Normal"/>
        <w:ind w:firstLine="708"/>
        <w:rPr/>
      </w:pPr>
      <w:r>
        <w:rPr/>
        <w:t>Obcí protéká řeka Berounka – dle vyhl. č. 178/2012 Sb. se jedná o významný vodní tok.</w:t>
      </w:r>
    </w:p>
    <w:p>
      <w:pPr>
        <w:pStyle w:val="Normal"/>
        <w:ind w:firstLine="708"/>
        <w:rPr/>
      </w:pPr>
      <w:r>
        <w:rPr/>
        <w:t>Trvale bydlící obyvatelé podle sčítání roku 2002:  1164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9" w:name="_Hlk134535013"/>
      <w:bookmarkEnd w:id="9"/>
      <w:r>
        <w:rPr>
          <w:rFonts w:cs="Arial"/>
          <w:b/>
          <w:bCs/>
          <w:color w:val="FFC000"/>
          <w:szCs w:val="22"/>
        </w:rPr>
        <w:t xml:space="preserve">V obci je </w:t>
      </w:r>
      <w:r>
        <w:rPr>
          <w:b/>
          <w:color w:val="FFC000"/>
        </w:rPr>
        <w:t>1488</w:t>
      </w:r>
      <w:r>
        <w:rPr>
          <w:rFonts w:cs="Arial"/>
          <w:b/>
          <w:bCs/>
          <w:color w:val="FFC000"/>
          <w:szCs w:val="22"/>
        </w:rPr>
        <w:t xml:space="preserve"> trvale žijících obyvatel. </w:t>
      </w:r>
    </w:p>
    <w:p>
      <w:pPr>
        <w:pStyle w:val="Index1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10" w:name="_Hlk134535013"/>
      <w:bookmarkStart w:id="11" w:name="_Hlk134535013"/>
      <w:bookmarkEnd w:id="11"/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/>
      </w:pPr>
      <w:r>
        <w:rPr/>
        <w:tab/>
      </w:r>
    </w:p>
    <w:p>
      <w:pPr>
        <w:pStyle w:val="Zkladntextodsazen2"/>
        <w:rPr/>
      </w:pPr>
      <w:r>
        <w:rPr>
          <w:strike/>
        </w:rPr>
        <w:t>V obci Nižbor je vybudován vodovod pro veřejnou potřebu, ze kterého je zásobena přibližně polovina trvale bydlícího obyvatelstva, resp. levý břeh Berounky. Vlastníkem a provozovatelem vodovodního systému je VaK Beroun a.s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ab/>
        <w:t>Zdrojem pitné vody je vrtaná studna HV-1 o hloubce 8 m a vydatnosti 1,2 l/s, nacházející se v údolí Vůznického potoka. Z vrtu je voda čerpána výtlačným řadem lPE 90 do zemního jednokomorového vodojemu o objemu 250 m</w:t>
      </w:r>
      <w:r>
        <w:rPr>
          <w:strike/>
          <w:vertAlign w:val="superscript"/>
        </w:rPr>
        <w:t>3</w:t>
      </w:r>
      <w:r>
        <w:rPr>
          <w:strike/>
        </w:rPr>
        <w:t xml:space="preserve"> (304,30 / 300,30 m n.m.). Do vodovodní sítě je voda dodávána pomocí AT stanice, vybudované u vodojemu, se sáním přímo z komory vodojemu. Výkon AT stanice je 1,66 l/s. Celá rozvodná vodovodní síť je z lPE 110. Okolo zdroje je vyhlášeno PHO 1. a 2. stupně.</w:t>
      </w:r>
    </w:p>
    <w:p>
      <w:pPr>
        <w:pStyle w:val="Normal"/>
        <w:rPr>
          <w:strike/>
        </w:rPr>
      </w:pPr>
      <w:r>
        <w:rPr>
          <w:strike/>
        </w:rPr>
        <w:tab/>
        <w:t xml:space="preserve">Hygienické zabezpečení vody je prováděno chlorováním přímo do výtlačného potrubí z vrtu do vodojemu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ab/>
        <w:t>Na pravém břehu Berounky nedávno obec odkoupila od správce konkurzní podstaty podniku ENIA CZ a.s. vodovodní systém, pocházející z let 1963 – 65, zásobující užitkovou vodou lokalitu Roviny, Zámek a podnik ENIA. Rozbory vody ale ukazují velmi dobrou kvalitu vody a tak má obec v plánu celý vodovod zlegalizovat na vodu pitnou. Tento vodovodní systém obnáší zdroj vody – kopanou studnu v blízkosti Berounky o vydatnosti 11 l/s, čerpací stanici s výtlačným řadem do vodojemu o celkové délce cca 1 km, podzemní vodojem 2</w:t>
      </w:r>
      <w:r>
        <w:rPr>
          <w:rFonts w:eastAsia="Symbol" w:cs="Symbol" w:ascii="Symbol" w:hAnsi="Symbol"/>
          <w:strike/>
        </w:rPr>
        <w:t></w:t>
      </w:r>
      <w:r>
        <w:rPr>
          <w:strike/>
        </w:rPr>
        <w:t>x</w:t>
      </w:r>
      <w:r>
        <w:rPr>
          <w:rFonts w:eastAsia="Symbol" w:cs="Symbol" w:ascii="Symbol" w:hAnsi="Symbol"/>
          <w:strike/>
        </w:rPr>
        <w:t></w:t>
      </w:r>
      <w:r>
        <w:rPr>
          <w:strike/>
        </w:rPr>
        <w:t>400 m</w:t>
      </w:r>
      <w:r>
        <w:rPr>
          <w:strike/>
          <w:vertAlign w:val="superscript"/>
        </w:rPr>
        <w:t>3</w:t>
      </w:r>
      <w:r>
        <w:rPr>
          <w:strike/>
        </w:rPr>
        <w:t xml:space="preserve"> (335,60/332,00 m n.m.) a zásobní vodovodní řady z lPE a litinového potrubí DN</w:t>
      </w:r>
      <w:r>
        <w:rPr>
          <w:rFonts w:eastAsia="Symbol" w:cs="Symbol" w:ascii="Symbol" w:hAnsi="Symbol"/>
          <w:strike/>
        </w:rPr>
        <w:t></w:t>
      </w:r>
      <w:r>
        <w:rPr>
          <w:strike/>
        </w:rPr>
        <w:t>80 – 32.</w:t>
      </w:r>
    </w:p>
    <w:p>
      <w:pPr>
        <w:pStyle w:val="Zkladntextodsazen2"/>
        <w:rPr>
          <w:strike/>
          <w:highlight w:val="yellow"/>
        </w:rPr>
      </w:pPr>
      <w:r>
        <w:rPr>
          <w:strike/>
        </w:rPr>
        <w:t>Zbylá část trvale i přechodně bydlícího obyvatelstva je zásobena pitnou vodou ze soukromých studní. Dle informace zástupců města je vydatnost studní dostatečná pouze z části, kvalita vody ve studních dle sdělení ObÚ nevyhovuje vyhlášce Ministerstva zdravotnictví č.</w:t>
      </w:r>
      <w:r>
        <w:rPr>
          <w:rFonts w:eastAsia="Symbol" w:cs="Symbol" w:ascii="Symbol" w:hAnsi="Symbol"/>
          <w:strike/>
        </w:rPr>
        <w:t></w:t>
      </w:r>
      <w:r>
        <w:rPr>
          <w:strike/>
        </w:rPr>
        <w:t>376/2000 zejména ve zvýšených hodnotách železa, manganu, dusičnanů a bakteriologického znečištění.</w:t>
      </w:r>
    </w:p>
    <w:p>
      <w:pPr>
        <w:pStyle w:val="Sdela"/>
        <w:spacing w:lineRule="auto" w:line="240" w:before="0" w:after="0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ind w:firstLine="709"/>
        <w:rPr/>
      </w:pPr>
      <w:r>
        <w:rPr>
          <w:strike/>
        </w:rPr>
        <w:t>Sklárna Rűckl Crystal a.s. má vlastní zdroj pitné vody s vodojemem 100 m</w:t>
      </w:r>
      <w:r>
        <w:rPr>
          <w:strike/>
          <w:vertAlign w:val="superscript"/>
        </w:rPr>
        <w:t>3</w:t>
      </w:r>
      <w:r>
        <w:rPr>
          <w:strike/>
        </w:rPr>
        <w:t xml:space="preserve">. 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/>
      </w:pPr>
      <w:r>
        <w:rPr/>
      </w:r>
    </w:p>
    <w:p>
      <w:pPr>
        <w:pStyle w:val="Zkladntextprvnodsazen"/>
        <w:ind w:hanging="0"/>
        <w:rPr/>
      </w:pPr>
      <w:r>
        <w:rPr/>
        <w:t>V obci Nižbor jsou tři nezávislé vodárenské systémy sloužící k zásobování obyvatel i místního průmyslu pitnou vodou. Jsou to následující vodovody:</w:t>
      </w:r>
    </w:p>
    <w:p>
      <w:pPr>
        <w:pStyle w:val="Zkladntextprvnodsazen"/>
        <w:numPr>
          <w:ilvl w:val="0"/>
          <w:numId w:val="3"/>
        </w:numPr>
        <w:overflowPunct w:val="true"/>
        <w:autoSpaceDE w:val="true"/>
        <w:spacing w:before="80" w:after="0"/>
        <w:textAlignment w:val="auto"/>
        <w:rPr/>
      </w:pPr>
      <w:r>
        <w:rPr/>
        <w:t>Vodovod pro veřejnou potřebu ve správě a.s. Vodovody a kanalizace Beroun je vybudován v severní části obce na levém břehu Berounky. Zdojem vody je trubní studna o Ø 324 mm v povodí Vůznického potoka (lokalita Šňárová) s využitelným odběrem 1 l/s. Ze studny je voda čerpána výtlačným řadem  PE 90 do jednokomorového vodojemu o obsahu 250 m</w:t>
      </w:r>
      <w:r>
        <w:rPr>
          <w:vertAlign w:val="superscript"/>
        </w:rPr>
        <w:t>3</w:t>
      </w:r>
      <w:r>
        <w:rPr/>
        <w:t xml:space="preserve"> s hladinou na kótě 304,30m n.m. (Bpv). </w:t>
      </w:r>
      <w:r>
        <w:rPr>
          <w:b/>
          <w:color w:val="FFC000"/>
        </w:rPr>
        <w:t xml:space="preserve">Z vodojemu je voda gravitačně vedena do zásobního řadu pro spodní tlakové pásmo a do ATS, přes kterou je voda čerpána do horního tlakového pásma. V dolní části spodního tlakového pásma je redukován tlak v redukční šachtě. </w:t>
      </w:r>
      <w:r>
        <w:rPr>
          <w:color w:val="FFC000"/>
        </w:rPr>
        <w:t xml:space="preserve"> </w:t>
      </w:r>
      <w:r>
        <w:rPr/>
        <w:t>Z vodojemu je vedena veřejná vodovodní síť z potrubí PE a PVC D90 –D160, vybavená běžnými armaturami.  Systém zásobuje bezproblémově 500 obyvatel.</w:t>
      </w:r>
    </w:p>
    <w:p>
      <w:pPr>
        <w:pStyle w:val="Zkladntextprvnodsazen"/>
        <w:numPr>
          <w:ilvl w:val="0"/>
          <w:numId w:val="3"/>
        </w:numPr>
        <w:overflowPunct w:val="true"/>
        <w:autoSpaceDE w:val="true"/>
        <w:spacing w:before="80" w:after="0"/>
        <w:textAlignment w:val="auto"/>
        <w:rPr/>
      </w:pPr>
      <w:r>
        <w:rPr/>
        <w:t xml:space="preserve">Soukromý vodovod skláren Rückl Crystal, a.s. zásobuje </w:t>
      </w:r>
      <w:r>
        <w:rPr>
          <w:strike/>
        </w:rPr>
        <w:t>kromě vlastního podniku</w:t>
      </w:r>
      <w:r>
        <w:rPr/>
        <w:t xml:space="preserve"> </w:t>
      </w:r>
      <w:r>
        <w:rPr>
          <w:b/>
          <w:color w:val="FFC000"/>
        </w:rPr>
        <w:t>již pouze vlastní podnik</w:t>
      </w:r>
      <w:r>
        <w:rPr>
          <w:color w:val="FFC000"/>
        </w:rPr>
        <w:t>.</w:t>
      </w:r>
      <w:r>
        <w:rPr/>
        <w:t xml:space="preserve"> </w:t>
      </w:r>
      <w:r>
        <w:rPr>
          <w:strike/>
        </w:rPr>
        <w:t>též obyvatele přilehlých bytových jednotek.</w:t>
      </w:r>
      <w:r>
        <w:rPr/>
        <w:t xml:space="preserve"> Zdrojem vody je vrtaná studna na levém břehu Berounky mezi řekou a železniční tratí.  Obdobný nedaleký vrt byl v  roce 1992 vyřazen z provozu. Ze zdroje je trvale odebíráno množství cca 1,5 l/s, voda je bakteriologicky zabezpečena a čerpána řadem DN 80 do vodojemu o obsahu 100 m</w:t>
      </w:r>
      <w:r>
        <w:rPr>
          <w:vertAlign w:val="superscript"/>
        </w:rPr>
        <w:t>3</w:t>
      </w:r>
      <w:r>
        <w:rPr/>
        <w:t xml:space="preserve"> , situovaného severně od skláren. Kapacita systému je dostatečná, kvalita vody vyhovující. </w:t>
      </w:r>
    </w:p>
    <w:p>
      <w:pPr>
        <w:pStyle w:val="Zkladntextprvnodsazen"/>
        <w:overflowPunct w:val="true"/>
        <w:autoSpaceDE w:val="true"/>
        <w:spacing w:before="80" w:after="0"/>
        <w:ind w:left="360" w:hanging="0"/>
        <w:textAlignment w:val="auto"/>
        <w:rPr>
          <w:b/>
          <w:b/>
          <w:color w:val="FFC000"/>
        </w:rPr>
      </w:pPr>
      <w:r>
        <w:rPr>
          <w:b/>
          <w:color w:val="FFC000"/>
        </w:rPr>
        <w:t xml:space="preserve">V roce 2019 bylo ukončeno zásobování obyvatel přilehlých bytových jednotek vodou z tohoto soukromého vodovodu, kdy obec k těmto nemovitostem vybudovala v ulici Pod Nádražím nový vodovodní řad. Ten je zásobován vodou z vodního zdroje na levém břehu obce Nižbor, který je ve vlastnictví společnosti Vak Beroun, a.s. </w:t>
      </w:r>
    </w:p>
    <w:p>
      <w:pPr>
        <w:pStyle w:val="Zkladntextprvnodsazen"/>
        <w:numPr>
          <w:ilvl w:val="0"/>
          <w:numId w:val="3"/>
        </w:numPr>
        <w:overflowPunct w:val="true"/>
        <w:autoSpaceDE w:val="true"/>
        <w:spacing w:before="80" w:after="0"/>
        <w:textAlignment w:val="auto"/>
        <w:rPr/>
      </w:pPr>
      <w:r>
        <w:rPr/>
        <w:t xml:space="preserve">Soukromý vodovod bývalé firmy ENIA CZ, a.s., který vlastní Obec Nižbor , je vybudován na pravém břehu Berounky. Zdrojem vody je studna o Ø 4,0m, hluboká 8,0m s hladinou vody 4,5m nade dnem. Kapacita studny je 11 l/s. </w:t>
      </w:r>
      <w:r>
        <w:rPr>
          <w:strike/>
        </w:rPr>
        <w:t>Nad studnou je čerpací stanice se dvěma čerpadly Nautila o výkonu 1000 l/minutu, H= 130m v.s.</w:t>
      </w:r>
      <w:r>
        <w:rPr/>
        <w:t xml:space="preserve"> Výtlačným potrubím DN 150 (v části zdvojené) je voda čerpána do vodojemu </w:t>
      </w:r>
      <w:r>
        <w:rPr>
          <w:strike/>
        </w:rPr>
        <w:t>2x400</w:t>
      </w:r>
      <w:r>
        <w:rPr/>
        <w:t xml:space="preserve"> </w:t>
      </w:r>
      <w:r>
        <w:rPr>
          <w:b/>
          <w:color w:val="FFC000"/>
        </w:rPr>
        <w:t>2x250</w:t>
      </w:r>
      <w:r>
        <w:rPr/>
        <w:t>m</w:t>
      </w:r>
      <w:r>
        <w:rPr>
          <w:vertAlign w:val="superscript"/>
        </w:rPr>
        <w:t>3</w:t>
      </w:r>
      <w:r>
        <w:rPr/>
        <w:t xml:space="preserve"> s kótou hladiny 335,6 m n.m. Čerpání do vodojemu je řízeno bezdrátovým signálním spojením s čerpací stanicí. Z vodojemu je veden gravitační přívodní řad DN 150 do závodu ENIA. U závodu je na přívodním potrubí odbočka pro dodávku vody pro obec a zámek. </w:t>
      </w:r>
      <w:r>
        <w:rPr>
          <w:strike/>
        </w:rPr>
        <w:t>Tato voda není bakteriologicky zabezpečená.</w:t>
      </w:r>
      <w:r>
        <w:rPr/>
        <w:t xml:space="preserve"> </w:t>
      </w:r>
      <w:r>
        <w:rPr>
          <w:b/>
          <w:color w:val="FFC000"/>
        </w:rPr>
        <w:t>Hygienické zabezpečení vody je zajištěno dávkováním chlornanu sodného jak v čerpací stanici nad studnou tak i do hladiny vodojemu.</w:t>
      </w:r>
      <w:r>
        <w:rPr/>
        <w:t xml:space="preserve"> Kapacitně systém zcela vyhovuje. 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V rámci dostavby vodovodní sítě v obci Nižbor byly v následujících letech vybudovány tyto části veřejných vodovodů: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2019 - levý břeh: Vybudování veřejného vodovodu v ulici „Pod Nádražím“ v délce 632,1 m ( 579,2 m PE 110, 52,9 m PE 90).Na tento vodovod se přepojily všechny nemovitosti doposud zásobované z vodou ze soukromého vodovodu Rückl Crystal a.s. Nově vybudovaný vodovod je zásobován vodou ze zdroje společnosti VaK Beroun, a.s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>
          <w:b/>
          <w:color w:val="FFC000"/>
        </w:rPr>
        <w:t>2019 – pravý břeh: Vybudování veřejného vodovodu „Nižbor – prodloužení vodovodu“ zahrnující vybudování další části vodovodu v ulici Křivoklátská a ulici Stradonická (vodovod AQUALINE PE RC d90 SDR11 o celkové délce 79,8m). K napojení nového vodovodního řadu došlo v místě stávajícího vodovodního řadu PE DN80 před budovou obecního úřadu v ulici Křivoklátská č.p. 26 v pozemku p.č. 462/1. odtud vede vodovodní řad do ulice Stradonická, kde je u č.p. 99 ukončen. Tato část vodovodu je zásobována vodou z vodního zdroje obce Nižbor (vodovod dříve patřící společnosti ENIA CZ)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>
          <w:b/>
          <w:color w:val="FFC000"/>
        </w:rPr>
        <w:t>2019 – pravý břeh: Vybudování veřejného vodovodu „Vodovod Hamburk“ zahrnující vybudování  vodovodu v ulici V Hamburku (vodovod AQUALINE PE RC d110 SDR11 o celkové délce 317,7m). K napojení nového vodovodního řadu došlo v místě stávajícího vodovodního řadu v křižovatce ulic Křivoklátská a V Hamburku na pozemku p.č. 462/1 (silnice III/23617). Tato část vodovodu je zásobována vodou z vodního zdroje obce Nižbor (vodovod dříve patřící společnosti ENIA CZ)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>
          <w:b/>
          <w:color w:val="FFC000"/>
        </w:rPr>
        <w:t>2022 – pravý břeh: Vybudování veřejného vodovodu „Rozšíření vodovodu v ulicích Ke Hřišti, V Hamburku, Úzká, Krátká, Habrová, Modřínová, K Potoku a v Kalné (vodovod PE 100 tvoří vodovodní řady V1-V9 v celkové délce 1258m). K napojení nového vodovodního řadu došlo v místě stávajícího vodovodního řadu v ulici V Hamburku u č.p. 45. Tato část vodovodu je zásobována vodou z vodního zdroje obce Nižbor (vodovod dříve patřící společnosti ENIA CZ).</w:t>
      </w:r>
    </w:p>
    <w:p>
      <w:pPr>
        <w:pStyle w:val="Normal"/>
        <w:ind w:firstLine="709"/>
        <w:rPr/>
      </w:pPr>
      <w:r>
        <w:rPr/>
        <w:t>Zbývající část obyvatel Nižbora je zásobena pitnou vodou ze soukromých studní, převážně nevyhovující kvality i vydatnosti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Rozšíření vodovodního řadu bude v závislosti na rozvoji m.č.</w:t>
      </w:r>
    </w:p>
    <w:p>
      <w:pPr>
        <w:pStyle w:val="Normal"/>
        <w:rPr/>
      </w:pPr>
      <w:r>
        <w:rPr>
          <w:strike/>
        </w:rPr>
        <w:t>Stávající způsob zásobování pitnou vodou je vyhovující a ani v budoucnu nebude měněn.</w:t>
      </w:r>
    </w:p>
    <w:p>
      <w:pPr>
        <w:pStyle w:val="Normal"/>
        <w:ind w:firstLine="709"/>
        <w:rPr/>
      </w:pPr>
      <w:r>
        <w:rPr>
          <w:strike/>
        </w:rPr>
        <w:t>V této obci je uvažováno s dostavbou vodovodní sítě pro umožnění napojení všech obyvatel obce vč. legalizace stávajícího vodovodu na pravém břehu Berounky a propojení obou systémů. Tato dostavba obnáší realizaci cca 5,8 km</w:t>
      </w:r>
      <w:r>
        <w:rPr>
          <w:strike/>
          <w:color w:val="FF0000"/>
        </w:rPr>
        <w:t xml:space="preserve"> </w:t>
      </w:r>
      <w:r>
        <w:rPr>
          <w:strike/>
        </w:rPr>
        <w:t>vodovodních řadů z plastového potrubí DN 100, DN 80.</w:t>
      </w:r>
    </w:p>
    <w:p>
      <w:pPr>
        <w:pStyle w:val="Normal"/>
        <w:ind w:firstLine="709"/>
        <w:rPr/>
      </w:pPr>
      <w:r>
        <w:rPr>
          <w:strike/>
        </w:rPr>
        <w:t>Vodovod  na pravém břehu bude doplněn v objektu vodojemu hygienickým zabezpečením</w:t>
      </w:r>
      <w:r>
        <w:rPr/>
        <w:t xml:space="preserve">. </w:t>
      </w:r>
    </w:p>
    <w:p>
      <w:pPr>
        <w:pStyle w:val="Normal"/>
        <w:ind w:firstLine="709"/>
        <w:rPr>
          <w:b/>
          <w:b/>
          <w:color w:val="7030A0"/>
        </w:rPr>
      </w:pPr>
      <w:r>
        <w:rPr>
          <w:strike/>
          <w:color w:val="FF6600"/>
        </w:rPr>
        <w:t>Ve výhledu je uvažováno s návrhem veřejného vodovodu a odpojení od vodovodního systému vlastníka sklárna Ruckl Crystal a. s.</w:t>
      </w:r>
      <w:r>
        <w:rPr>
          <w:color w:val="FF6600"/>
        </w:rPr>
        <w:t xml:space="preserve"> 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Vrt – Žebrák a Zářezy - Neřežín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vodovodu pro veřejnou potřebu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trike/>
        </w:rPr>
        <w:t>Obec Nižbor nemá v současné době vybudovaný systém kanalizace pro veřejnou potřebu. Odpadní vody jsou z části jímány v bezodtokých  jímkách, které jsou vyváženy na ČOV Beroun ( vzdálenost 10 km) nebo Chyňava. Ostatní odpadní vody jsou jímány v septicích s odtokem do povrchových vod.</w:t>
      </w:r>
    </w:p>
    <w:p>
      <w:pPr>
        <w:pStyle w:val="Normal"/>
        <w:rPr/>
      </w:pPr>
      <w:r>
        <w:rPr>
          <w:strike/>
        </w:rPr>
        <w:tab/>
        <w:t>Pro odvedení dešťových vod je využívána dešťová kanalizace ve správě obce a systém příkopů, struh a propustků.</w:t>
      </w:r>
    </w:p>
    <w:p>
      <w:pPr>
        <w:pStyle w:val="Sdela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TextBody"/>
        <w:ind w:firstLine="708"/>
        <w:rPr/>
      </w:pPr>
      <w:r>
        <w:rPr/>
        <w:t>Mimo odpadních vod běžného komunálního charakteru jsou ve městě ještě následující producenti většího množství odpadních vod s těmito ukazateli:</w:t>
      </w:r>
    </w:p>
    <w:p>
      <w:pPr>
        <w:pStyle w:val="TextBody"/>
        <w:ind w:firstLine="708"/>
        <w:rPr/>
      </w:pPr>
      <w:r>
        <w:rPr/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396"/>
        <w:gridCol w:w="1372"/>
        <w:gridCol w:w="555"/>
        <w:gridCol w:w="782"/>
        <w:gridCol w:w="726"/>
        <w:gridCol w:w="726"/>
        <w:gridCol w:w="726"/>
        <w:gridCol w:w="726"/>
        <w:gridCol w:w="726"/>
        <w:gridCol w:w="824"/>
      </w:tblGrid>
      <w:tr>
        <w:trPr/>
        <w:tc>
          <w:tcPr>
            <w:tcW w:w="4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ř. Číslo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ázev producenta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ak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ýroby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čet zam.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nož.OV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SK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SK</w:t>
            </w:r>
            <w:r>
              <w:rPr>
                <w:sz w:val="18"/>
                <w:vertAlign w:val="subscript"/>
              </w:rPr>
              <w:t>C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- cel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-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 – cel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</w:tr>
      <w:tr>
        <w:trPr>
          <w:trHeight w:val="463" w:hRule="atLeast"/>
        </w:trPr>
        <w:tc>
          <w:tcPr>
            <w:tcW w:w="4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lárna Rűckl Crystal a.s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lárna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strike/>
          <w:color w:val="FF0000"/>
          <w:sz w:val="18"/>
          <w:highlight w:val="yellow"/>
        </w:rPr>
      </w:pPr>
      <w:r>
        <w:rPr>
          <w:strike/>
          <w:color w:val="FF0000"/>
          <w:sz w:val="18"/>
          <w:highlight w:val="yellow"/>
        </w:rPr>
      </w:r>
    </w:p>
    <w:p>
      <w:pPr>
        <w:pStyle w:val="Normal"/>
        <w:ind w:right="-1" w:firstLine="709"/>
        <w:rPr/>
      </w:pPr>
      <w:r>
        <w:rPr>
          <w:strike/>
        </w:rPr>
        <w:t>Odpadní vody ze sklárny Rűckl Crystal a.s. jsou po předčištění ve vlastní ČOV vypouštěny do jednotné kanalizace , která ústí přímo do Berounky.</w:t>
      </w:r>
    </w:p>
    <w:p>
      <w:pPr>
        <w:pStyle w:val="Normal"/>
        <w:rPr>
          <w:strike/>
        </w:rPr>
      </w:pPr>
      <w:r>
        <w:rPr>
          <w:strike/>
        </w:rPr>
        <w:t>Obec Nižbor v současné době buduje v celé obci kanalizaci v kombinaci: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 xml:space="preserve">tlaková kanalizace (dimenze D 50 až D 63mm – hlavní sběrače a D 40 až D 50 – podružné řady). </w:t>
      </w:r>
    </w:p>
    <w:p>
      <w:pPr>
        <w:pStyle w:val="Normal"/>
        <w:numPr>
          <w:ilvl w:val="0"/>
          <w:numId w:val="2"/>
        </w:numPr>
        <w:rPr/>
      </w:pPr>
      <w:r>
        <w:rPr>
          <w:strike/>
        </w:rPr>
        <w:t xml:space="preserve">gravitační kanalizace – potrubí stok je budováno z plastových  trub SN 8 HDPE 315/271. Kanalizační přípojky jsou budovány rovněž z plastových trub, v úseku nestabilního svahu na pravém břehu je navrženo 150 m kameninového potrubí.  Přechod výtlačného potrubí pod řekou Berounkou je navržen uložením potrubí do  chráničky minimálně 1,5 m pode dnem řeky.  </w:t>
      </w:r>
    </w:p>
    <w:p>
      <w:pPr>
        <w:pStyle w:val="Normal"/>
        <w:numPr>
          <w:ilvl w:val="0"/>
          <w:numId w:val="2"/>
        </w:numPr>
        <w:rPr/>
      </w:pPr>
      <w:r>
        <w:rPr>
          <w:strike/>
        </w:rPr>
        <w:t xml:space="preserve">ČOV je navržena jako mechanicko-biologická, pracující jako nízko-zatěžovaná aktivace (s předřazenou denitrifikací a nitrifikací) a částečnou stabilizací kalu při aktivačním procesu a oddělenou aerobní stabilizací a aerobním uskladněním vzniklého přebytečného kalu v kalovém lisu (technologie firmy KUNST Hranice). Vyčištěné vody budou vypouštěny do Berounky. Nová ČOV je navržena kapacitně tak, aby byla schopna čistit i vody ze sklárny Rückl Crastal a.s. 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right="-1" w:hanging="0"/>
        <w:rPr>
          <w:strike/>
        </w:rPr>
      </w:pPr>
      <w:r>
        <w:rPr>
          <w:rFonts w:eastAsia="Arial"/>
          <w:strike/>
        </w:rPr>
        <w:t xml:space="preserve"> </w:t>
      </w:r>
      <w:r>
        <w:rPr>
          <w:strike/>
        </w:rPr>
        <w:t>Předpokládá se ukončení stavby a zahájení zkušebního provozu koncem roku 2006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BodyText2"/>
        <w:overflowPunct w:val="false"/>
        <w:autoSpaceDE w:val="false"/>
        <w:ind w:hanging="0"/>
        <w:textAlignment w:val="baseline"/>
        <w:rPr>
          <w:b/>
          <w:b/>
          <w:color w:val="FFC000"/>
        </w:rPr>
      </w:pPr>
      <w:r>
        <w:rPr>
          <w:b/>
          <w:color w:val="FFC000"/>
        </w:rPr>
        <w:t>Pro likvidaci odpadních vod z obce Nižbor, která leží na obou březích vodního toku Berounky, byla vybudována splašková kanalizace a čistírna odpadních vod s kapacitou 2049 EO. ČOV je umístěna na levém břehu řeky na jihozápadním okraji obce.</w:t>
      </w:r>
    </w:p>
    <w:p>
      <w:pPr>
        <w:pStyle w:val="BodyText2"/>
        <w:overflowPunct w:val="false"/>
        <w:autoSpaceDE w:val="false"/>
        <w:ind w:hanging="0"/>
        <w:textAlignment w:val="baseline"/>
        <w:rPr>
          <w:b/>
          <w:b/>
          <w:color w:val="FFC000"/>
        </w:rPr>
      </w:pPr>
      <w:r>
        <w:rPr>
          <w:b/>
          <w:color w:val="FFC000"/>
        </w:rPr>
        <w:t>Nová stoková kanalizační síť na levém břehu je provedena jako splašková kanalizace – stoky „I – P“ a je provedena z potrubí HDPE SN 8 – žebrovaného potrubí 315/281. V hlavní silnici č. II/116 v ulici Lánská je směrem od sklárny využito stávající trubní vedení. Pro přečerpávání odpadních vod do výše položené stoky je v prostoru bytovek za sklárnou umístěna čerpací stanice OV. Tlaková kanalizace je provedena v části obce, kde by výstavba gravitační kanalizace s čerpacími stanicemi byla složitá a neekonomická. Stoky tlakové kanalizace jsou označeny jako „Sběrač T1 – T12“.</w:t>
      </w:r>
    </w:p>
    <w:p>
      <w:pPr>
        <w:pStyle w:val="BodyText2"/>
        <w:overflowPunct w:val="false"/>
        <w:autoSpaceDE w:val="false"/>
        <w:ind w:hanging="0"/>
        <w:textAlignment w:val="baseline"/>
        <w:rPr/>
      </w:pPr>
      <w:r>
        <w:rPr>
          <w:b/>
          <w:color w:val="FFC000"/>
        </w:rPr>
        <w:t>Na pravém břehu Berounky byla provedena kompletně nová kanalizace, do které jsou napojeny pouze splaškové vody. Stoky na pravém břehu jsou označeny „A – H“. Dopravu splaškových odpadních vod z nepříznivě položených lokalit zajišťuje 6 veřejných čerpací stanice do gravitačních stok, které jsou svedeny do 7. čerpací stanice dopravující OV pod korytem řeky Berounky do kanalizace na levém břehu zakončené ČOV.</w:t>
      </w:r>
    </w:p>
    <w:p>
      <w:pPr>
        <w:pStyle w:val="BodyText2"/>
        <w:overflowPunct w:val="false"/>
        <w:autoSpaceDE w:val="false"/>
        <w:ind w:hanging="0"/>
        <w:textAlignment w:val="baseline"/>
        <w:rPr>
          <w:b/>
          <w:b/>
          <w:color w:val="FFC000"/>
        </w:rPr>
      </w:pPr>
      <w:r>
        <w:rPr>
          <w:b/>
          <w:color w:val="FFC000"/>
        </w:rPr>
        <w:t>Splaškové odpadní vody jsou odvedeny na ČOV – typ Kunst Hranice. Jedná se o nízkozatěžovanou aktivační ČOV na principu simultánní nitrifikace a denitrifikace. Odstranění znečisťujících látek a následné stabilizace kalu je dosaženo intenzivním promícháváním surové vody s aktivovaným kalem při dlouhé provzdušňovací době, která je spojena s malým množstvím tvorby kalu. ČOV je navržena pro celkový počet 2 049 EO. V obci je pouze jeden významný producent a to sklárna Rückl Crystal a.s., která je napojena na veřejnou kanalizaci a veškeré odpadní vody ze sklárny jsou společně likvidovány na ČOV Nižbor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trike/>
        </w:rPr>
        <w:t>V této obci je uvažováno s výstavbou nové kanalizační sítě. S ohledem na členitost území, na kterém se obec rozprostírá, bude odkanalizovaná kombinovaným systémem gravitační a tlakové kanalizace. Gravitační část oddílné kanalizace v celkové délce cca 4,5 km bude vybudována z kameninových nebo plastových kanalizačních trub profilů DN 250 a DN 300, tlaková část kanalizační sítě v celkové délce cca 3 km bude provedena z potrubí DN 40 až DN 80.</w:t>
      </w:r>
    </w:p>
    <w:p>
      <w:pPr>
        <w:pStyle w:val="Normal"/>
        <w:ind w:firstLine="709"/>
        <w:rPr/>
      </w:pPr>
      <w:r>
        <w:rPr>
          <w:strike/>
        </w:rPr>
        <w:t>Součástí stavby je i 1 ks přečerpávací stanice o výkonu Q = 2 l/s, H = 15 m  s výtlačným řadem přes řeku Berounku DN 80 o celkové délce</w:t>
      </w:r>
      <w:r>
        <w:rPr>
          <w:strike/>
          <w:color w:val="FF0000"/>
        </w:rPr>
        <w:t xml:space="preserve"> </w:t>
      </w:r>
      <w:r>
        <w:rPr>
          <w:strike/>
        </w:rPr>
        <w:t xml:space="preserve">cca 0,3 km.  </w:t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strike/>
        </w:rPr>
        <w:t>Pro čištění splaškových vod je uvažováno s výstavbou nové čistírny odpadních vod, umístěné na levém břehu Berounky.</w:t>
      </w:r>
    </w:p>
    <w:p>
      <w:pPr>
        <w:pStyle w:val="Normal"/>
        <w:ind w:firstLine="708"/>
        <w:rPr/>
      </w:pPr>
      <w:r>
        <w:rPr>
          <w:strike/>
        </w:rPr>
        <w:t>Protože se tato obec nachází uvnitř chráněné krajinné oblasti Křivoklátsko, navrhujeme mechanicko-biologickou čistírnu odpadních vod s nitrifikací a denitrifikací.</w:t>
      </w:r>
    </w:p>
    <w:p>
      <w:pPr>
        <w:pStyle w:val="Zkladntextodsazen2"/>
        <w:rPr/>
      </w:pPr>
      <w:r>
        <w:rPr>
          <w:strike/>
        </w:rPr>
        <w:t>Na čistírnu budou přiváděny oddílnou kanalizací pouze splaškové vody. Mechanický stupeň čistírny bude tvořen jemnými, strojně stíranými česlemi doplněnými jímkou na 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 mnoha čistírnách a provozovatele zbavuje problémů s hygienickým ukládáním shrabků na čistírně a s jejich následnou likvidací.</w:t>
      </w:r>
    </w:p>
    <w:p>
      <w:pPr>
        <w:pStyle w:val="Normal"/>
        <w:ind w:firstLine="708"/>
        <w:rPr>
          <w:b/>
          <w:b/>
          <w:i/>
          <w:i/>
          <w:strike/>
        </w:rPr>
      </w:pPr>
      <w:r>
        <w:rPr>
          <w:strike/>
        </w:rPr>
        <w:t xml:space="preserve">Biologická část bude rozdělena do několika samostatných technologických linek. Aktivační systém je řešen jako klasický systém s předřazenou denitrifikací a nitrifikací a se separací kalu ve vertikálních dosazovacích nádržích. </w:t>
      </w:r>
    </w:p>
    <w:p>
      <w:pPr>
        <w:pStyle w:val="Normal"/>
        <w:ind w:firstLine="708"/>
        <w:rPr/>
      </w:pPr>
      <w:r>
        <w:rPr>
          <w:strike/>
        </w:rPr>
        <w:t>Systém bude řešen bez interní recirkulace, pouze se zvýšenou recirkulací kalu. Míchání denitrifikace zabezpečí ponorná vrtulová míchadla, nitrifik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strike/>
        </w:rPr>
        <w:t>Přebytečný kal bude uskladňován v zásobní jímce kalu, kde bude za mírného provzdušňování udržován v aerobním stavu. Takto navrženým režimem provozu tohoto zásobníku bude kal současně průběžně zahušťován a stabilizován. Stabilizovaný kal bude možno přímo vyvážet na zemědělské pozemky, případně odváděn k odvodnění na některou z ČOV vybavených tímto technologickým zařízením. Kalová voda bude průběžně odtahována zpět do čistícího procesu.</w:t>
      </w:r>
    </w:p>
    <w:p>
      <w:pPr>
        <w:pStyle w:val="Zkladntextodsazen2"/>
        <w:rPr/>
      </w:pPr>
      <w:r>
        <w:rPr>
          <w:strike/>
        </w:rPr>
        <w:t xml:space="preserve">Vyčištěné odpadní vody budou vypouštěny do Berounky.           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strike/>
        </w:rPr>
        <w:t>Nová ČOV je navržena kapacitně  tak, aby byla schopna čistit odpadní vody i z firmy Sklárna Rűckl Crystal a.s., která by byla následně zrušena.</w:t>
      </w:r>
    </w:p>
    <w:p>
      <w:pPr>
        <w:pStyle w:val="BodyText2"/>
        <w:overflowPunct w:val="false"/>
        <w:autoSpaceDE w:val="false"/>
        <w:textAlignment w:val="baseline"/>
        <w:rPr>
          <w:strike/>
        </w:rPr>
      </w:pPr>
      <w:r>
        <w:rPr>
          <w:strike/>
        </w:rPr>
      </w:r>
    </w:p>
    <w:p>
      <w:pPr>
        <w:pStyle w:val="Zkladntextodsazen3"/>
        <w:rPr/>
      </w:pPr>
      <w:r>
        <w:rPr/>
      </w:r>
    </w:p>
    <w:p>
      <w:pPr>
        <w:pStyle w:val="Normal"/>
        <w:ind w:firstLine="708"/>
        <w:rPr/>
      </w:pPr>
      <w:r>
        <w:rPr/>
        <w:t>Odpadní vody z okrajových a odloučených částí zástavby (cca 5% trv. obyv.) budou akumulované v bezodtokých jímkách a likvidovány na čistírně odpadních vod Nižbor.</w:t>
      </w:r>
    </w:p>
    <w:p>
      <w:pPr>
        <w:pStyle w:val="Normal"/>
        <w:ind w:firstLine="708"/>
        <w:rPr/>
      </w:pPr>
      <w:r>
        <w:rPr/>
        <w:t>Ve výhledu se – v souladu se schváleným územním plánem - počítá s připojením místní části Stradonice na kanalizační systém Nižbor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color w:val="FF6600"/>
        </w:rPr>
        <w:t xml:space="preserve">V části obce, </w:t>
      </w:r>
      <w:r>
        <w:rPr>
          <w:b/>
          <w:color w:val="FFC000"/>
        </w:rPr>
        <w:t>kde nebude nemovitosti možné napojit na kanalizaci,</w:t>
      </w:r>
      <w:r>
        <w:rPr>
          <w:color w:val="FF6600"/>
        </w:rPr>
        <w:t xml:space="preserve"> v budoucnu počítá s realizací domovních čistíren odpadních vod </w:t>
      </w:r>
      <w:r>
        <w:rPr>
          <w:b/>
          <w:bCs/>
          <w:color w:val="FFC000"/>
        </w:rPr>
        <w:t>a to pouze v odlehlých lokalitách.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Zkladntextodsazen3"/>
        <w:rPr/>
      </w:pPr>
      <w:r>
        <w:rPr/>
        <w:t>Dešťové vody budou odváděny stávajícím způsobem systémem dešťové kanalizace a silničních příkopů.</w:t>
      </w:r>
    </w:p>
    <w:p>
      <w:pPr>
        <w:pStyle w:val="Zkladntextodsazen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505" w:bottom="226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>
        <w:rFonts w:cs="Arial"/>
        <w:sz w:val="18"/>
      </w:rPr>
    </w:pPr>
    <w:r>
      <w:rPr>
        <w:rFonts w:cs="Arial"/>
        <w:sz w:val="18"/>
      </w:rPr>
      <w:tab/>
      <w:t>červenec 2004/červenec 2023</w:t>
      <w:tab/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  <w:p>
    <w:pPr>
      <w:pStyle w:val="Footer"/>
      <w:rPr>
        <w:rFonts w:cs="Arial"/>
        <w:sz w:val="12"/>
      </w:rPr>
    </w:pPr>
    <w:r>
      <w:rPr>
        <w:rFonts w:cs="Arial"/>
        <w:sz w:val="12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7396688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2" w:name="_Hlk494113791"/>
    <w:r>
      <w:rPr>
        <w:b/>
        <w:sz w:val="24"/>
      </w:rPr>
      <w:t>ZMĚNA 20</w:t>
    </w:r>
    <w:bookmarkEnd w:id="12"/>
    <w:r>
      <w:rPr>
        <w:b/>
        <w:sz w:val="24"/>
      </w:rPr>
      <w:t>23</w:t>
    </w:r>
    <w:r>
      <w:rPr>
        <w:sz w:val="18"/>
      </w:rPr>
      <w:tab/>
      <w:tab/>
      <w:t>Díl  2 - Berou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FF" w:val="clear"/>
      <w:tabs>
        <w:tab w:val="clear" w:pos="709"/>
        <w:tab w:val="left" w:pos="425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_Beroun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8:00Z</dcterms:created>
  <dc:creator>Vítek</dc:creator>
  <dc:description/>
  <cp:keywords>listy obcí</cp:keywords>
  <dc:language>en-US</dc:language>
  <cp:lastModifiedBy>Sládková Dagmar</cp:lastModifiedBy>
  <cp:lastPrinted>2003-09-18T11:35:00Z</cp:lastPrinted>
  <dcterms:modified xsi:type="dcterms:W3CDTF">2023-10-05T11:07:00Z</dcterms:modified>
  <cp:revision>8</cp:revision>
  <dc:subject>PRVKUK 2004</dc:subject>
  <dc:title>Nižbor</dc:title>
</cp:coreProperties>
</file>