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26</w:t>
        <w:tab/>
        <w:t>.1146</w:t>
        <w:tab/>
        <w:t>Vo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46.01</w:t>
        <w:tab/>
        <w:t>Vo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identifikační číslo obce  40166</w:t>
      </w:r>
    </w:p>
    <w:p>
      <w:pPr>
        <w:pStyle w:val="Normal"/>
        <w:jc w:val="right"/>
        <w:rPr/>
      </w:pPr>
      <w:r>
        <w:rPr/>
        <w:t>kód obce    18504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6.1146.01 </w:t>
        <w:tab/>
        <w:t>Votice</w:t>
      </w:r>
    </w:p>
    <w:p>
      <w:pPr>
        <w:pStyle w:val="Normlnodsazen"/>
        <w:ind w:left="0" w:hanging="0"/>
        <w:rPr>
          <w:color w:val="FF0000"/>
        </w:rPr>
      </w:pPr>
      <w:r>
        <w:rPr>
          <w:color w:val="FF0000"/>
        </w:rPr>
        <w:t>Změna 2016 je zapsána červeně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Změna 2023 je zapsána tučně oranžově.</w:t>
      </w:r>
    </w:p>
    <w:p>
      <w:pPr>
        <w:pStyle w:val="Normlnodsazen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zaNadpis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tabulka doporučených opatření na vodovodní síti – generel obce Votice, 04/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tabulka doporučených opatření na kanalizační síti - generel obce Votice, 04/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tabulky rozborů vody na přítoku a odtoku na ČOV Votice 200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vybrané údaje majetkové evidence vodovo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souhrnná tabulka vodovodních řa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situace kanalizační sítě 1:50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mapa generelu vodovodu 1:200, 04/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mapa generelu kanalizace 1:200, 04/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tabulka zdrojů pitné vody pro Vot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rozhodnutí o stanovení ochranného pásma vodního zdroje pro lokality Líštěnec, Buchov, Oldřichovec, Polský vrch, Beztahov, Hostišo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přehledná situace kanalizace z dokumentace k provoznímu řádu kanalizace 1:20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podrobná situace z dokumentace pro stavební povolení akce „rozšíření vod. a kan. sítě Pod Srbickým vrchem, 9/9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podrobná situace z dokumentace pro stavební povolení akce „rozšíření vod. a kan. sítě Srbický vrch – ul. Třešňová, Jabloňová, 10/200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situace kanalizace – generel obce, 03/20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color w:val="FF0000"/>
        </w:rPr>
        <w:t>Žádost o změnu PRVKÚK ze dne 27. 6.20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b/>
          <w:bCs/>
          <w:color w:val="FFC000"/>
        </w:rPr>
        <w:t>Žádost obce o změnu PRVKÚK z 9.5.2023.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lnzaNadpis1"/>
        <w:rPr/>
      </w:pPr>
      <w:r>
        <w:rPr/>
        <w:t>CHARAKTERISTIKA OBCE (MÍSTNÍ ČÁSTI)</w:t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 xml:space="preserve">460 – 520 </w:t>
        <w:tab/>
        <w:t>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 xml:space="preserve">není </w:t>
      </w:r>
    </w:p>
    <w:p>
      <w:pPr>
        <w:pStyle w:val="Zkladntextprvnodsazen"/>
        <w:numPr>
          <w:ilvl w:val="0"/>
          <w:numId w:val="3"/>
        </w:numPr>
        <w:rPr/>
      </w:pPr>
      <w:r>
        <w:rPr/>
        <w:t>recipient</w:t>
        <w:tab/>
        <w:tab/>
        <w:tab/>
        <w:tab/>
        <w:tab/>
        <w:t>Konopišťský potok</w:t>
      </w:r>
    </w:p>
    <w:p>
      <w:pPr>
        <w:pStyle w:val="Zkladntextprvnodsazen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>Obec Votice se nachází ve vzdálenosti cca 17 km jižně od bývalého okresního města Benešova. Od nového správního rozdělení obcí se jedná o město s rozšířenou působností,</w:t>
      </w:r>
    </w:p>
    <w:p>
      <w:pPr>
        <w:pStyle w:val="TextBody"/>
        <w:rPr/>
      </w:pPr>
      <w:r>
        <w:rPr/>
        <w:t>zástavba je typicky městského charakteru s rodinnými domy i vícepodlažními domy, ve městě se nachází podniky zaměřené na průmyslovou i zemědělskou výrobu, pracovní příležitosti jsou omezené.</w:t>
      </w:r>
    </w:p>
    <w:p>
      <w:pPr>
        <w:pStyle w:val="TextBody"/>
        <w:rPr/>
      </w:pPr>
      <w:r>
        <w:rPr/>
        <w:t>V obci je umístěn zdroj požární vody – bez bližší specifikace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 xml:space="preserve">V obci je 3 900 trvale žijících obyvatel. </w:t>
      </w:r>
    </w:p>
    <w:p>
      <w:pPr>
        <w:pStyle w:val="TextBody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lnzaNadpis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 xml:space="preserve">Zásobování pitnou vodou je v obci zajišťováno obecním vodovodem, kterým je zásobováno 98% obyvatel. Vlastníkem vodovodu je město Votice. </w:t>
      </w:r>
      <w:r>
        <w:rPr>
          <w:strike/>
        </w:rPr>
        <w:t xml:space="preserve">Provozovatelem vodovodu je firma Compag s.r.o. Votice. </w:t>
      </w:r>
    </w:p>
    <w:p>
      <w:pPr>
        <w:pStyle w:val="TextBody"/>
        <w:rPr/>
      </w:pPr>
      <w:r>
        <w:rPr/>
        <w:t>Zdrojem pitné vody pro obecní vodovod jsou lokality Kouty, Polský vrch, Líštěnec, Hostišov a Myslet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ko zdroje město využívá především zdrojů z lokality Oldřichovec, Hostišov a Mysletice. Voda je z těchto zdrojů přiváděna gravitačně do vodojemu VDJ II. Kapacita z těchto zdrojů dle sdělení nepostačuje pro zásobení v letních měsících. </w:t>
      </w:r>
    </w:p>
    <w:p>
      <w:pPr>
        <w:pStyle w:val="TextBody"/>
        <w:rPr/>
      </w:pPr>
      <w:r>
        <w:rPr/>
        <w:t xml:space="preserve">Do vodojemu VDJ II je taktéž zaústěn řad ze zdrojů Beztahov. V současnosti tento zdroj není využíván. Kvalita vody je špatná, zjištěn vyšší obsah Mn a specifických látek z objektu ČD. </w:t>
      </w:r>
    </w:p>
    <w:p>
      <w:pPr>
        <w:pStyle w:val="TextBody"/>
        <w:rPr/>
      </w:pPr>
      <w:r>
        <w:rPr/>
        <w:t xml:space="preserve">Z VDJ II je voda rozváděna do zásobních řadů jihovýchodní části měst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lšími zdroji pro město Votice je lokalita Kouty, Líštěnec a Polský vrch. Voda je z těchto zdrojů čerpána řadem PVC 225 do vodojemu Polský vrch. Z vodojemu Polský vrch je vedena do zásobních řadů jihozápadní části města. V současné době je voda z těchto zdrojů využívána v letních měsících, kdy je nedostatek vody z lokality Oldřichovec, Hostišov a Mysletic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pis jednotlivých vodních zdrojů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dní zdroje Kouty</w:t>
      </w:r>
    </w:p>
    <w:p>
      <w:pPr>
        <w:pStyle w:val="TextBody"/>
        <w:rPr/>
      </w:pPr>
      <w:r>
        <w:rPr/>
        <w:t>Vrty VT 1, VT 3 a VT 5 jsou připojeny potrubím lPE 90 v šachtách na výtlačné potrubí – celková délka lPE 90 je 160m.</w:t>
      </w:r>
    </w:p>
    <w:p>
      <w:pPr>
        <w:pStyle w:val="TextBody"/>
        <w:rPr/>
      </w:pPr>
      <w:r>
        <w:rPr/>
        <w:t>Výtlačné potrubí PVC 225 propojuje šachty s přerušovací komorou v celkové délce 1854m.</w:t>
      </w:r>
    </w:p>
    <w:p>
      <w:pPr>
        <w:pStyle w:val="TextBody"/>
        <w:rPr/>
      </w:pPr>
      <w:r>
        <w:rPr/>
        <w:t>Přerušovací komora 20m3 je spojena potrubím PVC 225 s vodojemem – celková délka 1312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dní zdroj Polský vrch</w:t>
      </w:r>
    </w:p>
    <w:p>
      <w:pPr>
        <w:pStyle w:val="TextBody"/>
        <w:rPr/>
      </w:pPr>
      <w:r>
        <w:rPr/>
        <w:t xml:space="preserve">Vrty ST 1 a ST 2 jsou spojeny v šachtě (potrubí PE 5/4“ 218m) a odtud propojeny potrubím PE 6/4“ v celkové délce 35m na potrubí PVC 225 spojující přerušovací komoru s vodojeme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dní zdroje Líštěnec</w:t>
      </w:r>
    </w:p>
    <w:p>
      <w:pPr>
        <w:pStyle w:val="TextBody"/>
        <w:rPr/>
      </w:pPr>
      <w:r>
        <w:rPr/>
        <w:t>Vrt Li 1 je připojen potrubím PE 63 v délce 355m na výtlačné potrubí od studny ST 5.</w:t>
      </w:r>
    </w:p>
    <w:p>
      <w:pPr>
        <w:pStyle w:val="TextBody"/>
        <w:rPr/>
      </w:pPr>
      <w:r>
        <w:rPr/>
        <w:t>Studna ST5 je propojena osinkocementovým tlakovým potrubím DN 80 v délce 470 m se šachtou na Polském vrchu, v níž je potrubím lPE 90 v délce 104 m spojena s přerušovací komor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dní zdroje Oldřichovec</w:t>
      </w:r>
    </w:p>
    <w:p>
      <w:pPr>
        <w:pStyle w:val="TextBody"/>
        <w:rPr/>
      </w:pPr>
      <w:r>
        <w:rPr/>
        <w:t>studny ST 6, 7, 8 jsou svedeny do sběrné studny ST 9 a odtud osinkocementovým potrubím DN 150 v délce 460m do jímací šachty SJ II.</w:t>
      </w:r>
    </w:p>
    <w:p>
      <w:pPr>
        <w:pStyle w:val="TextBody"/>
        <w:rPr/>
      </w:pPr>
      <w:r>
        <w:rPr/>
        <w:t>Studna ST 10 je napojena osinkocementovým potrubím DN 150v délce 125 m do jímací šachty SJ II.</w:t>
      </w:r>
    </w:p>
    <w:p>
      <w:pPr>
        <w:pStyle w:val="TextBody"/>
        <w:rPr/>
      </w:pPr>
      <w:r>
        <w:rPr/>
        <w:t>Jímací šachta SJ II je napojena osinkocementovým potrubím DN 150 v délce 140m do šachty u studny ST 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dní zdroje Buchov</w:t>
      </w:r>
    </w:p>
    <w:p>
      <w:pPr>
        <w:pStyle w:val="TextBody"/>
        <w:rPr/>
      </w:pPr>
      <w:r>
        <w:rPr/>
        <w:t>Studna ST 11 napojena v šachtě na osinkocementové potrubí DN 150, které vede ke studni S12 – délka 1105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dní zdroje Mysletice</w:t>
      </w:r>
    </w:p>
    <w:p>
      <w:pPr>
        <w:pStyle w:val="TextBody"/>
        <w:rPr/>
      </w:pPr>
      <w:r>
        <w:rPr/>
        <w:t>Jímací zářezy Z 8, Z 9, Z 10, Z 12, Z 14, které jsou umístěny na okraji lesa při silnici na Neustupov jsou napojeny na osinkocementové potrubí mezi studnami S 12 a S13. Jejich význam pro zásobování vodou je malý, jsou využitelné pouze v jarním období.</w:t>
      </w:r>
    </w:p>
    <w:p>
      <w:pPr>
        <w:pStyle w:val="TextBody"/>
        <w:rPr/>
      </w:pPr>
      <w:r>
        <w:rPr/>
        <w:t>Studna S 12 je připravena je připojena na osinkocementové potrubí DN 150, které končí na odkyselovací stanici – délka 930 m.</w:t>
      </w:r>
    </w:p>
    <w:p>
      <w:pPr>
        <w:pStyle w:val="TextBody"/>
        <w:rPr/>
      </w:pPr>
      <w:r>
        <w:rPr/>
        <w:t>Studna S 13 je připojena v šachtě na osinkocementové potrubí DN 150osinkocementovou trubkou DN 150 v délce 110m.</w:t>
      </w:r>
    </w:p>
    <w:p>
      <w:pPr>
        <w:pStyle w:val="TextBody"/>
        <w:rPr/>
      </w:pPr>
      <w:r>
        <w:rPr/>
        <w:t>Odkyselovací stanice je propojena s vodojemem potrubím PE 160 v celkové délce 1250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meniště Beztahov zahrnuje vrty HV 1, HV 2, HV 3. Tyto vrty jsou propojeny potrubím PE 63 v celkové délce 340 m a propojeny s vodojemem potrubím PE 110 v celkové délce 1895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vodní vodovodní řady představují celkem 9933 m.</w:t>
      </w:r>
    </w:p>
    <w:p>
      <w:pPr>
        <w:pStyle w:val="TextBody"/>
        <w:rPr/>
      </w:pPr>
      <w:r>
        <w:rPr/>
        <w:t>Rozvodná vodovodní řady představují celkem 16020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ístní část Srbice je napojena na Městský vodovod na Pražské ulici potrubím PE 160 v celkové délce 350 m.</w:t>
      </w:r>
    </w:p>
    <w:p>
      <w:pPr>
        <w:pStyle w:val="TextBody"/>
        <w:rPr/>
      </w:pPr>
      <w:r>
        <w:rPr/>
        <w:t>Celková vodovodní síť včetně přívodních řadů ze Srbic představuje 26 303 m vodovodního potrub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daje o kapacitách jednotlivých zdrojů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ta Kouty:</w:t>
      </w:r>
    </w:p>
    <w:p>
      <w:pPr>
        <w:pStyle w:val="TextBody"/>
        <w:rPr/>
      </w:pPr>
      <w:r>
        <w:rPr/>
        <w:t>Vrt VT 1, Qmax 1,0 l/s, Qprům 0,9 l/s. Rok uvedení do provozu 1990.</w:t>
      </w:r>
    </w:p>
    <w:p>
      <w:pPr>
        <w:pStyle w:val="TextBody"/>
        <w:rPr/>
      </w:pPr>
      <w:r>
        <w:rPr/>
        <w:t>Vrt VT 2, Qmax neuvedena, Qprům 0,5 l/s.</w:t>
      </w:r>
    </w:p>
    <w:p>
      <w:pPr>
        <w:pStyle w:val="TextBody"/>
        <w:rPr/>
      </w:pPr>
      <w:r>
        <w:rPr/>
        <w:t>Vrt VT 3, Qmax neuvedena, Qprům 2,0 l/s - nevyužíván.</w:t>
      </w:r>
    </w:p>
    <w:p>
      <w:pPr>
        <w:pStyle w:val="TextBody"/>
        <w:rPr/>
      </w:pPr>
      <w:r>
        <w:rPr/>
        <w:t>Vrt VT 4, Qmax 1,0 l/s, Qprům 0,9 l/s - nevyužíván.</w:t>
      </w:r>
    </w:p>
    <w:p>
      <w:pPr>
        <w:pStyle w:val="TextBody"/>
        <w:rPr/>
      </w:pPr>
      <w:r>
        <w:rPr/>
        <w:t>Vrt VT 5, Qmax 2,8 l/s, Qprům 2,6 l/s.</w:t>
      </w:r>
    </w:p>
    <w:p>
      <w:pPr>
        <w:pStyle w:val="TextBody"/>
        <w:rPr/>
      </w:pPr>
      <w:r>
        <w:rPr/>
        <w:t>Vrt VT 6, Qmax 1,0 l/s, Qprům 0,9 l/s.</w:t>
      </w:r>
    </w:p>
    <w:p>
      <w:pPr>
        <w:pStyle w:val="TextBody"/>
        <w:rPr/>
      </w:pPr>
      <w:r>
        <w:rPr/>
        <w:t xml:space="preserve">Vrt VT 7, Qmax neuvedena, Qprům 2,5 l/s - nevyužívá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ta Polský vrch</w:t>
      </w:r>
    </w:p>
    <w:p>
      <w:pPr>
        <w:pStyle w:val="TextBody"/>
        <w:rPr/>
      </w:pPr>
      <w:r>
        <w:rPr/>
        <w:t>Vrt ST1, Qmax neuvedena, Qprům 0,6 l/s. Rok uvedení do provozu 1933 - nevyužíván.</w:t>
      </w:r>
    </w:p>
    <w:p>
      <w:pPr>
        <w:pStyle w:val="TextBody"/>
        <w:rPr/>
      </w:pPr>
      <w:r>
        <w:rPr/>
        <w:t>Vrt ST2, Qmax neuvedena, Qprům 0,4 l/s. Rok uvedení do provozu 1933 - nevyužíván.</w:t>
      </w:r>
    </w:p>
    <w:p>
      <w:pPr>
        <w:pStyle w:val="TextBody"/>
        <w:rPr/>
      </w:pPr>
      <w:r>
        <w:rPr/>
        <w:t>Vrt ST3, Qmax neuvedena, Qprům 0,2 l/s. Rok uvedení do provozu 1933 - nevyužíván.</w:t>
      </w:r>
    </w:p>
    <w:p>
      <w:pPr>
        <w:pStyle w:val="TextBody"/>
        <w:rPr/>
      </w:pPr>
      <w:r>
        <w:rPr/>
        <w:t>Vrt ST4, Qmax neuvedena, Qprům 0,2 l/s. Rok uvedení do provozu 1933 - nevyužíván.</w:t>
      </w:r>
    </w:p>
    <w:p>
      <w:pPr>
        <w:pStyle w:val="TextBody"/>
        <w:rPr/>
      </w:pPr>
      <w:r>
        <w:rPr/>
        <w:t>Kvalita vyhovuje vyhlášce MZd 376/2000, kterou se stanoví požadavky na pitnou vo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ta Líštěnec</w:t>
      </w:r>
    </w:p>
    <w:p>
      <w:pPr>
        <w:pStyle w:val="TextBody"/>
        <w:rPr/>
      </w:pPr>
      <w:r>
        <w:rPr/>
        <w:t>Vrt ST5, Qmax neuvedena, Qprům 1,5 l/s. Rok uvedení do provozu 1978 - nevyužíván.</w:t>
      </w:r>
    </w:p>
    <w:p>
      <w:pPr>
        <w:pStyle w:val="TextBody"/>
        <w:rPr/>
      </w:pPr>
      <w:r>
        <w:rPr/>
        <w:t>Vrt Li 1, Qmax neuvedena, Qprům 0,7 l/s. Rok uvedení do provozu 1978 - nevyužív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ta Oldřichovec</w:t>
      </w:r>
    </w:p>
    <w:p>
      <w:pPr>
        <w:pStyle w:val="TextBody"/>
        <w:rPr/>
      </w:pPr>
      <w:r>
        <w:rPr/>
        <w:t>Studna ST6, Qmax neuvedena, Qprům 0,1 l/s. Rok uvedení do provozu 1963.</w:t>
      </w:r>
    </w:p>
    <w:p>
      <w:pPr>
        <w:pStyle w:val="TextBody"/>
        <w:rPr/>
      </w:pPr>
      <w:r>
        <w:rPr/>
        <w:t>Studna ST7, Qmax neuvedena, Qprům 0,1 l/s. Rok uvedení do provozu 1963.</w:t>
      </w:r>
    </w:p>
    <w:p>
      <w:pPr>
        <w:pStyle w:val="TextBody"/>
        <w:rPr/>
      </w:pPr>
      <w:r>
        <w:rPr/>
        <w:t>Studna ST8, Qmax neuvedena, Qprům 0,1 l/s. Rok uvedení do provozu 1963.</w:t>
      </w:r>
    </w:p>
    <w:p>
      <w:pPr>
        <w:pStyle w:val="TextBody"/>
        <w:rPr/>
      </w:pPr>
      <w:r>
        <w:rPr/>
        <w:t>Studna ST9, údaje o kapacitách neuvedeny. Rok uvedení do provozu 1963.</w:t>
      </w:r>
    </w:p>
    <w:p>
      <w:pPr>
        <w:pStyle w:val="TextBody"/>
        <w:rPr/>
      </w:pPr>
      <w:r>
        <w:rPr/>
        <w:t>Studna ST10, Qmax neuvedena, Qprům 0,7 l/s. Rok uvedení do provozu 196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ta Buchov</w:t>
      </w:r>
    </w:p>
    <w:p>
      <w:pPr>
        <w:pStyle w:val="TextBody"/>
        <w:rPr/>
      </w:pPr>
      <w:r>
        <w:rPr/>
        <w:t>Studna ST11, Qmax neuvedena, Qprům 1,6 l/s. Rok uvedení do provozu 196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ta Mysletice</w:t>
      </w:r>
    </w:p>
    <w:p>
      <w:pPr>
        <w:pStyle w:val="TextBody"/>
        <w:rPr/>
      </w:pPr>
      <w:r>
        <w:rPr/>
        <w:t>Zářez Z 8, údaje o kapacitách nebyly zjištěny. Rok uvedení do provozu 1963.</w:t>
      </w:r>
    </w:p>
    <w:p>
      <w:pPr>
        <w:pStyle w:val="TextBody"/>
        <w:rPr/>
      </w:pPr>
      <w:r>
        <w:rPr/>
        <w:t>Zářez Z 9, údaje o kapacitách nebyly zjištěny. Rok uvedení do provozu 1963.</w:t>
      </w:r>
    </w:p>
    <w:p>
      <w:pPr>
        <w:pStyle w:val="TextBody"/>
        <w:rPr/>
      </w:pPr>
      <w:r>
        <w:rPr/>
        <w:t>Zářez Z 10, údaje o kapacitách nebyly zjištěny. Rok uvedení do provozu 1963.</w:t>
      </w:r>
    </w:p>
    <w:p>
      <w:pPr>
        <w:pStyle w:val="TextBody"/>
        <w:rPr/>
      </w:pPr>
      <w:r>
        <w:rPr/>
        <w:t>Zářez Z 12, údaje o kapacitách nebyly zjištěny. Rok uvedení do provozu 1963.</w:t>
      </w:r>
    </w:p>
    <w:p>
      <w:pPr>
        <w:pStyle w:val="TextBody"/>
        <w:rPr/>
      </w:pPr>
      <w:r>
        <w:rPr/>
        <w:t>Zářez Z 13, Qmax neuvedena, Qprům 0,9 l/s. Rok uvedení do provozu 1963.</w:t>
      </w:r>
    </w:p>
    <w:p>
      <w:pPr>
        <w:pStyle w:val="TextBody"/>
        <w:rPr/>
      </w:pPr>
      <w:r>
        <w:rPr/>
        <w:t>Zářez Z 14, údaje o kapacitách nebyly zjištěny. Rok uvedení do provozu 196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ta Hostišov</w:t>
      </w:r>
    </w:p>
    <w:p>
      <w:pPr>
        <w:pStyle w:val="TextBody"/>
        <w:rPr/>
      </w:pPr>
      <w:r>
        <w:rPr/>
        <w:t>Vrt S 12, Qmax neuvedena, Qprům 0,5 l/s. Rok uvedení do provozu 196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ta Beztahov</w:t>
      </w:r>
    </w:p>
    <w:p>
      <w:pPr>
        <w:pStyle w:val="TextBody"/>
        <w:rPr/>
      </w:pPr>
      <w:r>
        <w:rPr/>
        <w:t>Vrt HV 1, Qmax neuvedena, Qprům 0,4 l/s. Rok uvedení do provozu 1978 - nevyužíván.</w:t>
      </w:r>
    </w:p>
    <w:p>
      <w:pPr>
        <w:pStyle w:val="TextBody"/>
        <w:rPr/>
      </w:pPr>
      <w:r>
        <w:rPr/>
        <w:t>Vrt HV 2, Qmax neuvedena, Qprům 0,4 l/s. Rok uvedení do provozu 1978 - nevyužíván.</w:t>
      </w:r>
    </w:p>
    <w:p>
      <w:pPr>
        <w:pStyle w:val="TextBody"/>
        <w:rPr/>
      </w:pPr>
      <w:r>
        <w:rPr/>
        <w:t>Vrt HV 3, Qmax neuvedena, Qprům 0,4 l/s. Rok uvedení do provozu 1978 - nevyužív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daje o vodojemech:</w:t>
      </w:r>
    </w:p>
    <w:p>
      <w:pPr>
        <w:pStyle w:val="TextBody"/>
        <w:rPr/>
      </w:pPr>
      <w:r>
        <w:rPr/>
        <w:t>Starý vodojem:</w:t>
      </w:r>
    </w:p>
    <w:p>
      <w:pPr>
        <w:pStyle w:val="TextBody"/>
        <w:rPr/>
      </w:pPr>
      <w:r>
        <w:rPr/>
        <w:t>Zemní vodojem 1 x 350 m</w:t>
      </w:r>
      <w:r>
        <w:rPr>
          <w:vertAlign w:val="superscript"/>
        </w:rPr>
        <w:t>3</w:t>
      </w:r>
      <w:r>
        <w:rPr/>
        <w:t>. Údaje o hladinách ve vodojemu nebyly poskytnuty.</w:t>
      </w:r>
    </w:p>
    <w:p>
      <w:pPr>
        <w:pStyle w:val="TextBody"/>
        <w:rPr/>
      </w:pPr>
      <w:r>
        <w:rPr/>
        <w:t xml:space="preserve">Rok uvedení do provozu nebyl uveden. Ve vodojemu se nachází hygienické zabezpečení vody chlorac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vý vodojem:</w:t>
      </w:r>
    </w:p>
    <w:p>
      <w:pPr>
        <w:pStyle w:val="TextBody"/>
        <w:rPr/>
      </w:pPr>
      <w:r>
        <w:rPr/>
        <w:t>Zemní vodojem 2 x 600 m</w:t>
      </w:r>
      <w:r>
        <w:rPr>
          <w:vertAlign w:val="superscript"/>
        </w:rPr>
        <w:t>3</w:t>
      </w:r>
      <w:r>
        <w:rPr/>
        <w:t>. Údaje o hladinách ve vodojemu nebyly poskytnuty.</w:t>
      </w:r>
    </w:p>
    <w:p>
      <w:pPr>
        <w:pStyle w:val="TextBody"/>
        <w:rPr/>
      </w:pPr>
      <w:r>
        <w:rPr/>
        <w:t xml:space="preserve">Rok uvedení do provozu 1995. Ve vodojemu se nachází hygienické zabezpečení vody chlorac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řívodním řadu se nachází přerušovací komora Polský vrch. Jedná se o zemní akumulační prostor o objemu 20m</w:t>
      </w:r>
      <w:r>
        <w:rPr>
          <w:vertAlign w:val="superscript"/>
        </w:rPr>
        <w:t>3</w:t>
      </w:r>
      <w:r>
        <w:rPr/>
        <w:t>. Rok uvedení do provozu 199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daje o přívodních řadech:</w:t>
      </w:r>
    </w:p>
    <w:p>
      <w:pPr>
        <w:pStyle w:val="TextBody"/>
        <w:rPr/>
      </w:pPr>
      <w:r>
        <w:rPr/>
        <w:t>Přívodní řad Hostišov – Votice:</w:t>
      </w:r>
    </w:p>
    <w:p>
      <w:pPr>
        <w:pStyle w:val="TextBody"/>
        <w:rPr/>
      </w:pPr>
      <w:r>
        <w:rPr/>
        <w:t xml:space="preserve">Jedná se o gravitační řad celkové délky 4120 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vodní řad Kouty – Votice:</w:t>
      </w:r>
    </w:p>
    <w:p>
      <w:pPr>
        <w:pStyle w:val="TextBody"/>
        <w:rPr/>
      </w:pPr>
      <w:r>
        <w:rPr/>
        <w:t>Jedná se o výtlačný řad celkové délky 3326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vodní řad Líštěnec – Polský vrch:</w:t>
      </w:r>
    </w:p>
    <w:p>
      <w:pPr>
        <w:pStyle w:val="TextBody"/>
        <w:rPr/>
      </w:pPr>
      <w:r>
        <w:rPr/>
        <w:t>Jedná se o gravitační celkové délky 929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vodní řad Beztahov – Votice:</w:t>
      </w:r>
    </w:p>
    <w:p>
      <w:pPr>
        <w:pStyle w:val="TextBody"/>
        <w:rPr/>
      </w:pPr>
      <w:r>
        <w:rPr/>
        <w:t>Jedná se o výtlačný řad celkové délky 2235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vodní řad Polský vrch:</w:t>
      </w:r>
    </w:p>
    <w:p>
      <w:pPr>
        <w:pStyle w:val="TextBody"/>
        <w:rPr/>
      </w:pPr>
      <w:r>
        <w:rPr/>
        <w:t>Jedná se o gravitační řad celkové délky 23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obci se taktéž nenacházejí studny k individuelnímu zásobování vodou. Množství vody ve studnách je dostatečné. Jakost vody ve studních není pravidelně kontrolována, lze očekávat nedodržení ukazatelů vyhlášky MZd </w:t>
      </w:r>
      <w:r>
        <w:rPr>
          <w:strike/>
        </w:rPr>
        <w:t>376/2000</w:t>
      </w:r>
      <w:r>
        <w:rPr/>
        <w:t xml:space="preserve"> </w:t>
      </w:r>
      <w:r>
        <w:rPr>
          <w:b/>
          <w:bCs/>
          <w:color w:val="FFC000"/>
        </w:rPr>
        <w:t>252/2004 Sb.</w:t>
      </w:r>
      <w:r>
        <w:rPr/>
        <w:t xml:space="preserve"> , kterou se stanoví požadavky na pitnou vodu.   </w:t>
      </w:r>
    </w:p>
    <w:p>
      <w:pPr>
        <w:pStyle w:val="TextBody"/>
        <w:rPr/>
      </w:pPr>
      <w:r>
        <w:rPr/>
        <w:t>V obci nejsou využívány obecní studny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 místní části Beztahov a části ulic Husova a Dukelská (Votice) je uvažováno s výstavbou nové vodovodní sítě. Vodovod v celkové délce</w:t>
      </w:r>
      <w:r>
        <w:rPr>
          <w:caps/>
        </w:rPr>
        <w:t xml:space="preserve"> 2,36</w:t>
      </w:r>
      <w:r>
        <w:rPr/>
        <w:t xml:space="preserve"> km bude vybudována z litinových nebo plastových vodovodních trub profilu DN 63 až DN 150</w:t>
      </w:r>
      <w:r>
        <w:rPr>
          <w:caps/>
        </w:rPr>
        <w:t xml:space="preserve"> </w:t>
      </w:r>
      <w:r>
        <w:rPr/>
        <w:t>a bude se napojovat na vodovodní systém Votic.</w:t>
      </w:r>
    </w:p>
    <w:p>
      <w:pPr>
        <w:pStyle w:val="TextBody"/>
        <w:rPr/>
      </w:pPr>
      <w:r>
        <w:rPr/>
        <w:t>V místní části Srbice je uvažováno s výstavbou nové vodovodní sítě. Vodovod v celkové délce</w:t>
      </w:r>
      <w:r>
        <w:rPr>
          <w:caps/>
        </w:rPr>
        <w:t xml:space="preserve"> 0,245</w:t>
      </w:r>
      <w:r>
        <w:rPr/>
        <w:t xml:space="preserve"> km bude vybudována z litinových nebo plastových vodovodních trub profilu DN 63 až DN 150</w:t>
      </w:r>
      <w:r>
        <w:rPr>
          <w:caps/>
        </w:rPr>
        <w:t xml:space="preserve"> </w:t>
      </w:r>
      <w:r>
        <w:rPr/>
        <w:t>a bude se napojovat na vodovodní systém Votic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/>
          <w:bCs/>
        </w:rPr>
        <w:t xml:space="preserve">Navrhujeme rekonstrukci litinových a </w:t>
      </w:r>
      <w:r>
        <w:rPr>
          <w:rFonts w:cs="Arial"/>
        </w:rPr>
        <w:t>azbestocementových</w:t>
      </w:r>
      <w:r>
        <w:rPr>
          <w:rFonts w:cs="Arial"/>
          <w:bCs/>
        </w:rPr>
        <w:t xml:space="preserve"> vodovodních řadů – viz výše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Dále je třeba zvážit ( převzato z tabulky doporučených opatření na vodovodní síti – generel obce Votice, 04/04):</w:t>
      </w:r>
    </w:p>
    <w:p>
      <w:pPr>
        <w:pStyle w:val="TextBody"/>
        <w:rPr/>
      </w:pPr>
      <w:r>
        <w:rPr/>
        <w:t>Napojení starého VDJ (175 m</w:t>
      </w:r>
      <w:r>
        <w:rPr>
          <w:vertAlign w:val="superscript"/>
        </w:rPr>
        <w:t>3</w:t>
      </w:r>
      <w:r>
        <w:rPr/>
        <w:t>) na přivaděč z Koutů (PVC 225) – čerpat do přivaděče.</w:t>
      </w:r>
    </w:p>
    <w:p>
      <w:pPr>
        <w:pStyle w:val="TextBody"/>
        <w:rPr/>
      </w:pPr>
      <w:r>
        <w:rPr/>
        <w:t>Doporučená opatření na vodovodní síti:</w:t>
      </w:r>
    </w:p>
    <w:p>
      <w:pPr>
        <w:pStyle w:val="TextBody"/>
        <w:rPr/>
      </w:pPr>
      <w:r>
        <w:rPr/>
        <w:t>Řad 10 – Prodloužení o cca 45 m a napojení na řad 33</w:t>
      </w:r>
    </w:p>
    <w:p>
      <w:pPr>
        <w:pStyle w:val="TextBody"/>
        <w:rPr/>
      </w:pPr>
      <w:r>
        <w:rPr/>
        <w:t xml:space="preserve">Řad 19 – vzhledem k profilu potrubí (L60) a stáří je značně omezena průtočnost. Je doporučena výměna potrubí v délce 201m. </w:t>
      </w:r>
    </w:p>
    <w:p>
      <w:pPr>
        <w:pStyle w:val="TextBody"/>
        <w:rPr/>
      </w:pPr>
      <w:r>
        <w:rPr/>
        <w:t>Řad 32 – úsek od náměstí v délce 290m je z trub L-70. Vzhledem k profilu a stáří je průtočnost v tomto úseku značně omezena. Je doporučena výměna potrubí.</w:t>
      </w:r>
    </w:p>
    <w:p>
      <w:pPr>
        <w:pStyle w:val="TextBody"/>
        <w:rPr/>
      </w:pPr>
      <w:r>
        <w:rPr/>
        <w:t>Řad 33 - úsek v délce 197m je z trub L-60. Průtočnost je značně omezena. Je doporučena výměna potrubí a prodloužení řadu o cca 30 m, aby byl zokruhován a napojen na řad 32.</w:t>
      </w:r>
    </w:p>
    <w:p>
      <w:pPr>
        <w:pStyle w:val="TextBody"/>
        <w:rPr/>
      </w:pPr>
      <w:r>
        <w:rPr/>
        <w:t>Řad 37 – Vzhledem k profilu L-60 a stáří je doporučujeme výměna potrubí 76 m.</w:t>
      </w:r>
    </w:p>
    <w:p>
      <w:pPr>
        <w:pStyle w:val="TextBody"/>
        <w:rPr/>
      </w:pPr>
      <w:r>
        <w:rPr/>
        <w:t xml:space="preserve">Při stávajícím způsobu zásobování Votic vodou je kritickým místem Táborská ulice. Při porušení vodovodu v tomto prostoru je nutné uzavřít přívod vody do cca 90% města. Proto je navrženo doplnění stávající sítě tak, že z řadu 1 v prostoru „Na hůrkách“ se bude vést nové potrubí v délce cca 380 m ke stávajícímu vodovodu L-125. Tím dojde k zokruhování a zlepšení stavu odběru vody při poruchách.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šachta – Milan – Krásná Hora (Sedlčany)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zaNadpis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Kanalizační systém ve Voticích je vybudován jako jednotný. Jako materiál byly použity: beton, kamenina, plast. Celková délka jednotné kanalizační sítě je 15,123 km. Na kanalizaci je napojeno 100% trvale bydlících obyvatel a 100% rekreant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OV Votice:</w:t>
      </w:r>
    </w:p>
    <w:p>
      <w:pPr>
        <w:pStyle w:val="TextBody"/>
        <w:rPr/>
      </w:pPr>
      <w:r>
        <w:rPr/>
        <w:t>Typ ČOV – mechanicko - biologická ČOV s nitrifikací a denitrifikací, typ Kombiblok v počtu dvou.</w:t>
      </w:r>
    </w:p>
    <w:p>
      <w:pPr>
        <w:pStyle w:val="TextBody"/>
        <w:rPr/>
      </w:pPr>
      <w:r>
        <w:rPr/>
        <w:t>Kapacita ČOV:  5500 EO, Q</w:t>
      </w:r>
      <w:r>
        <w:rPr>
          <w:vertAlign w:val="subscript"/>
        </w:rPr>
        <w:t>24</w:t>
      </w:r>
      <w:r>
        <w:rPr/>
        <w:t xml:space="preserve"> = 1647,8 m</w:t>
      </w:r>
      <w:r>
        <w:rPr>
          <w:vertAlign w:val="superscript"/>
        </w:rPr>
        <w:t>3</w:t>
      </w:r>
      <w:r>
        <w:rPr/>
        <w:t>/d, BSK</w:t>
      </w:r>
      <w:r>
        <w:rPr>
          <w:vertAlign w:val="subscript"/>
        </w:rPr>
        <w:t>5</w:t>
      </w:r>
      <w:r>
        <w:rPr/>
        <w:t xml:space="preserve"> = 151,1 kg/d.</w:t>
      </w:r>
    </w:p>
    <w:p>
      <w:pPr>
        <w:pStyle w:val="TextBody"/>
        <w:rPr/>
      </w:pPr>
      <w:r>
        <w:rPr/>
        <w:t>Technologická linka: nátok, hrubé česle, čerpání na strojně stírané česle, lapák písku, denitrifikační nádrž, 2 x denitrifikační nádrž s jemnobublinou aerací, dosazovací nádrž, měření na Venturiho žlabu. ČOV je provozována na cca ½ své kapacity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 místní části Beztahov a části ulic Husova a Dukelská je uvažováno s výstavbou nové kanalizační sítě. Oddílná kanalizace v celkové délce 2,44 km bude vybudována z kameninových nebo plastových kanalizačních trub profilu DN 250 a DN 300 a bude se napojovat na kanalizační systém Votic. Navržená opatření budou realizována do roku 2010.</w:t>
      </w:r>
    </w:p>
    <w:p>
      <w:pPr>
        <w:pStyle w:val="TextBody"/>
        <w:rPr/>
      </w:pPr>
      <w:r>
        <w:rPr/>
        <w:t>V místní části Srbice je uvažováno s výstavbou nové kanalizační sítě. Oddílná kanalizace v celkové délce 0,245 km bude vybudována z kameninových nebo plastových kanalizačních trub profilu DN 250 a DN 300 a bude se napojovat na kanalizační systém Votic. Navržená opatření budou realizována do roku 2010.</w:t>
      </w:r>
    </w:p>
    <w:p>
      <w:pPr>
        <w:pStyle w:val="TextBody"/>
        <w:rPr/>
      </w:pPr>
      <w:r>
        <w:rPr/>
        <w:t>Stávající technologie čištění a kapacitní parametry čistírny jsou vyhovující i po celé sledované obdob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 ohledem na stáří kanalizace a použité trubní materiály doporučujeme postupnou rekonstrukci stávající kanalizační sítě. Předpokládaný začátek této rekonstrukce je v letech 2015 až 2020. Časový harmonogram rekonstrukce kanalizační sítě uvažuje s kompletním dokončením nejpozději do r. 20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á opatření na kanalizační síti ( převzato z tabulky doporučených opatření na kanalizační síti – generel obce Votice, 04/04):</w:t>
      </w:r>
    </w:p>
    <w:p>
      <w:pPr>
        <w:pStyle w:val="TextBody"/>
        <w:rPr/>
      </w:pPr>
      <w:r>
        <w:rPr/>
        <w:t>A - 1 – km 0,000 - 0,043 – Vejčitá stoka – železobeton – stav dobrý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- km 0,043 – 0,220 – Kamenná stoka – v km 0,098-0,220 vede přes soukromé pozemky, doporučuje se tento úsek nahradit prodloužením stoky A-3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- km 0,220 – 1,715 – potrubí kamenina DN 300 – dobrý sta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 – 4 – km 0,000 – 1,155 – klenutá kamenná stoka, po povodních částečně poškozená tlakem vody. Hrozí místní propady. Doporučujeme nahradit novým potrubím DN 10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 – 5 – km 0,000 – 0,391 – napouštění koupaliště. V průběhu trasy se střídají různé materiály potrubí a jejich profil, který se pohybuje v rozmezí DN 200-300. V km 0,100 – 0,200 vede kanál pod budovou školky. Minimálně v tomto prostoru se doporučuje přeložka trasy z potrubí PVC – DN 3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 – 10 – km 0,000 – 0,037 – V tomto úseku je trasa kanálu vzhledem ke vlastnickým vztahům v době budování s častými lomy a potrubí je částečně poškozené. Doporučuje se vybudovat novou trasu z trub DN 800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- km 0,037 – 0,145 – Stávající potrubí v celém úseku již splňuje požadavky z hlediska propustnos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 – 26 – km 0,000 – 0,221 – Stoka je v celé délce zanesená a částečně poškozena. Kromě toho uliční vpusti na druhé straně komunikace nejsou do této stoky zaústěny, ale jsou odvedeny přes soukromé pozem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ále většina stok v centru města nesplňuje současné požadavky na kanalizaci z hlediska propustnosti. Jedná se hlavně o stoky, nebo části stok, C-9, C-11, C-12, C-13, C-33, D-1, D-5, D-7, D-8 a D-29. Na těchto stokách doporučujeme postupně provést rekonstrukc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ČOV má kapacitní parametry dostatečné pro výhledové zatížení odkanalizovaných splaškových vod. V případě OV svozových (jímky a septiky) bude nutné dodržovat provozní řád svozů, v případě maximálního plánovaného vytížení ČOV svozovými OV bude zřízena rozdělovací nádrž (příp. vybavená aeračním zařízením), kterou budou OV rozdělovány do vstupu čistírenského pocesu.   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Jedná se o následující změnu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Arial"/>
          <w:color w:val="FF0000"/>
          <w:szCs w:val="22"/>
        </w:rPr>
        <w:t>Je navržena dostavba kanalizace v lokalitách ulic Klášterní a Husova v celkové délce 1,2 km a do budoucích let je navrženo rozšiřování kanalizační sítě v souladu s rozvojem města.</w:t>
      </w:r>
    </w:p>
    <w:p>
      <w:pPr>
        <w:pStyle w:val="TextBody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Dále je navržena intenzifikace stávající ČOV Votice na kapacitu 9 950EO.</w:t>
      </w:r>
    </w:p>
    <w:p>
      <w:pPr>
        <w:pStyle w:val="TextBody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TextBody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V lokalitě Amerika na jihovýchodním okraji města Votice je navrženo vybudování nové oddílné splaškové gravitační kanalizace DN250 – DN300 délky cca. 2,14 km. Tlaková kanalizace bude v délce 0,28 km.</w:t>
      </w:r>
    </w:p>
    <w:p>
      <w:pPr>
        <w:pStyle w:val="TextBody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Kanalizace bude zaústěna do nově navržené čerpací stanice odpadních vod, která bude odpadníc vody čerpat do stávajíci kanalizace v křižovatce ulic Máchova a Habartova.</w:t>
      </w:r>
    </w:p>
    <w:p>
      <w:pPr>
        <w:pStyle w:val="TextBody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é náklady na investici budou ve výši 20 150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Předpokládaná doba realizace bude do roku 202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>Červen 2004/červenec 2023</w:t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27538119" r:id="rId1"/>
      </w:object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18"/>
      </w:rPr>
      <w:t>ZMĚNA 2023</w:t>
    </w:r>
    <w:r>
      <w:rPr>
        <w:sz w:val="18"/>
      </w:rPr>
      <w:tab/>
      <w:tab/>
      <w:tab/>
      <w:t>Díl  26 - Vot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Import15">
    <w:name w:val="Import 15"/>
    <w:next w:val="Normal"/>
    <w:qFormat/>
    <w:pPr>
      <w:widowControl/>
      <w:bidi w:val="0"/>
      <w:ind w:left="201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6">
    <w:name w:val="Import 16"/>
    <w:next w:val="Import15"/>
    <w:qFormat/>
    <w:pPr>
      <w:widowControl/>
      <w:bidi w:val="0"/>
      <w:ind w:left="417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7">
    <w:name w:val="Import 17"/>
    <w:next w:val="Import16"/>
    <w:qFormat/>
    <w:pPr>
      <w:widowControl/>
      <w:bidi w:val="0"/>
      <w:ind w:left="273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46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29T09:48:00Z</dcterms:modified>
  <cp:revision>5</cp:revision>
  <dc:subject>chlorovna a vápenné hospodářství</dc:subject>
  <dc:title>Podolí</dc:title>
</cp:coreProperties>
</file>