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>.0993</w:t>
        <w:tab/>
        <w:tab/>
        <w:tab/>
        <w:tab/>
        <w:t>Říč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/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>.0993.07</w:t>
        <w:tab/>
        <w:tab/>
        <w:tab/>
        <w:tab/>
        <w:t>Straš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5623</w:t>
      </w:r>
    </w:p>
    <w:p>
      <w:pPr>
        <w:pStyle w:val="Normal"/>
        <w:jc w:val="right"/>
        <w:rPr/>
      </w:pPr>
      <w:r>
        <w:rPr/>
        <w:t>kód obce  14545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color w:val="00B0F0"/>
        </w:rPr>
      </w:pPr>
      <w:r>
        <w:rPr>
          <w:b/>
          <w:color w:val="0070C0"/>
        </w:rPr>
        <w:t>Změna 2015 je zapsána tučně tmavě modře.</w:t>
      </w:r>
    </w:p>
    <w:p>
      <w:pPr>
        <w:pStyle w:val="Normal"/>
        <w:rPr>
          <w:color w:val="FF6600"/>
        </w:rPr>
      </w:pPr>
      <w:bookmarkStart w:id="0" w:name="_Hlk497119763"/>
      <w:bookmarkEnd w:id="0"/>
      <w:r>
        <w:rPr>
          <w:color w:val="FF6600"/>
        </w:rPr>
        <w:t>Změna 2017 je zapsána oranžově.</w:t>
      </w:r>
    </w:p>
    <w:p>
      <w:pPr>
        <w:pStyle w:val="Normal"/>
        <w:rPr>
          <w:b/>
          <w:b/>
          <w:color w:val="FFC000"/>
        </w:rPr>
      </w:pPr>
      <w:bookmarkStart w:id="1" w:name="_Hlk134534880"/>
      <w:bookmarkEnd w:id="1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2" w:name="_Hlk134534880"/>
      <w:bookmarkStart w:id="3" w:name="_Hlk134534880"/>
      <w:bookmarkEnd w:id="3"/>
    </w:p>
    <w:p>
      <w:pPr>
        <w:pStyle w:val="Normal"/>
        <w:rPr/>
      </w:pPr>
      <w:r>
        <w:rPr/>
      </w:r>
      <w:bookmarkStart w:id="4" w:name="_Hlk497119763"/>
      <w:bookmarkStart w:id="5" w:name="_Hlk497119763"/>
      <w:bookmarkEnd w:id="5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rPr/>
      </w:pPr>
      <w:r>
        <w:rPr>
          <w:color w:val="00B0F0"/>
        </w:rPr>
        <w:t>Žádost o změnu PRVKUK ze dne 24. 6. 2010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70C0"/>
        </w:rPr>
        <w:t>Žádost města o změnu PRVKÚK ze dne 3.6.2015</w:t>
      </w:r>
    </w:p>
    <w:p>
      <w:pPr>
        <w:pStyle w:val="Normal"/>
        <w:numPr>
          <w:ilvl w:val="0"/>
          <w:numId w:val="2"/>
        </w:numPr>
        <w:textAlignment w:val="auto"/>
        <w:rPr>
          <w:color w:val="FF6600"/>
        </w:rPr>
      </w:pPr>
      <w:bookmarkStart w:id="6" w:name="_Hlk497119767"/>
      <w:r>
        <w:rPr>
          <w:color w:val="FF6600"/>
        </w:rPr>
        <w:t>Žádost o změnu z 26.6.2017 podalo město Říčany</w:t>
      </w:r>
      <w:bookmarkEnd w:id="6"/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FFC000"/>
        </w:rPr>
      </w:pPr>
      <w:bookmarkStart w:id="7" w:name="_Hlk134534901"/>
      <w:bookmarkEnd w:id="7"/>
      <w:r>
        <w:rPr>
          <w:b/>
          <w:bCs/>
          <w:color w:val="FFC000"/>
        </w:rPr>
        <w:t>Žádost obce o změnu PRVKÚK z 30.1.2023.</w:t>
      </w:r>
    </w:p>
    <w:p>
      <w:pPr>
        <w:pStyle w:val="Normal"/>
        <w:ind w:left="720" w:hanging="0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8" w:name="_Hlk134534901"/>
      <w:bookmarkStart w:id="9" w:name="_Hlk134534901"/>
      <w:bookmarkEnd w:id="9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Strašín leží v nadmořské výšce 399 – 422 m.n.m. 2km severozápadně od Říčan.Strašín má soustředěnou nízkopodlažní zástavbu rodinnými domy a chatami.Recipientem je </w:t>
      </w:r>
      <w:r>
        <w:rPr>
          <w:strike/>
        </w:rPr>
        <w:t>potok Rokytka</w:t>
      </w:r>
      <w:r>
        <w:rPr/>
        <w:t xml:space="preserve"> </w:t>
      </w:r>
      <w:r>
        <w:rPr>
          <w:b/>
          <w:bCs/>
          <w:color w:val="FFC000"/>
        </w:rPr>
        <w:t>Říčanský potok</w:t>
      </w:r>
      <w:r>
        <w:rPr/>
        <w:t>.</w:t>
      </w:r>
      <w:r>
        <w:rPr>
          <w:strike/>
        </w:rPr>
        <w:t>Strašín má 400 rekreantů ve 160 chatách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10" w:name="_Hlk134535013"/>
      <w:bookmarkEnd w:id="10"/>
      <w:r>
        <w:rPr>
          <w:rFonts w:cs="Arial"/>
          <w:b/>
          <w:bCs/>
          <w:color w:val="FFC000"/>
          <w:szCs w:val="22"/>
        </w:rPr>
        <w:t xml:space="preserve">V obci je 658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11" w:name="_Hlk134535013"/>
      <w:bookmarkStart w:id="12" w:name="_Hlk134535013"/>
      <w:bookmarkEnd w:id="1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trike/>
        </w:rPr>
        <w:t>Strašín nemá vybudovaný vodovodní řad a obyvatelstvo je zásobováno vodou z domovních stud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  <w:b/>
          <w:b/>
          <w:strike/>
        </w:rPr>
      </w:pPr>
      <w:r>
        <w:rPr>
          <w:rFonts w:cs="Arial"/>
          <w:strike/>
        </w:rPr>
        <w:t>Místní část bude zásobována z řadu z Pacova. Z Babic bude veden výtlačný řad DN 80 dl. 2870 m do navrhovaného vodojemu Strašín 2x50</w:t>
      </w:r>
      <w:r>
        <w:rPr>
          <w:strike/>
        </w:rPr>
        <w:t xml:space="preserve"> m</w:t>
      </w:r>
      <w:r>
        <w:rPr>
          <w:strike/>
          <w:vertAlign w:val="superscript"/>
        </w:rPr>
        <w:t>3</w:t>
      </w:r>
      <w:r>
        <w:rPr>
          <w:rFonts w:cs="Arial"/>
          <w:strike/>
        </w:rPr>
        <w:t>,  na kótě 428/423. Po obci budou navrženy síťové řady DN 100 a DN 80 v celkové délce 4100 m. Pro horní pásmo obce bude zřízena AT. stanice s kótou 445 m.</w:t>
      </w:r>
      <w:r>
        <w:rPr>
          <w:strike/>
        </w:rPr>
        <w:t xml:space="preserve"> Potřeba pitné vody činí 91 m</w:t>
      </w:r>
      <w:r>
        <w:rPr>
          <w:strike/>
          <w:vertAlign w:val="superscript"/>
        </w:rPr>
        <w:t>3</w:t>
      </w:r>
      <w:r>
        <w:rPr>
          <w:strike/>
        </w:rPr>
        <w:t>/den.</w:t>
      </w:r>
    </w:p>
    <w:p>
      <w:pPr>
        <w:pStyle w:val="Normal"/>
        <w:rPr>
          <w:b/>
          <w:b/>
          <w:bCs/>
          <w:color w:val="FFC000"/>
        </w:rPr>
      </w:pPr>
      <w:bookmarkStart w:id="13" w:name="_Hlk135921696"/>
      <w:bookmarkEnd w:id="13"/>
      <w:r>
        <w:rPr>
          <w:b/>
          <w:bCs/>
          <w:color w:val="FFC000"/>
        </w:rPr>
        <w:t>Místní část Strašín je částečně připojena na veřejný vodovodní systém města Říčany. Vodovod je ve vlastnictví města a ve správě 1. SČV a.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Zdrojem vody pro Říčany je voda ze štolového přivaděče Želivk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Úsek přiváděcího vodovodního řadu z vodojemu Olivovna do Strašína zajišťuje připojení na stávající vodovodní síť. Před místem napojení je na přiváděcím řadu osazena armaturní šachta Strašín s vodoměrem a redukčním ventilem. Délka vodovodního řadu je 1539 m, materiál potrubí tvárná litina v dimenzi DN 200, PN10 doplněn o tvarovky a armatury z tvárné litiny PN10, DN 200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Z důvodu posílení tlakových poměrů na trase přiváděcího řadu do Strašína je osazena automatická tlaková stanice v armaturní komoře vodojemu Olivovna. Ve vodojemu jsou celkem osazeny tři kusy čerpadel každé o výkonu Q = 5,3 l/s, H = 46 m. ATS pracuje v režimu 2+1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 armaturní šachtě Strašín je odbočení pro místní část Radošovice a Pacov. Na odbočení je osazen vodoměr pro měření odběrů a redukční ventil pro snížení tlaku. </w:t>
        <w:br/>
        <w:t>Z armaturní šachty je veden propoj navrhovaného přiváděcího řadu se stávajícím vodovodem z Říčan do Strašína. Délka propoje na Radošovice a Pacov je 17 m v dimenzi DN150, PN10. Hlavní funkcí tohoto propoje je přímé napojení Radošovic a Pacova (zásobení Radošovic a Pacova probíhá přímo z VDJ Olivovna, oproti původnímu zásobení přes vodovodní síť Říčan), čímž došlo k zokruhování vodovodní sítě a zlepšení tlakových poměru v Radošovicích a ke zlepšení zásobení Pacov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Tímto zokruhováním vodovodní sítě a zlepšení tlakových poměrů v Radošovicích je možné připojit na veřejný vodovod obyvatele Strašína, kteří využívají vlastní zdroje s proměnnou kvalitou a kvantitou vody. Pro napojení zbylých obyvatel je nutné vybudovat chybějící rozváděcí vodovodní řady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bookmarkStart w:id="14" w:name="_Hlk135921696"/>
      <w:bookmarkEnd w:id="14"/>
      <w:r>
        <w:rPr>
          <w:b/>
          <w:bCs/>
          <w:color w:val="FFC000"/>
        </w:rPr>
        <w:t>Nouzové zásobování pitnou vodou je zajišťováno balenou vodou.</w:t>
      </w:r>
    </w:p>
    <w:p>
      <w:pPr>
        <w:pStyle w:val="Normal"/>
        <w:jc w:val="left"/>
        <w:rPr>
          <w:rFonts w:cs="Arial"/>
          <w:b/>
          <w:b/>
          <w:bCs/>
          <w:color w:val="FFC000"/>
        </w:rPr>
      </w:pPr>
      <w:r>
        <w:rPr>
          <w:b/>
          <w:bCs/>
          <w:color w:val="FFC000"/>
        </w:rPr>
        <w:t xml:space="preserve">Nouzové zásobování užitkovou vodou je zajišťováno z obecních a domovních studní. Při využívání zdrojů pro zásobení užitkovou vodou se postupuje podle pokynů územně příslušného hygienika. </w:t>
      </w:r>
      <w:r>
        <w:rPr>
          <w:rFonts w:cs="Arial"/>
          <w:b/>
          <w:bCs/>
          <w:color w:val="FFC000"/>
        </w:rPr>
        <w:t xml:space="preserve"> </w:t>
      </w:r>
    </w:p>
    <w:p>
      <w:pPr>
        <w:pStyle w:val="Normal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  <w:strike/>
        </w:rPr>
      </w:pPr>
      <w:r>
        <w:rPr>
          <w:rFonts w:cs="Arial"/>
        </w:rPr>
        <w:tab/>
      </w:r>
      <w:r>
        <w:rPr>
          <w:rFonts w:cs="Arial"/>
          <w:strike/>
        </w:rPr>
        <w:t>Místní část bude zásobována z řadu z Pacova. Z Babic bude veden výtlačný řad DN 80 dl. 2870 m do navrhovaného vodojemu Strašín 2x50</w:t>
      </w:r>
      <w:r>
        <w:rPr>
          <w:strike/>
        </w:rPr>
        <w:t xml:space="preserve"> m</w:t>
      </w:r>
      <w:r>
        <w:rPr>
          <w:strike/>
          <w:vertAlign w:val="superscript"/>
        </w:rPr>
        <w:t>3</w:t>
      </w:r>
      <w:r>
        <w:rPr>
          <w:rFonts w:cs="Arial"/>
          <w:strike/>
        </w:rPr>
        <w:t>,  na kótě 428/423. Po obci budou navrženy síťové řady DN 100 a DN 80 v celkové délce 4100 m. Pro horní pásmo obce bude zřízena AT. stanice s kótou 445 m.</w:t>
      </w:r>
      <w:r>
        <w:rPr>
          <w:strike/>
        </w:rPr>
        <w:t xml:space="preserve"> Potřeba pitné vody činí 91 m</w:t>
      </w:r>
      <w:r>
        <w:rPr>
          <w:strike/>
          <w:vertAlign w:val="superscript"/>
        </w:rPr>
        <w:t>3</w:t>
      </w:r>
      <w:r>
        <w:rPr>
          <w:strike/>
        </w:rPr>
        <w:t>/den.</w:t>
      </w:r>
    </w:p>
    <w:p>
      <w:pPr>
        <w:pStyle w:val="Normal"/>
        <w:rPr/>
      </w:pPr>
      <w:r>
        <w:rPr/>
        <w:t>Nouzové zásobování pitnou vodou bude zajišťováno balenou vodou.</w:t>
      </w:r>
    </w:p>
    <w:p>
      <w:pPr>
        <w:pStyle w:val="Normal"/>
        <w:jc w:val="left"/>
        <w:rPr/>
      </w:pPr>
      <w:r>
        <w:rPr/>
        <w:t>Nouzové zásobování užitkovou vodou bude zajišťováno z  obecních a domovních studní. Při využívání zdrojů pro zásobení užitkovou vodou se bude postupovat podle pokynů územně příslušného hygienik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 xml:space="preserve">Navrhovaná změna spočívá v přímém připojení místní části Strašín na vodovodní systém města Říčany. Zdrojem vody pro Říčany je voda ze štolového přivaděče Želivka. 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 xml:space="preserve">Jedná se o návrh nového úseku přiváděcího vodovodního řadu z vodojemu Olivovna do Strašína, kde bude přiváděcí řad napojen na stávající vodovodní síť. Před místem napojení bude na přiváděcím řadu osazena armaturní šachta Strašín s vodoměrem a redukčním ventilem. Délka vodovodního řadu je 1539 m, materiál potrubí tvárná litina v dimenzi DN 200 PN10 doplněn o tvarovky a armatury z tvárné litiny PN10 DN 200. 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Z důvodu posílení tlakových poměrů na trase do Strašína je navrženo osazení automatické tlakové stanice v armaturní komoře vodojemu Olivovna. Ve vodojemu budou celkem osazeny tři kusy čerpadel každé o výkonu Q = 5,3 l/s, H = 46 m. ATS bude pracovat v režimu 2+1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V armaturní šachtě Strašín je navrženo odbočení pro místní část Radošovice a Pacov. Na odbočení bude osazen vodoměr pro měření odběrů a redukční ventil pro snížení tlaku. Z armaturní šachty je veden paralelní propoj navrhovaného přiváděcího řadu se stávajícím vodovodem z Říčan do Strašína. Délka propoje na Radošovice a Pacov je 17 m v dimenzi DN150, PN10. Hlavní funkcí propoje je přímé napojení Radošovic a Pacova (zásobení Radošovic bude probíhat přímo z VDJ Olivovna, oproti původnímu zásobení přes vodovodní síť Říčan), čímž dojde k zokruhování vodovodní sítě a zlepšení tlakových poměrů a navýšení kapacity dodané vody v Radošovicích. Tímto bude umožněno nově připojit stávající obyvatele, kteří v současnosti využívají vlastní zdroje se zhoršenou kvalitou i kvantitou. Dále dojde ke zlepšení zásobení Pacova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ab/>
        <w:t>Orientační parametry :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ab/>
        <w:t>Přívodní řad TLT DN 200</w:t>
        <w:tab/>
        <w:tab/>
        <w:t>1539 m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ab/>
        <w:t>Propoj TLT DN 150</w:t>
        <w:tab/>
        <w:tab/>
        <w:tab/>
        <w:t xml:space="preserve">    17 m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ab/>
        <w:t>ATS ve VDJ Olivovna</w:t>
        <w:tab/>
        <w:tab/>
        <w:tab/>
        <w:t>10,6 l/s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Návrh rekonstrukce úpravny vody v Radošovicích s napojení na stávající veřejnou vodovodní síť Říčany.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Rekonstrukce zahrnuje obnovu vrtů a realizace nové úpravny vody. Odvod odpadních vod z úpravny vody je navržena výtlačným řadem, DN 100 v ulici Březská s napojení do stávající kanalizační sítě.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V budoucnosti se předpokládá napojení nepřipojených nemovitostí na veřejnou vodovodní síť města Říčany.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trike/>
        </w:rPr>
        <w:t>Strašín nemá vybudovanou splaškovou ani dešťovou kanalizaci.Splaškové vody jsou akumulovány v bezodtokových jímkách a vyváženy( 380 ks)</w:t>
      </w:r>
      <w:r>
        <w:rPr/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  <w:color w:val="00B0F0"/>
        </w:rPr>
      </w:pPr>
      <w:r>
        <w:rPr>
          <w:rFonts w:cs="Arial"/>
          <w:bCs/>
          <w:color w:val="00B0F0"/>
        </w:rPr>
        <w:t>V současné době je v místní části vybudována oddílná splašková gravitační kanalizace DN 300, dl. 3,6 km a tlaková kanalizace DN 63 – 110, HDPE dl. 2,5 km. Splaškové vody jsou následně odvedeny do ČS a dále výtlačným řadem do jednotné kanalizace Říčany – Radošovice a dále na ČOV Říčany.</w:t>
      </w:r>
      <w:bookmarkStart w:id="15" w:name="_Hlk135922666"/>
      <w:bookmarkStart w:id="16" w:name="_Hlk135921921"/>
    </w:p>
    <w:p>
      <w:pPr>
        <w:pStyle w:val="Normal"/>
        <w:rPr/>
      </w:pPr>
      <w:r>
        <w:rPr>
          <w:rFonts w:cs="Arial"/>
          <w:b/>
          <w:color w:val="FFC000"/>
        </w:rPr>
        <w:t xml:space="preserve">ČOV byla intenzifikována v roce 2022 na kapacitou 20 600 EO. Vlastníkem ČOV je město Říčany, provozovatelem je 1. SČV a.s. </w:t>
      </w:r>
      <w:r>
        <w:rPr>
          <w:b/>
          <w:color w:val="FFC000"/>
        </w:rPr>
        <w:t>Recipientem je potok Rokytka</w:t>
      </w:r>
      <w:r>
        <w:rPr>
          <w:color w:val="FF0000"/>
        </w:rPr>
        <w:t>.</w:t>
      </w:r>
    </w:p>
    <w:p>
      <w:pPr>
        <w:pStyle w:val="Normal"/>
        <w:rPr>
          <w:rFonts w:cs="Arial"/>
          <w:bCs/>
          <w:color w:val="00B0F0"/>
        </w:rPr>
      </w:pPr>
      <w:r>
        <w:rPr>
          <w:rFonts w:cs="Arial"/>
          <w:bCs/>
          <w:color w:val="00B0F0"/>
        </w:rPr>
      </w:r>
      <w:bookmarkEnd w:id="16"/>
    </w:p>
    <w:p>
      <w:pPr>
        <w:pStyle w:val="Normal"/>
        <w:rPr>
          <w:rFonts w:cs="Arial"/>
          <w:bCs/>
          <w:color w:val="00B0F0"/>
        </w:rPr>
      </w:pPr>
      <w:r>
        <w:rPr>
          <w:rFonts w:cs="Arial"/>
          <w:bCs/>
          <w:color w:val="00B0F0"/>
        </w:rPr>
      </w:r>
    </w:p>
    <w:p>
      <w:pPr>
        <w:pStyle w:val="Normal"/>
        <w:rPr/>
      </w:pPr>
      <w:bookmarkStart w:id="17" w:name="_Hlk135924079"/>
      <w:r>
        <w:rPr/>
        <w:t>Dešťová voda je odváděna systémem příkopů,struh a propustků do místní vodoteče.</w:t>
      </w:r>
      <w:bookmarkEnd w:id="17"/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  <w:bookmarkEnd w:id="15"/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>V místní části Strašín je navržena nová kanalizační sít s ČOV. Oddílná splašková kanalizace v celkové délce</w:t>
      </w:r>
      <w:r>
        <w:rPr>
          <w:bCs/>
          <w:strike/>
        </w:rPr>
        <w:t xml:space="preserve"> 3800</w:t>
      </w:r>
      <w:r>
        <w:rPr>
          <w:b/>
          <w:strike/>
        </w:rPr>
        <w:t xml:space="preserve"> </w:t>
      </w:r>
      <w:r>
        <w:rPr>
          <w:strike/>
        </w:rPr>
        <w:t>m bude vybudována z plastových kanalizačních trub profilu DN 250 a DN 300. Vzhledem ke konfiguraci terénu jsou navrženy dvě čerpací šachty. Z ČŠ1 budou čerpány splaškové vody výtlačným řadem DN 50, dl. 150 m do gravitačního řadu DN 300. V čerpací šachtě bude osazeno čerpadlo s výkonem 1,6 l/s. /s. Z ČŠ2 budou čerpány splaškové vody výtlačným řadem DN 50, dl. 230 m do gravitačního řadu DN 300. I v této čerpací šachtě bude osazeno čerpadlo s výkonem 1,6 l/s. /s.</w:t>
      </w:r>
    </w:p>
    <w:p>
      <w:pPr>
        <w:pStyle w:val="Normal"/>
        <w:ind w:firstLine="709"/>
        <w:rPr>
          <w:strike/>
        </w:rPr>
      </w:pPr>
      <w:r>
        <w:rPr>
          <w:strike/>
        </w:rPr>
        <w:t>V chatové oblasti je nezbytné zajistit rekonstrukci stávajících bezodtokových jímek nebo výstavbu nových akumulačních jímek odpadních vod.</w:t>
      </w:r>
    </w:p>
    <w:p>
      <w:pPr>
        <w:pStyle w:val="Normal"/>
        <w:ind w:firstLine="709"/>
        <w:rPr>
          <w:strike/>
        </w:rPr>
      </w:pPr>
      <w:r>
        <w:rPr>
          <w:strike/>
        </w:rPr>
        <w:t>Veškeré odpadní vody akumulované v bezodtokých jímkách budou likvidovány na navrhované obecní čistírně odpadních vod.</w:t>
      </w:r>
    </w:p>
    <w:p>
      <w:pPr>
        <w:pStyle w:val="Normal"/>
        <w:rPr>
          <w:strike/>
        </w:rPr>
      </w:pPr>
      <w:r>
        <w:rPr>
          <w:strike/>
        </w:rPr>
        <w:t>Navržena je mechanicko – biologická čistírna s pneumatickou aerací a anaerobní nebo aerobní dostabilizací kalu.</w:t>
      </w:r>
    </w:p>
    <w:p>
      <w:pPr>
        <w:pStyle w:val="Normal"/>
        <w:rPr>
          <w:strike/>
        </w:rPr>
      </w:pPr>
      <w:r>
        <w:rPr>
          <w:strike/>
        </w:rPr>
        <w:tab/>
        <w:t>Hrubé předčištění je navrženo v  provedení - jemné strojně stírané česle a vertikální lapák písku.</w:t>
      </w:r>
    </w:p>
    <w:p>
      <w:pPr>
        <w:pStyle w:val="Normal"/>
        <w:rPr>
          <w:strike/>
        </w:rPr>
      </w:pPr>
      <w:r>
        <w:rPr>
          <w:strike/>
        </w:rPr>
        <w:tab/>
        <w:t>Biologická část je navržena jako dlouhodobá aktivace ve dvou čistírenských linkách. Aerace a homogenizace nádrží je zajišťována jemnobublinnými aeračními prvky, s dodávkou vzduchu z dmychadla. U menších velikostí ČOV lze aktivaci provozovat jen jako nitrifikaci, u větších pak jako nitrifikaci s denitrifikací. Pro separaci kalu je uvažována dvojice dosazovacích nádrží s vertikálním průtokem.</w:t>
      </w:r>
    </w:p>
    <w:p>
      <w:pPr>
        <w:pStyle w:val="Normal"/>
        <w:rPr>
          <w:strike/>
        </w:rPr>
      </w:pPr>
      <w:r>
        <w:rPr>
          <w:strike/>
        </w:rPr>
        <w:tab/>
        <w:t>Kalové hospodářství tvoří u menších ČOV jedna uskladňovací nádrž pro anaerobní dostabilizaci kalu. U větších ČOV je variantně uvažováno s rozdělením nádrže na část pro aerobní dostabilizaci kalu a část na uskladnění kalu. Stabilizovaný kal bude odvážen v tekutém stavu k odvodnění na některou větší ČOV, nebo dle místních možností k zemědělskému využití. Alternativně lze uvažovat s odvodněním v odvodňovacích pytlích s dávkováním flokulantu.</w:t>
      </w:r>
    </w:p>
    <w:p>
      <w:pPr>
        <w:pStyle w:val="Normal"/>
        <w:rPr>
          <w:strike/>
        </w:rPr>
      </w:pPr>
      <w:r>
        <w:rPr>
          <w:strike/>
        </w:rPr>
        <w:tab/>
        <w:t>Chod čistírny bude ovládán řídící jednotkou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Návrh počítá s upuštěním od varianty vybudování ČOV Strašín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Je navrženo odvádění splaškových vod stávajícím výtlakem na kanalizační síť Říčany – Radošovice a dále na novou ČOV Říčany II, kde budou čištěny odpadní vody z Říčan – Radošovic, Pacova a Strašína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TextBodyIndent"/>
        <w:ind w:left="0" w:hanging="0"/>
        <w:rPr>
          <w:b/>
          <w:b/>
          <w:strike/>
          <w:color w:val="0070C0"/>
        </w:rPr>
      </w:pPr>
      <w:r>
        <w:rPr>
          <w:b/>
          <w:strike/>
          <w:color w:val="0070C0"/>
        </w:rPr>
        <w:tab/>
        <w:t>Původně navrhovaná ČOV Říčany II nebude realizována. Splaškové vody budou i nadále přečerpávány do jednotného stokového systému Říčany - Radošovice a budou likvidovány na stávající mechanicko-biologické ČOV Říčany. ČOV Říčany (v m.č. Říčany) bude intenzifikována z 16 158 EO na 27 000 EO.</w:t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Normal"/>
        <w:ind w:left="1065" w:hanging="0"/>
        <w:rPr>
          <w:b/>
          <w:b/>
          <w:strike/>
          <w:color w:val="00B0F0"/>
        </w:rPr>
      </w:pPr>
      <w:r>
        <w:rPr>
          <w:b/>
          <w:strike/>
          <w:color w:val="00B0F0"/>
        </w:rPr>
      </w:r>
    </w:p>
    <w:p>
      <w:pPr>
        <w:pStyle w:val="TextBodyIndent"/>
        <w:ind w:left="0" w:hanging="0"/>
        <w:rPr>
          <w:strike/>
          <w:color w:val="FF6600"/>
        </w:rPr>
      </w:pPr>
      <w:bookmarkStart w:id="18" w:name="_Hlk497217336"/>
      <w:r>
        <w:rPr>
          <w:strike/>
          <w:color w:val="FF6600"/>
        </w:rPr>
        <w:t>ČOV Říčany bude (v m.č. Říčany) bude intenzifikována z 16 158 EO na 20 600 EO.</w:t>
      </w:r>
      <w:bookmarkEnd w:id="18"/>
    </w:p>
    <w:p>
      <w:pPr>
        <w:pStyle w:val="Normal"/>
        <w:rPr>
          <w:b/>
          <w:b/>
          <w:bCs/>
          <w:color w:val="FFC000"/>
        </w:rPr>
      </w:pPr>
      <w:bookmarkStart w:id="19" w:name="_Hlk135921999"/>
      <w:r>
        <w:rPr>
          <w:b/>
          <w:bCs/>
          <w:color w:val="FFC000"/>
        </w:rPr>
        <w:t>Předpokládá se napojení něpřipojených nemovitostí na již existující splaškovou gravitační kanalizaci. Kapacita ČOV Říčany je pro připojení místní části dostačující.</w:t>
      </w:r>
      <w:bookmarkEnd w:id="19"/>
      <w:r>
        <w:rPr>
          <w:b/>
          <w:bCs/>
          <w:color w:val="FFC000"/>
        </w:rPr>
        <w:tab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28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  <w:tab/>
      <w:tab/>
      <w:tab/>
      <w:tab/>
      <w:tab/>
      <w:tab/>
      <w:tab/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4252"/>
      <w:gridCol w:w="2126"/>
    </w:tblGrid>
    <w:tr>
      <w:trPr/>
      <w:tc>
        <w:tcPr>
          <w:tcW w:w="2802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červen 2004/červenec 2023</w:t>
          </w:r>
        </w:p>
      </w:tc>
      <w:tc>
        <w:tcPr>
          <w:tcW w:w="212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trana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4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  <w:tr>
      <w:trPr/>
      <w:tc>
        <w:tcPr>
          <w:tcW w:w="2802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126" w:type="dxa"/>
          <w:vMerge w:val="restart"/>
          <w:tcBorders/>
          <w:vAlign w:val="bottom"/>
        </w:tcPr>
        <w:p>
          <w:pPr>
            <w:pStyle w:val="Footer"/>
            <w:tabs>
              <w:tab w:val="clear" w:pos="9071"/>
              <w:tab w:val="center" w:pos="4536" w:leader="none"/>
              <w:tab w:val="center" w:pos="4819" w:leader="none"/>
              <w:tab w:val="right" w:pos="9072" w:leader="none"/>
            </w:tabs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2802" w:type="dxa"/>
          <w:tcBorders/>
        </w:tcPr>
        <w:p>
          <w:pPr>
            <w:pStyle w:val="Footer"/>
            <w:snapToGrid w:val="false"/>
            <w:ind w:firstLine="426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126" w:type="dxa"/>
          <w:vMerge w:val="continue"/>
          <w:tcBorders/>
          <w:vAlign w:val="bottom"/>
        </w:tcPr>
        <w:p>
          <w:pPr>
            <w:pStyle w:val="Footer"/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54118293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3</w:t>
    </w:r>
    <w:r>
      <w:rPr>
        <w:sz w:val="18"/>
      </w:rPr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18:00Z</dcterms:created>
  <dc:creator>Lenka Nejedlíková</dc:creator>
  <dc:description/>
  <cp:keywords>chlor vápno technická zpráva</cp:keywords>
  <dc:language>en-US</dc:language>
  <cp:lastModifiedBy>Sládková Dagmar</cp:lastModifiedBy>
  <cp:lastPrinted>2004-02-09T10:18:00Z</cp:lastPrinted>
  <dcterms:modified xsi:type="dcterms:W3CDTF">2023-10-03T13:22:00Z</dcterms:modified>
  <cp:revision>5</cp:revision>
  <dc:subject>chlorovna a vápenné hospodářství</dc:subject>
  <dc:title>Podolí</dc:title>
</cp:coreProperties>
</file>