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>.0999        </w:t>
        <w:tab/>
        <w:t>Su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</w:t>
      </w:r>
      <w:r>
        <w:rPr>
          <w:b/>
          <w:sz w:val="28"/>
        </w:rPr>
        <w:tab/>
        <w:t xml:space="preserve">.0999.03      Nechánice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942</w:t>
      </w:r>
    </w:p>
    <w:p>
      <w:pPr>
        <w:pStyle w:val="Normal"/>
        <w:jc w:val="right"/>
        <w:rPr/>
      </w:pPr>
      <w:r>
        <w:rPr/>
        <w:t>kód obce    15943</w:t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jc w:val="left"/>
        <w:rPr>
          <w:color w:val="FF0000"/>
        </w:rPr>
      </w:pPr>
      <w:r>
        <w:rPr>
          <w:color w:val="FF0000"/>
        </w:rPr>
        <w:t>Změna 2016 je zapsána červ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Žádost o změnu PRVKÚK ze dne 3.12.2015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FFC000"/>
        </w:rPr>
      </w:pPr>
      <w:bookmarkStart w:id="3" w:name="_Hlk134534901"/>
      <w:r>
        <w:rPr>
          <w:b/>
          <w:bCs/>
          <w:color w:val="FFC000"/>
        </w:rPr>
        <w:t>Žádost obce o změnu PRVKÚK z 6.6.2023.</w:t>
      </w:r>
      <w:bookmarkEnd w:id="3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strike/>
        </w:rPr>
        <w:t>Nechánice leží 2 km jižně od obce Sulice, v nadmořské výšce 395 m.n.m.Recipientem je Chotouňský potok.V Nechanicích slouží jako požární nádrž místní rybníky.Osada má nízkopodlažní zástavbu rodinnými domy.V obci je 36 rekreantů v 9 chatách.V osadě je 1 ubytovací zařízení s 35 lůžky.</w:t>
      </w:r>
    </w:p>
    <w:p>
      <w:pPr>
        <w:pStyle w:val="Normal"/>
        <w:rPr>
          <w:strike/>
        </w:rPr>
      </w:pPr>
      <w:r>
        <w:rPr>
          <w:strike/>
        </w:rPr>
        <w:t>V osadě je plánovaná výstavba rodinných domků (cca 100)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  <w:t>Místní část Nechánice leží cca 2 km jižně od obce Sulice v nadmořské výšce 395 m n.m. a je nejmenší obecní částí obce Sulice. V Nechánicích žije v současné době cca 220 stálých obyvatel a cca 40 rekreantů. Recipientem je Chotouňský potok. V Nechánicích slouží jako požární nádrže místní rybníky. Osada má nízkopodlažní zástavbu rodinnými domy. Rozvoj obce předpokládá výstavbu cca 100 rodinných domů a tím navýšení počtu stálých obyvatel obce Nechánice na cca 500 obyvatel. Dále je v plánu přestavba stávajícího ubytovacího zařízení s kapacitou 35 lůžek na pension pro seniory s kapacitou cca 100 osob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Nechánice jsou obecní částí obce Sulice. Obecní část Nechánice leží cca 2 km jižně od obce Sulice v nadmořské výšce 395 m n.m. a je nejmenší obecní částí obce Sulice. V Nechánicích žije v současné době cca 300 stálých obyvatel a cca 50 osob bez trvalého pobytu a rekreantů. Recipientem je Chotouňský potok. V Nechánicích slouží jako požární nádrže místní rybníky. Osada má nízkopodlažní zástavbu rodinnými domy. Rozvoj obce předpokládá další výstavbu cca 80 rodinných domů a tím navýšení počtu stálých obyvatel obce Nechánice na cca 650 obyvatel. Dále je v plánu přestavba stávajícího ubytovacího zařízení s kapacitou 35 lůžek na pension pro seniory s kapacitou cca 100 osob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strike/>
        </w:rPr>
      </w:pPr>
      <w:r>
        <w:rPr>
          <w:rFonts w:eastAsia="Arial"/>
        </w:rPr>
        <w:t xml:space="preserve">       </w:t>
      </w:r>
      <w:r>
        <w:rPr>
          <w:strike/>
        </w:rPr>
        <w:t>Osada Nechánice nemá vybudovaný  vodovod a obyvatelstvo je zásobováno pitnou vodou z domovních studní.,kde trvale ubývá množství vody.Kvalita vody je špatná(obsahuje těžké kovy,dusičnany,bakteriologické znečištění(údajně vlivem skládky odpadu neutralizačních kalů ze Strojmetalu Kamenice).</w:t>
      </w:r>
      <w:r>
        <w:rPr/>
        <w:tab/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  <w:t>Obec Nechánice je obecní částí obce Sulice. Do Nechánic je vybudován vodovodní přivaděč HDPE DN 100 z vodojemu Mandava, který je společný i pro Sulice. Délka přívodného řadu z vodojemu Mandava do Sulic je cca 1050 m a dále do Nechánic cca 1500m. Hlavní vodovodní řady v Nechánicích zásobují většinu obytných a rekreačních domů v obecní části Nechánice. V letech 2015 - 2020 zbývá dokončit vodovodní řady v části bočních ulic (ulice Lomená, Zelená, Heřmánková Lesní a Jetelová)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  <w:t>Kvalita podzemních vod, které byly v minulosti využívány pro zásobování nemovitostí pitnou vodou, je v současné době stále špatná - obsahuje těžké kovy, dusičnany, bakteriologické znečištění (údajně vlivem skládky odpadu neutralizačních kalů z bývalého st. podniku Strojmetal Kamenice). Tato, dnes pouze užitková voda, je využívána obyvateli k zalévání zahrad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rFonts w:cs="Arial"/>
          <w:bCs/>
          <w:strike/>
          <w:color w:val="FF0000"/>
        </w:rPr>
      </w:pPr>
      <w:r>
        <w:rPr>
          <w:rFonts w:cs="Arial"/>
          <w:bCs/>
          <w:strike/>
          <w:color w:val="FF0000"/>
        </w:rPr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Do Nechánic je vybudován vodovodní přivaděč HDPE DN 100 z vodojemu Mandava, který je společný i pro Sulice. Délka přívodného řadu z vodojemu Mandava do Sulic je cca 1050 m a dále do Nechánic cca 1500 m. Obecní část Nechánice má kompletně vybudované vodovodní řady, které zásobují většinu obytných a rekreačních domů v obecní části Nechánice. Hlavní vodovodní řad vede přes obec Sulice a dále přivaděčem pro obecní část Nechánice. Technické provedení vodovodů v obecní části Nechánice je z trub HDPE DN 80 a DN 100 v celkové délce cca 4 500 m. Součástí vodovodního díla jsou přípojky k jednotlivým nemovitostem.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Kvalita podzemních vod, které byly v minulosti využívány pro zásobování nemovitostí pitnou vodou, je v současné době stále špatná - obsahuje těžké kovy, dusičnany, bakteriologické znečištění (údajně vlivem skládky odpadu neutralizačních kalů z bývalého st. podniku Strojmetal Kamenice). Tato, dnes pouze užitková voda, je využívána obyvateli k zalévání zahrad popř. jako alternativa nouzového zásobování užitkovou vodou.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Nouzové zásobování pitnou vodou je řešeno cisternovými vozy provozovatele vodovodů popř. balenou vodou. Nouzové zásobování užitkovou vodou je zajišťováno z domovních studní.</w:t>
      </w:r>
    </w:p>
    <w:p>
      <w:pPr>
        <w:pStyle w:val="Normal"/>
        <w:rPr>
          <w:rFonts w:cs="Arial"/>
          <w:b/>
          <w:b/>
          <w:bCs/>
          <w:strike/>
          <w:color w:val="FFC000"/>
        </w:rPr>
      </w:pPr>
      <w:r>
        <w:rPr>
          <w:rFonts w:cs="Arial"/>
          <w:b/>
          <w:bCs/>
          <w:strike/>
          <w:color w:val="FFC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426"/>
        <w:rPr/>
      </w:pPr>
      <w:r>
        <w:rPr>
          <w:strike/>
        </w:rPr>
        <w:t>Hlavní vodovodní řad pro obec Nechánice bude napojen na vodovodní řad v obci Kostelec u Křížků. Výstavba přívodního vodovodního řadu a síťových vodovodních řadů se navrhuje  z trub HDPE DN 80 a DN 100 v celkové délce 2,3 km.</w:t>
      </w:r>
    </w:p>
    <w:p>
      <w:pPr>
        <w:pStyle w:val="Normal"/>
        <w:ind w:firstLine="426"/>
        <w:rPr>
          <w:strike/>
        </w:rPr>
      </w:pPr>
      <w:r>
        <w:rPr>
          <w:strike/>
        </w:rPr>
        <w:t>Nouzové zásobování pitnou vodou bude zajišťováno balenou vodou.</w:t>
      </w:r>
    </w:p>
    <w:p>
      <w:pPr>
        <w:pStyle w:val="Normal"/>
        <w:rPr/>
      </w:pPr>
      <w:r>
        <w:rPr>
          <w:strike/>
        </w:rPr>
        <w:t>Nouzové zásobování užitkovou vodou bude zajišťováno z domovních studní. Při využívání zdrojů pro zásobení užitkovou vodou se bude postupovat podle pokynů územně příslušného hygienika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  <w:t>Hlavní vodovodní řad pro obecní část Nechánice je dokončen a napojen na vodojem Mandava. Hlavní řad vede přes obec Sulice a dále přivaděčem pro obecní část Nechánice. Technické provedení je z trub HDPE DN 80 a DN 100 v celkové délce cca 2550 m. Součástí vodovodního díla jsou přípojky k jednotlivým nemovitostem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  <w:t>Pro lokalitu ulic Lomená, Zelená, Heřmánková Lesní a Jetelová je připraven napojovací bod na křižovatce ulic Svažitá a Lomená. Výstavba vodovodních řadů v těchto ulicích je plánována na roky 2015 - 2020 nákladem cca 8 mil. Kč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>
          <w:b/>
          <w:bCs/>
          <w:color w:val="FFC000"/>
        </w:rPr>
        <w:t>Další rozvoj vodovodního řadu se předpokládá s další výstavbou cca 80 rodinných domů.</w:t>
        <w:tab/>
      </w:r>
    </w:p>
    <w:p>
      <w:pPr>
        <w:pStyle w:val="Normal"/>
        <w:ind w:firstLine="42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Předpokládané finanční náklady jsou ve výši 15 mil. Kč.</w:t>
      </w:r>
    </w:p>
    <w:p>
      <w:pPr>
        <w:pStyle w:val="Normal"/>
        <w:ind w:firstLine="42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jc w:val="center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stavby se předpokládá do roku 2027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/>
        <w:tab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426"/>
        <w:rPr>
          <w:strike/>
        </w:rPr>
      </w:pPr>
      <w:r>
        <w:rPr>
          <w:strike/>
        </w:rPr>
        <w:t>Osada Nechánice nemá v současné době kanalizaci.Splaškové vody jsou akumulovány v bezodtokových jímkách (160 obyvatel vč.rekreantů) a vyváženy na pole.Dešťové vody jsou odváděny systémem příkopů,struh do místní vodoteče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firstLine="426"/>
        <w:rPr/>
      </w:pPr>
      <w:r>
        <w:rPr>
          <w:strike/>
          <w:color w:val="FF0000"/>
        </w:rPr>
        <w:t>Obecní část Nechánice nemá v současné době vybudovánu kanalizaci ani čistírnu odpadních vod. Splaškové vody jsou akumulovány v bezodtokových jímkách (cca 220 obyvatel a cca 40 rekreantů) a vyváženy do čistírny odpadních vod v Kamenici. Dešťové vody jsou odváděny systémem příkopů, struh do místní vodoteče a do rybníků. Následně odtékají Chotouňským potokem.</w:t>
      </w:r>
    </w:p>
    <w:p>
      <w:pPr>
        <w:pStyle w:val="Normal"/>
        <w:rPr>
          <w:rFonts w:cs="Arial"/>
          <w:bCs/>
          <w:strike/>
          <w:color w:val="FF0000"/>
        </w:rPr>
      </w:pPr>
      <w:r>
        <w:rPr>
          <w:rFonts w:cs="Arial"/>
          <w:bCs/>
          <w:strike/>
          <w:color w:val="FF0000"/>
        </w:rPr>
      </w:r>
    </w:p>
    <w:p>
      <w:pPr>
        <w:pStyle w:val="Normal"/>
        <w:ind w:firstLine="426"/>
        <w:rPr>
          <w:b/>
          <w:b/>
          <w:bCs/>
          <w:color w:val="FFC000"/>
        </w:rPr>
      </w:pPr>
      <w:bookmarkStart w:id="4" w:name="_Hlk136929742"/>
      <w:r>
        <w:rPr>
          <w:b/>
          <w:bCs/>
          <w:color w:val="FFC000"/>
        </w:rPr>
        <w:t>Obecní část Nechánice má v současné době vybudovány kanalizační řady na celém území obecní části, které jsou ukončené čistírnou odpadních vod (ČOV Nechánice). Dešťové vody jsou odváděny systémem příkopů, struh do místní vodoteče a do rybníků. Následně odtékají Chotouňským potokem.</w:t>
      </w:r>
      <w:bookmarkEnd w:id="4"/>
    </w:p>
    <w:p>
      <w:pPr>
        <w:pStyle w:val="Normal"/>
        <w:ind w:firstLine="426"/>
        <w:rPr>
          <w:rFonts w:cs="Arial"/>
          <w:b/>
          <w:b/>
          <w:bCs/>
          <w:strike/>
          <w:color w:val="FFC000"/>
        </w:rPr>
      </w:pPr>
      <w:r>
        <w:rPr>
          <w:rFonts w:cs="Arial"/>
          <w:b/>
          <w:bCs/>
          <w:strike/>
          <w:color w:val="FFC000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/>
          <w:b/>
        </w:rPr>
        <w:t>×××××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trike/>
        </w:rPr>
        <w:t>Vzhledem k nízkému počtu obyvatel není investičně a provozně výhodné budovat čistírnu odpadních vod a kanalizační síť, Po roce 2015 je nezbytné zajistit rekonstrukci stávajících bezodtokových jímek nebo výstavbu nových akumulačních jímek odpadních vod v kombinaci s výstavbou domovních mikročistíren.</w:t>
      </w:r>
    </w:p>
    <w:p>
      <w:pPr>
        <w:pStyle w:val="Normal"/>
        <w:ind w:firstLine="709"/>
        <w:rPr/>
      </w:pPr>
      <w:r>
        <w:rPr>
          <w:strike/>
        </w:rPr>
        <w:t>V roce 2020 budou veškeré odpadní vody akumulované v bezodtokových jímkách budou likvidovány na čistírně odpadních vod obce Kamenice.</w:t>
      </w:r>
    </w:p>
    <w:p>
      <w:pPr>
        <w:pStyle w:val="Normal"/>
        <w:ind w:firstLine="426"/>
        <w:rPr/>
      </w:pPr>
      <w:r>
        <w:rPr>
          <w:strike/>
          <w:color w:val="FF0000"/>
        </w:rPr>
        <w:t>Vzhledem k plánovanému rozvoji obecní části Nechánice, a tím zvýšenému počtu trvale žijících obyvatel a rekreantů a s ohledem na plánovanou výstavbu pensionu pro seniory, je zpracována kompletní dokumentace na výstavbu čistírny odpadních vod a hlavních kanalizačních řadů v Nechánicích. Celá investiční akce je připravena k realizaci, projektová dokumentace je zpracována v projektu ve stupni RDS s tabulkovým rozpočtem cca 48 mil. Kč. Předpokládaný termín výstavby je v letech 2015 - 2020. Součástí celkového řešení bude též kanalizační přivaděč Sulice - Nechánice, kterým bude po dokončení ČOV Nechánice a kanalizace v Nechánicích odvedena odpadní voda ze Sulic na ČOV Nechánice.</w:t>
      </w:r>
    </w:p>
    <w:p>
      <w:pPr>
        <w:pStyle w:val="Normal"/>
        <w:ind w:firstLine="426"/>
        <w:rPr/>
      </w:pPr>
      <w:r>
        <w:rPr>
          <w:strike/>
          <w:color w:val="FF0000"/>
        </w:rPr>
        <w:t>Kapacita ČOV je plánovaná na celkový počet 1000 EO. V první etapě výstavby (pro obecní část Nechánice) bude instalována technologie pro 300 EO, v další fázi (propojení přivaděčem ze Sulic) bude osazena technologie pro dalších 300 EO.</w:t>
      </w:r>
    </w:p>
    <w:p>
      <w:pPr>
        <w:pStyle w:val="Normal"/>
        <w:ind w:firstLine="426"/>
        <w:rPr>
          <w:strike/>
          <w:color w:val="FF0000"/>
        </w:rPr>
      </w:pPr>
      <w:r>
        <w:rPr>
          <w:strike/>
          <w:color w:val="FF0000"/>
        </w:rPr>
        <w:t>Pro plánovaný rozvoj obcí Nechánice a Sulice je ponechána kapacita 400 EO.</w:t>
      </w:r>
    </w:p>
    <w:p>
      <w:pPr>
        <w:pStyle w:val="Normal"/>
        <w:ind w:firstLine="426"/>
        <w:rPr>
          <w:strike/>
          <w:color w:val="FFC000"/>
        </w:rPr>
      </w:pPr>
      <w:r>
        <w:rPr>
          <w:strike/>
          <w:color w:val="FFC000"/>
        </w:rPr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celkového řešení je taktéž kanalizační přivaděč Sulice - Nechánice, kterým bude po dokončení ČOV Nechánice a kanalizace v Nechánicích odvedena odpadní voda z obecní části Sulice na ČOV Nechánice.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Současná kapacita ČOV Nechánice je 300 EO. Je připraven projekt a stavební povolení na intenzifikaci ČOV Nechánice na celkovou kapacitu 1000 EO. Intenzifikací ČOV Nechánice o 700 EO bude možno po dobudování kanalizačního přivaděče Sulice – Nechánice propojit kanalizační řady v obecních částech Sulice a Nechánice.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Náklady na intenzifikaci ČOV Nechánice jsou cca 35 mil. Kč. Obec by chtěla dobudovat kanalizační přivaděč Sulice – Nechánice a intenzifikovat ČOV Nechánice do konce roku 2027.</w:t>
      </w:r>
    </w:p>
    <w:p>
      <w:pPr>
        <w:pStyle w:val="Normal"/>
        <w:ind w:firstLine="426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</w:r>
    </w:p>
    <w:p>
      <w:pPr>
        <w:pStyle w:val="Normal"/>
        <w:rPr>
          <w:sz w:val="28"/>
        </w:rPr>
      </w:pPr>
      <w:r>
        <w:rPr>
          <w:b/>
          <w:bCs/>
          <w:color w:val="FFC000"/>
        </w:rPr>
        <w:t>Další rozvoj kanalizačního řadu se předpokládá s další výstavbou cca 80 rodinných domů.</w:t>
      </w:r>
    </w:p>
    <w:p>
      <w:pPr>
        <w:pStyle w:val="Normal"/>
        <w:ind w:firstLine="426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Předpokládané finanční náklady jsou ve výši 45 mil. Kč (nové kanalizační řady + intenzifikace ČOV).</w:t>
      </w:r>
    </w:p>
    <w:p>
      <w:pPr>
        <w:pStyle w:val="Normal"/>
        <w:ind w:firstLine="42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ind w:firstLine="426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stavby se předpokládá do roku 202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 2004/červenec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24278541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0"/>
      </w:rPr>
      <w:t>ZMĚNA 2023</w:t>
    </w:r>
    <w:r>
      <w:rPr>
        <w:sz w:val="18"/>
      </w:rPr>
      <w:tab/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6:00Z</dcterms:created>
  <dc:creator>Lenka Nejedlíková</dc:creator>
  <dc:description/>
  <cp:keywords>chlor vápno technická zpráva</cp:keywords>
  <dc:language>en-US</dc:language>
  <cp:lastModifiedBy>Sládková Dagmar</cp:lastModifiedBy>
  <cp:lastPrinted>2004-02-05T14:27:00Z</cp:lastPrinted>
  <dcterms:modified xsi:type="dcterms:W3CDTF">2023-06-29T13:05:00Z</dcterms:modified>
  <cp:revision>4</cp:revision>
  <dc:subject>chlorovna a vápenné hospodářství</dc:subject>
  <dc:title>Podolí</dc:title>
</cp:coreProperties>
</file>