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5.0681</w:t>
        <w:tab/>
        <w:t>Ujk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681.01 </w:t>
        <w:tab/>
        <w:t>Ujk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bCs/>
        </w:rPr>
        <w:t>17410</w:t>
      </w:r>
    </w:p>
    <w:p>
      <w:pPr>
        <w:pStyle w:val="Normal"/>
        <w:jc w:val="right"/>
        <w:rPr/>
      </w:pPr>
      <w:r>
        <w:rPr/>
        <w:t>kód obce  17410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021.3207.2115.0681.01 Ujkovice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Index1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Program rozvoje vodovodů a kanalizací okresu Mladá Boleslav, VRV r. 1998</w:t>
      </w:r>
    </w:p>
    <w:p>
      <w:pPr>
        <w:pStyle w:val="Normal"/>
        <w:numPr>
          <w:ilvl w:val="0"/>
          <w:numId w:val="3"/>
        </w:numPr>
        <w:rPr/>
      </w:pPr>
      <w:r>
        <w:rPr/>
        <w:t>Prohlášení obce ze dne 13/08/2003</w:t>
      </w:r>
    </w:p>
    <w:p>
      <w:pPr>
        <w:pStyle w:val="Normal"/>
        <w:numPr>
          <w:ilvl w:val="0"/>
          <w:numId w:val="3"/>
        </w:numPr>
        <w:rPr>
          <w:b/>
          <w:b/>
          <w:color w:val="FFC000"/>
        </w:rPr>
      </w:pPr>
      <w:bookmarkStart w:id="3" w:name="_Hlk134536069"/>
      <w:bookmarkStart w:id="4" w:name="_Hlk134535823"/>
      <w:bookmarkStart w:id="5" w:name="_Hlk134534901"/>
      <w:bookmarkEnd w:id="5"/>
      <w:r>
        <w:rPr>
          <w:b/>
          <w:color w:val="FFC000"/>
        </w:rPr>
        <w:t>Žádost obce o změnu PRVKÚK z 9.11.202</w:t>
      </w:r>
      <w:bookmarkEnd w:id="3"/>
      <w:r>
        <w:rPr>
          <w:b/>
          <w:color w:val="FFC000"/>
        </w:rPr>
        <w:t>2.</w:t>
      </w:r>
      <w:bookmarkEnd w:id="4"/>
    </w:p>
    <w:p>
      <w:pPr>
        <w:pStyle w:val="Normal"/>
        <w:ind w:left="720" w:hanging="0"/>
        <w:rPr>
          <w:b/>
          <w:b/>
          <w:color w:val="FFC000"/>
        </w:rPr>
      </w:pPr>
      <w:r>
        <w:rPr>
          <w:b/>
          <w:color w:val="FFC000"/>
        </w:rPr>
      </w:r>
      <w:bookmarkStart w:id="6" w:name="_Hlk134534901"/>
      <w:bookmarkStart w:id="7" w:name="_Hlk134534901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V obci Ujkovice ( 253 – 269 m n. m.), ležící východně od Mladé Boleslavi je zástavba venkovského charakteru. Obcí protéká Trnávka, na západním okraji obce se rozkládá Pilovský rybník a severovýchodně od obce je Borečovský rybní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8" w:name="_Hlk134535013"/>
      <w:bookmarkEnd w:id="8"/>
      <w:r>
        <w:rPr>
          <w:rFonts w:cs="Arial"/>
          <w:b/>
          <w:bCs/>
          <w:color w:val="FFC000"/>
          <w:szCs w:val="22"/>
        </w:rPr>
        <w:t xml:space="preserve">V obci je 110 trvale žijících obyvatel. </w:t>
      </w:r>
    </w:p>
    <w:p>
      <w:pPr>
        <w:pStyle w:val="Index1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9" w:name="_Hlk134535013"/>
      <w:bookmarkStart w:id="10" w:name="_Hlk134535013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rPr/>
      </w:pPr>
      <w:r>
        <w:rPr/>
        <w:t>Obec Ujkovice je zásobována pitnou vodou z vodovodu Ledce, jehož provozovatelem i vlastníkem je VAK Mladá Boleslav, a. s. Vodovodem pro veřejnou potřebu je v současnosti zásobeno cca 83 % stálých 20 % přechodných obyvatel. Popis vodovodu je uveden v obci Ledce.</w:t>
      </w:r>
    </w:p>
    <w:p>
      <w:pPr>
        <w:pStyle w:val="Normal"/>
        <w:ind w:firstLine="709"/>
        <w:rPr/>
      </w:pPr>
      <w:r>
        <w:rPr/>
        <w:t>Vodovodní síť tvoří rozvodné řady z lPE. Vodovodní síť je nová, tlakové poměry jsou vyhovující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Bradlec a Josefův Důl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3"/>
        <w:rPr/>
      </w:pPr>
      <w:r>
        <w:rPr>
          <w:rFonts w:cs="Times New Roman"/>
        </w:rPr>
        <w:t>Systém zásobení obce Ujkovice pitnou vodou vyhovuje potřebám obce a zůstane zachován i v budoucnosti. Obec zůstane i nadále napojena na skupinový vodovod Ledc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rPr/>
      </w:pPr>
      <w:r>
        <w:rPr/>
        <w:t xml:space="preserve">V obci Ujkovice není splašková kanalizace pro veřejnou potřebu. Splaškové vody jsou akumulovány v bezodtokových jímkách, dále jsou zachycovány v septicích. Kal je likvidován v souladu s platnou legislativou. </w:t>
      </w:r>
    </w:p>
    <w:p>
      <w:pPr>
        <w:pStyle w:val="Normal"/>
        <w:ind w:firstLine="709"/>
        <w:rPr/>
      </w:pPr>
      <w:r>
        <w:rPr/>
        <w:t>Dešťová kanalizace v obci není, dešťové vody jsou odváděny příkopy a propustky do melioračních příkopů, kterými voda odtéká do Trnávky.</w:t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rPr/>
      </w:pPr>
      <w:r>
        <w:rPr>
          <w:strike/>
        </w:rPr>
        <w:t>S ohledem na velikost obce není investičně a provozně výhodné budovat čistírnu odpadních vod a kanalizační síť.</w:t>
      </w:r>
    </w:p>
    <w:p>
      <w:pPr>
        <w:pStyle w:val="Normal"/>
        <w:ind w:firstLine="708"/>
        <w:rPr>
          <w:strike/>
        </w:rPr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města Mladá Boleslav I. - Neuberk</w:t>
      </w:r>
      <w:r>
        <w:rPr>
          <w:rFonts w:cs="Arial"/>
          <w:strike/>
          <w:color w:val="FF0000"/>
          <w:szCs w:val="24"/>
        </w:rPr>
        <w:t>.</w:t>
      </w:r>
    </w:p>
    <w:p>
      <w:pPr>
        <w:pStyle w:val="Normal"/>
        <w:ind w:firstLine="709"/>
        <w:rPr>
          <w:rFonts w:cs="Arial"/>
          <w:bCs/>
          <w:strike/>
        </w:rPr>
      </w:pPr>
      <w:r>
        <w:rPr>
          <w:rFonts w:cs="Arial"/>
          <w:bCs/>
          <w:strike/>
        </w:rPr>
        <w:t>Dosavadní způsob odvedení dešťových vod zůstane zachován.</w:t>
      </w:r>
    </w:p>
    <w:p>
      <w:pPr>
        <w:pStyle w:val="Normlnodsazen"/>
        <w:ind w:left="0" w:hanging="0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V roce 2019 byla vypracována studie proveditelnosti „Prodašice a Ujkovice, studie odkanalizování" (VIS Praha), na základě které zastupitelstva obou obcí vybrala variantu č.2, tedy odváděni splaškových odpadních vod z obou obci na stávající ČOV Ledce. Tuto ČOV provozuje společnost Vodovody a kanalizace Mladá Boleslav a.s. a v rámci této stavby je připravena provést intenzifikaci této ČOV, aby byla schopná kapacitně čistit odpadni vody i z Ujkovic a Prodašic. Studie předpokládá vybudováni gravitačního kanalizačního systému v obou obcích, zřízeni dvou čerpacích stanic taktéž v obou obcích a vybudovaní společného výtlačného potrubí s vyústěním do stávající gravitační kanalizace v Ledcích a následně jejich čištění na ČOV Ledce po její intenzifikaci.</w:t>
      </w:r>
    </w:p>
    <w:p>
      <w:pPr>
        <w:pStyle w:val="Normlnodsazen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Délka gravitační kanalizace 1.885 m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Počet čerpacích stanic 2 kpl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Délka výtlaku Prodašice 1.380 m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Počet napojených domů 66 ks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Délka společného výtlaku 1.490 m</w:t>
      </w:r>
    </w:p>
    <w:p>
      <w:pPr>
        <w:pStyle w:val="Normlnodsazen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Zkladntextodsazen3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11" w:name="_Hlk134535524"/>
      <w:bookmarkStart w:id="12" w:name="_Hlk134535524"/>
      <w:bookmarkEnd w:id="12"/>
    </w:p>
    <w:p>
      <w:pPr>
        <w:pStyle w:val="Normal"/>
        <w:overflowPunct w:val="true"/>
        <w:jc w:val="left"/>
        <w:textAlignment w:val="auto"/>
        <w:rPr/>
      </w:pPr>
      <w:bookmarkStart w:id="13" w:name="_Hlk134535046"/>
      <w:bookmarkEnd w:id="13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á cena investice se předpokládá ve výši 19 504 704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Společný výtlak  - 3 973 464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lnodsazen"/>
        <w:ind w:left="0" w:hanging="0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  <w:bookmarkStart w:id="14" w:name="_Hlk134535524"/>
      <w:bookmarkStart w:id="15" w:name="_Hlk134535046"/>
      <w:bookmarkStart w:id="16" w:name="_Hlk134535524"/>
      <w:bookmarkStart w:id="17" w:name="_Hlk134535046"/>
      <w:bookmarkEnd w:id="16"/>
      <w:bookmarkEnd w:id="17"/>
    </w:p>
    <w:p>
      <w:pPr>
        <w:pStyle w:val="Normlnodsazen"/>
        <w:rPr/>
      </w:pPr>
      <w:r>
        <w:rPr>
          <w:b/>
          <w:bCs/>
          <w:color w:val="FFC000"/>
        </w:rPr>
        <w:t>Projektová dokumentace pro stavební povoleni 12/2023</w:t>
      </w:r>
    </w:p>
    <w:p>
      <w:pPr>
        <w:pStyle w:val="Normlnodsazen"/>
        <w:rPr/>
      </w:pPr>
      <w:r>
        <w:rPr>
          <w:b/>
          <w:bCs/>
          <w:color w:val="FFC000"/>
        </w:rPr>
        <w:t>Vydáni stavebního povoleni 04/2024</w:t>
      </w:r>
    </w:p>
    <w:p>
      <w:pPr>
        <w:pStyle w:val="Normlnodsazen"/>
        <w:rPr/>
      </w:pPr>
      <w:r>
        <w:rPr>
          <w:b/>
          <w:bCs/>
          <w:color w:val="FFC000"/>
        </w:rPr>
        <w:t>Projektová dokumentace pro provedeni stavby 01/2024</w:t>
      </w:r>
    </w:p>
    <w:p>
      <w:pPr>
        <w:pStyle w:val="Normlnodsazen"/>
        <w:rPr/>
      </w:pPr>
      <w:r>
        <w:rPr>
          <w:b/>
          <w:bCs/>
          <w:color w:val="FFC000"/>
        </w:rPr>
        <w:t>Výběrové řízení na  dodavatele stavby 03/2024</w:t>
      </w:r>
    </w:p>
    <w:p>
      <w:pPr>
        <w:pStyle w:val="Normlnodsazen"/>
        <w:rPr/>
      </w:pPr>
      <w:r>
        <w:rPr>
          <w:b/>
          <w:bCs/>
          <w:color w:val="FFC000"/>
        </w:rPr>
        <w:t>Zahájeni stavby 09/2024</w:t>
      </w:r>
    </w:p>
    <w:p>
      <w:pPr>
        <w:pStyle w:val="Normlnodsazen"/>
        <w:rPr/>
      </w:pPr>
      <w:r>
        <w:rPr>
          <w:b/>
          <w:bCs/>
          <w:color w:val="FFC000"/>
        </w:rPr>
        <w:t>Dokončení a kolaudace stavby 06/2026</w:t>
      </w:r>
    </w:p>
    <w:p>
      <w:pPr>
        <w:pStyle w:val="Normlnodsazen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62270633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8" w:name="_Hlk134535153"/>
    <w:bookmarkStart w:id="19" w:name="_Hlk524425999"/>
    <w:r>
      <w:rPr>
        <w:b/>
        <w:sz w:val="24"/>
        <w:szCs w:val="24"/>
      </w:rPr>
      <w:t>ZMĚNA 20</w:t>
    </w:r>
    <w:bookmarkEnd w:id="19"/>
    <w:r>
      <w:rPr>
        <w:b/>
        <w:sz w:val="24"/>
        <w:szCs w:val="24"/>
      </w:rPr>
      <w:t>23</w:t>
    </w:r>
    <w:bookmarkEnd w:id="18"/>
    <w:r>
      <w:rPr>
        <w:sz w:val="18"/>
      </w:rPr>
      <w:tab/>
      <w:tab/>
      <w:t>Díl 15 – Mladá Bole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6:00Z</dcterms:created>
  <dc:creator>ing. Korda Pavel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01T13:55:00Z</dcterms:modified>
  <cp:revision>4</cp:revision>
  <dc:subject>chlorovna a vápenné hospodářství</dc:subject>
  <dc:title>Podolí</dc:title>
</cp:coreProperties>
</file>