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3969" w:leader="none"/>
        </w:tabs>
        <w:rPr/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CZ021.3209.2122.1000 </w:t>
        <w:tab/>
        <w:t>Svě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142" w:leader="none"/>
          <w:tab w:val="left" w:pos="2410" w:leader="none"/>
          <w:tab w:val="left" w:pos="2694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ab/>
        <w:t>.1000.01 </w:t>
        <w:tab/>
        <w:t>Svět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16039</w:t>
      </w:r>
    </w:p>
    <w:p>
      <w:pPr>
        <w:pStyle w:val="Normal"/>
        <w:jc w:val="right"/>
        <w:rPr/>
      </w:pPr>
      <w:r>
        <w:rPr/>
        <w:t>kód obce  16039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Změna 2017 je zapsána oranžově.</w:t>
      </w:r>
    </w:p>
    <w:p>
      <w:pPr>
        <w:pStyle w:val="Normal"/>
        <w:rPr>
          <w:color w:val="FF0000"/>
        </w:rPr>
      </w:pPr>
      <w:bookmarkStart w:id="0" w:name="_Hlk38043569"/>
      <w:bookmarkEnd w:id="0"/>
      <w:r>
        <w:rPr>
          <w:b/>
          <w:color w:val="FF0000"/>
          <w:szCs w:val="22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1" w:name="_Hlk38043569"/>
      <w:bookmarkStart w:id="2" w:name="_Hlk134534880"/>
      <w:bookmarkEnd w:id="1"/>
      <w:bookmarkEnd w:id="2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3" w:name="_Hlk134534880"/>
      <w:bookmarkStart w:id="4" w:name="_Hlk134534880"/>
      <w:bookmarkEnd w:id="4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otazník s údaji o demografickém vývoji obce, vodovodu, kanalizace a čištění odpadních vod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Technické řešení ČOV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Přehledná situace splaškové kanalizace</w:t>
      </w:r>
    </w:p>
    <w:p>
      <w:pPr>
        <w:pStyle w:val="Normal"/>
        <w:numPr>
          <w:ilvl w:val="0"/>
          <w:numId w:val="3"/>
        </w:numPr>
        <w:rPr>
          <w:color w:val="FF6600"/>
        </w:rPr>
      </w:pPr>
      <w:r>
        <w:rPr>
          <w:color w:val="FF6600"/>
        </w:rPr>
        <w:t>Žádost o změnu PRVKÚK ze dne 13.7.2017 – REGION – JIH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Žádost obce Světice ze dne 9.10.2019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A (VRV, a.s., DHI, a.s., únor 2023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Navýšení kapacity zásobování vodovodních spotřebišť Tehov a Světice - přivaděč, vodojem a související opatření – HYDRAULICKÉ POSOUZENÍ – část B (VRV, a.s., DHI, a.s., duben 2023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Navýšení kapacity zásobování vodovodních spotřebišť Tehov a Světice - přivaděč, vodojem a související opatření - Dokumentace pro vydání společného povolení liniové stavby technické infrastruktury včetně souvisejících technologických objektů (DUSP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Územní plán obce Světice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bookmarkStart w:id="5" w:name="_Hlk143183034"/>
      <w:bookmarkEnd w:id="5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6" w:name="_Hlk143183034"/>
      <w:bookmarkStart w:id="7" w:name="_Hlk143183034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/>
        <w:t xml:space="preserve">Obec Světice (367 - 402 m n.m.) leží jižně od Říčan. </w:t>
      </w:r>
      <w:r>
        <w:rPr>
          <w:strike/>
        </w:rPr>
        <w:t>Jedná se o obec do 800 obyvatel se 107 objekty rekreačního bydlení (chaty).</w:t>
      </w:r>
      <w:r>
        <w:rPr/>
        <w:t xml:space="preserve"> </w:t>
      </w:r>
      <w:r>
        <w:rPr>
          <w:b/>
          <w:bCs/>
          <w:strike/>
          <w:color w:val="FF0000"/>
        </w:rPr>
        <w:t>Obec má 1300 obyvatel, 420 popisných čísel pro trvalé bydlení a 50 evidenčních čísel pro rekreační objekty</w:t>
      </w:r>
      <w:r>
        <w:rPr>
          <w:strike/>
        </w:rPr>
        <w:t>.</w:t>
      </w:r>
      <w:r>
        <w:rPr/>
        <w:t xml:space="preserve"> Zástavba je soustředěná a je tvořena nízkopodlažními rodinnými domy. Recipientem je Říčanský potok. Území spadá k povodí řeky Vltavy. V obci je požární nádrž. Záměr na rozvoj obce není. </w:t>
      </w:r>
      <w:r>
        <w:rPr>
          <w:b/>
          <w:bCs/>
          <w:color w:val="FFC000"/>
        </w:rPr>
        <w:t>Obec se nachází v ochranném pásmu vodního zdroj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</w:r>
      <w:r>
        <w:rPr>
          <w:strike/>
        </w:rPr>
        <w:t>Obec Světice je zásobována z vodovodu z vlastního vrtu, který je zdrojem vody. Kvalita vody je dobrá, pouze se provádí chlorace v zemním vodojemu 2 x 60 m</w:t>
      </w:r>
      <w:r>
        <w:rPr>
          <w:strike/>
          <w:vertAlign w:val="superscript"/>
        </w:rPr>
        <w:t>3</w:t>
      </w:r>
      <w:r>
        <w:rPr>
          <w:strike/>
        </w:rPr>
        <w:t>. Vodovodní síť byla uvedena do provozu v roce 1961. Délka vodovodních řadů v obci je 7,0 km z PE DN 110 včetně výtlačného řadu od zdroje do vodojemu. Na vodovodní síti je vybudováno 214 ks přípojek o celkové délce cca 2,4 km. Stávající vodovodní síť neumožňuje napojení všech obyvatel obce.Na vodovod je připojeno 600-700 obyvatel vč.rekreantů.</w:t>
      </w:r>
    </w:p>
    <w:p>
      <w:pPr>
        <w:pStyle w:val="Normal"/>
        <w:rPr>
          <w:strike/>
        </w:rPr>
      </w:pPr>
      <w:r>
        <w:rPr>
          <w:strike/>
        </w:rPr>
        <w:tab/>
        <w:t xml:space="preserve">Obec má zpracovanou projektovou dokumentaci na zásobování pitnou vodou z veřejného vodovodu v rámci projektu „Region – jih“. Zdrojem vody je Želivka. Odběrným místem pro skupinový vodovod je Brtnice (Velké Popovice) a odtud jsou vodovodní řady rozvedeny do zúčastněných obcí. 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Obec Světice je zásobována pitnou vodou ze dvou zdrojů – ze skupinového vodovodu Region Jih (Želivka) a ze dvou vlastních zdrojů podzemní vody (studny). </w:t>
      </w:r>
    </w:p>
    <w:p>
      <w:pPr>
        <w:pStyle w:val="Normal"/>
        <w:ind w:firstLine="709"/>
        <w:rPr/>
      </w:pPr>
      <w:r>
        <w:rPr>
          <w:b/>
          <w:bCs/>
          <w:color w:val="FF0000"/>
        </w:rPr>
        <w:t xml:space="preserve">Zásobování z SV Region Jih je provedeno přívodním řadem DN80 ze Všestar, zaústěného do VDJ Světice o objemu 100 m3, ze kterého je zásobován jak vodovodní řad Světice, tak čerpací stanice, která zásobuje obec Tehov. </w:t>
      </w:r>
    </w:p>
    <w:p>
      <w:pPr>
        <w:pStyle w:val="Normal"/>
        <w:ind w:firstLine="709"/>
        <w:rPr/>
      </w:pPr>
      <w:r>
        <w:rPr>
          <w:b/>
          <w:bCs/>
          <w:color w:val="FF0000"/>
        </w:rPr>
        <w:t xml:space="preserve">Vlastní zdroje podzemní vody zajišťují zálohu, která v případě poruchy nebo odstávky umožní alespoň částečné zásobování obce. Zdroj je vybaven úpravnou vody s UV lampou a chlorováním. </w:t>
      </w:r>
    </w:p>
    <w:p>
      <w:pPr>
        <w:pStyle w:val="Normal"/>
        <w:ind w:firstLine="709"/>
        <w:rPr/>
      </w:pPr>
      <w:r>
        <w:rPr>
          <w:b/>
          <w:bCs/>
          <w:color w:val="FF0000"/>
        </w:rPr>
        <w:t xml:space="preserve">Celková délka vodovodních řadů v obci je cca 10,55 km DN80 a DN100, celkový počet vodovodních přípojek je 270. Stávající vodovodní síť neumožňuje napojení všech obyvatel obce, dokud nebude vodovod rozdělen na 2 tlaková pásma s odpovídající kapacitou přivaděče od vodojemu a posílena kapacita vodojemu. 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rovozovatelem vodovodu je obec Světice.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  <w:strike/>
        </w:rPr>
        <w:t>Obec Světice bude zásobována pitnou vodou z vodovodu pro veřejnou potřebu Region-jih, kde zdrojem vody je Želivka (odběrné místo Brtnice). Délka přívodného řadu DN 200 ze Všestar bude 3000 m.</w:t>
      </w:r>
    </w:p>
    <w:p>
      <w:pPr>
        <w:pStyle w:val="Normal"/>
        <w:ind w:firstLine="709"/>
        <w:jc w:val="left"/>
        <w:rPr/>
      </w:pPr>
      <w:r>
        <w:rPr>
          <w:rFonts w:cs="Arial"/>
          <w:strike/>
        </w:rPr>
        <w:t xml:space="preserve">V obci bude provedeno rozšíření síťových řadů DN 100 a DN 80 v délce 1700 m. </w:t>
      </w:r>
    </w:p>
    <w:p>
      <w:pPr>
        <w:pStyle w:val="Normal"/>
        <w:jc w:val="left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left"/>
        <w:rPr/>
      </w:pPr>
      <w:r>
        <w:rPr>
          <w:rFonts w:cs="Arial"/>
          <w:bCs/>
          <w:strike/>
          <w:color w:val="ED7D31"/>
        </w:rPr>
        <w:t>V rámci úprav skupinového vodovodu Region – Jih dojde v obci Světice k následujícím úprvavám vodojem a čerpací stanice</w:t>
      </w:r>
    </w:p>
    <w:p>
      <w:pPr>
        <w:pStyle w:val="Normal"/>
        <w:jc w:val="left"/>
        <w:rPr>
          <w:rFonts w:cs="Arial"/>
          <w:bCs/>
          <w:strike/>
          <w:color w:val="ED7D31"/>
        </w:rPr>
      </w:pPr>
      <w:r>
        <w:rPr>
          <w:rFonts w:cs="Arial"/>
          <w:bCs/>
          <w:strike/>
          <w:color w:val="ED7D31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trike/>
          <w:color w:val="ED7D31"/>
          <w:sz w:val="22"/>
          <w:szCs w:val="22"/>
        </w:rPr>
        <w:t>Přeložka řadu z VDJ Světice do ČS Světice o DN 90 a přeložka řadu B4 o DN 90. Tato stavba je navržena z důvodu navýšení kapacity skupinového vodovodu a možnost připojení dalších obyvatel v obcích za VDJ Světice, kde dochází k problémům s dodávkou pitné vody. Současný stav již dnes nevyhovuje na stávající počet připojených obyvatel a do odvolání je zastavena výstavba vodovodních přípojek v obci Tehov.</w:t>
      </w:r>
    </w:p>
    <w:p>
      <w:pPr>
        <w:pStyle w:val="Normal"/>
        <w:rPr>
          <w:rFonts w:ascii="Arial" w:hAnsi="Arial" w:cs="Arial"/>
          <w:strike/>
          <w:color w:val="ED7D31"/>
          <w:sz w:val="22"/>
          <w:szCs w:val="22"/>
        </w:rPr>
      </w:pPr>
      <w:r>
        <w:rPr>
          <w:rFonts w:cs="Arial"/>
          <w:strike/>
          <w:color w:val="ED7D31"/>
          <w:sz w:val="22"/>
          <w:szCs w:val="22"/>
        </w:rPr>
      </w:r>
    </w:p>
    <w:p>
      <w:pPr>
        <w:pStyle w:val="Normal"/>
        <w:ind w:left="708" w:hanging="0"/>
        <w:rPr>
          <w:rFonts w:cs="Arial"/>
          <w:b/>
          <w:b/>
          <w:strike/>
          <w:color w:val="ED7D31"/>
          <w:szCs w:val="22"/>
        </w:rPr>
      </w:pPr>
      <w:r>
        <w:rPr>
          <w:bCs/>
          <w:strike/>
          <w:color w:val="ED7D31"/>
          <w:szCs w:val="22"/>
        </w:rPr>
        <w:t>Opatření spočívá v realizaci technologické úpravy vystrojení armaturní komory VDJ Světice, které zajistí přepojení ČS Světice za VDJ Světice. Vzhledem k výškové poloze ČS Světice nad hladinou ve vodojemu vyžaduje její přepojení za vodojem výměnu čerpadel. Dále navrhované přepojení ČS vyžaduje přeložku části stávajícího vodovodního mezi VDJ Světice a ČS Světice v délce 10 m. V rámci provedení výkopových prací je navržena přeložka části řadu B4 (nátok do VDJ) v délce 11 m a zkapacitnění obou potrubí - potrubí HD-PE SDR11 De110 mm.</w:t>
      </w:r>
    </w:p>
    <w:p>
      <w:pPr>
        <w:pStyle w:val="Normal"/>
        <w:rPr>
          <w:rFonts w:cs="Arial"/>
          <w:b/>
          <w:b/>
          <w:strike/>
          <w:color w:val="ED7D31"/>
          <w:szCs w:val="22"/>
        </w:rPr>
      </w:pPr>
      <w:r>
        <w:rPr>
          <w:rFonts w:cs="Arial"/>
          <w:b/>
          <w:strike/>
          <w:color w:val="ED7D31"/>
          <w:szCs w:val="22"/>
        </w:rPr>
      </w:r>
    </w:p>
    <w:p>
      <w:pPr>
        <w:pStyle w:val="Normal"/>
        <w:ind w:left="708" w:hanging="0"/>
        <w:rPr>
          <w:rFonts w:cs="Arial"/>
          <w:b/>
          <w:b/>
          <w:strike/>
          <w:color w:val="ED7D31"/>
          <w:szCs w:val="22"/>
        </w:rPr>
      </w:pPr>
      <w:r>
        <w:rPr>
          <w:rFonts w:cs="Arial"/>
          <w:strike/>
          <w:color w:val="ED7D31"/>
          <w:szCs w:val="22"/>
        </w:rPr>
        <w:t>TECHNOLOGICKÁ ÚPRAVA STÁVAJÍCÍCH VDJ SVĚTICE A ČS SVĚTICE (STROJNĚTECHNOLOGICKÁ ČÁST, ELEKTROČÁST VČETNĚ PŘELOŽEK POTRUBÍ HD-PE SDR11 De110x10 dl. 21 m)</w:t>
      </w:r>
    </w:p>
    <w:p>
      <w:pPr>
        <w:pStyle w:val="Normal"/>
        <w:jc w:val="left"/>
        <w:rPr>
          <w:rFonts w:cs="Arial"/>
          <w:b/>
          <w:b/>
          <w:bCs/>
          <w:strike/>
          <w:color w:val="ED7D31"/>
          <w:szCs w:val="22"/>
        </w:rPr>
      </w:pPr>
      <w:r>
        <w:rPr>
          <w:rFonts w:cs="Arial"/>
          <w:b/>
          <w:bCs/>
          <w:strike/>
          <w:color w:val="ED7D31"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ind w:firstLine="709"/>
        <w:rPr/>
      </w:pPr>
      <w:r>
        <w:rPr/>
        <w:t xml:space="preserve">Nouzové zásobování pitnou vodou bude zajišťováno dopravou pitné vody </w:t>
      </w:r>
      <w:r>
        <w:rPr>
          <w:strike/>
        </w:rPr>
        <w:t xml:space="preserve">v množství 10,5 m3/den </w:t>
      </w:r>
      <w:r>
        <w:rPr/>
        <w:t xml:space="preserve">cisternami ze zdroje </w:t>
      </w:r>
      <w:r>
        <w:rPr>
          <w:strike/>
        </w:rPr>
        <w:t>Výžerky – Nučice</w:t>
      </w:r>
      <w:r>
        <w:rPr/>
        <w:t xml:space="preserve"> </w:t>
      </w:r>
      <w:r>
        <w:rPr>
          <w:b/>
          <w:bCs/>
          <w:color w:val="FF0000"/>
        </w:rPr>
        <w:t>1. SčV, a.s. v Říčanech</w:t>
      </w:r>
      <w:r>
        <w:rPr/>
        <w:t>. Zásobení pitnou vodou bude doplňováno balenou vodou.</w:t>
      </w:r>
    </w:p>
    <w:p>
      <w:pPr>
        <w:pStyle w:val="Normal"/>
        <w:jc w:val="left"/>
        <w:rPr/>
      </w:pPr>
      <w:r>
        <w:rPr/>
        <w:t xml:space="preserve">Nouzové zásobování užitkovou vodou bude zajišťováno z vodovodu pro veřejnou potřebu, z   obecních a domovních studní. Při využívání zdrojů pro zásobení užitkovou vodou se bude postupovat podle pokynů územně příslušného hygienika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Cs/>
        </w:rPr>
        <w:tab/>
      </w:r>
      <w:r>
        <w:rPr>
          <w:rFonts w:cs="Arial"/>
          <w:b/>
          <w:color w:val="FF0000"/>
        </w:rPr>
        <w:t xml:space="preserve">Obec má v plánu realizovat rozšíření stávající vodovodní sítě s napojením dosud nenapojených lokalit a optimalizací tlakových poměrů. V rámci rozšíření vodovodu se počítá i s napojením přiléhající části zástavby původně v k.ú. Otice (lokalita Nové Světice – cca 30 RD, již patří ke k.ú. Světice) a k.ú. Svojšovice (lokalita Hustopeče – cca 40 RD), náležící k obci Strančice, na vodovod Světice. </w:t>
      </w:r>
    </w:p>
    <w:p>
      <w:pPr>
        <w:pStyle w:val="Normal"/>
        <w:ind w:firstLine="709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 xml:space="preserve">Část historických vodovodních řadů z let 1961–1983 bude nutno rekonstruovat. </w:t>
      </w:r>
    </w:p>
    <w:p>
      <w:pPr>
        <w:pStyle w:val="Normal"/>
        <w:ind w:firstLine="709"/>
        <w:rPr/>
      </w:pPr>
      <w:r>
        <w:rPr>
          <w:rFonts w:cs="Arial"/>
          <w:b/>
          <w:strike/>
          <w:color w:val="FF0000"/>
        </w:rPr>
        <w:t xml:space="preserve">V rámci úprav skupinového vodovodu Region – Jih je plánováno přímé napojení obce Tehov na vodovodní řad v obci Všestary. Tím by měla obec Světice sama garantované připojení z páteřního vodovodu, o které se nyní dělí s obci Tehov. </w:t>
      </w:r>
    </w:p>
    <w:p>
      <w:pPr>
        <w:pStyle w:val="Normal"/>
        <w:ind w:firstLine="709"/>
        <w:rPr>
          <w:rFonts w:cs="Arial"/>
          <w:b/>
          <w:b/>
          <w:strike/>
          <w:color w:val="FF0000"/>
        </w:rPr>
      </w:pPr>
      <w:r>
        <w:rPr>
          <w:rFonts w:cs="Arial"/>
          <w:b/>
          <w:strike/>
          <w:color w:val="FF0000"/>
        </w:rPr>
      </w:r>
    </w:p>
    <w:p>
      <w:pPr>
        <w:pStyle w:val="Normal"/>
        <w:ind w:firstLine="709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 xml:space="preserve">Navržené úpravy vodovodního systému obsahují rozšíření akumulace zemního vodojemu o 100 m3, výstavbu ATS s kapacitou 5 l/s, přívodního řadu HDPE DN100 v délce cca 0,53 km a nových zásobních řadů HDPE DN80, DN100 v celkové délce cca 3,5 km. </w:t>
      </w:r>
    </w:p>
    <w:p>
      <w:pPr>
        <w:pStyle w:val="Normal"/>
        <w:rPr/>
      </w:pPr>
      <w:r>
        <w:rPr>
          <w:b/>
          <w:bCs/>
          <w:color w:val="FFC000"/>
        </w:rPr>
        <w:t>Akumulace VDJ Světice byla rozšířena výstavbou nového zemního VDJ o 100 m3. Pro stávající a výhledový počet obyvatel je však i toto rozšíření akumulace nedostatečné. Proto je v současném návrhu stavby zemního VDJ Na Hůře (2x200 m3) v k.ú. Tehov vyčleněna rezerva i pro zásobování obce Světice. Pitná voda z VDJ Na Hůře bude do spotřebiště Světice dopravována přes stávající vodovodní síť obce Tehov a přes VDJ Světi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VDJ Na Hůře bude napojen na skupinový vodovod Region – Jih přes vodovodní řad v obci Všestary (ul. Mnichovická). Přiváděcí vodovodní řad (celkové délky 1371 m) povede ulicemi Mnichovická, Do Hůry, K Lesu, kde bude přes posilovací čerpací stanici vytlačena pitná voda do VDJ Na Hůře náležící již do k.ú. Tehov. Zásobní řad z VDJ (celkové délky 957 m) bude napojen na stávající vodovodní řad v ulici Panská. Úpravou vodovodní sítě přestane být obec Tehov zásobována přes ČS Světice. Stávající nekapacitní vodojem VDJ Na Veselkách bude nově sloužit pro zásobení horního tlakového pásma obce Tehov.</w:t>
      </w:r>
    </w:p>
    <w:p>
      <w:pPr>
        <w:pStyle w:val="Normal"/>
        <w:jc w:val="left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 xml:space="preserve">Obec Světice má vybudovanou oddílnou gravitační kanalizační síť </w:t>
      </w:r>
      <w:r>
        <w:rPr>
          <w:b/>
          <w:bCs/>
          <w:color w:val="FF0000"/>
        </w:rPr>
        <w:t xml:space="preserve">DN300 o délce 8378 m </w:t>
      </w:r>
      <w:r>
        <w:rPr/>
        <w:t xml:space="preserve">s odváděním odpadních vod na ČOV </w:t>
      </w:r>
      <w:r>
        <w:rPr>
          <w:b/>
          <w:bCs/>
          <w:color w:val="FF0000"/>
        </w:rPr>
        <w:t>s projektovanou kapacitou 1600 EO. V současné době je na splaškovou kanalizaci napojeno 1100 obyvatel a občanská vybavenost obce. Látkové zatížení ČOV Světice představuje za roky 2017 až 2019 cca 1330 EO dle ukazatele CHSK. V roce 2019 již látkové zatížení představuje cca 1690 EO, čímže je překročena projektová kapacita ČOV na úrovni 1 600 EO.</w:t>
      </w:r>
      <w:r>
        <w:rPr/>
        <w:t xml:space="preserve"> </w:t>
      </w:r>
      <w:r>
        <w:rPr>
          <w:b/>
          <w:bCs/>
          <w:color w:val="FFC000"/>
        </w:rPr>
        <w:t>Stávající ČOV Světice v roce 2023 byla z kapacity 1600 EO rozšířena na stávající kapacitu 1990 EO</w:t>
      </w:r>
      <w:r>
        <w:rPr/>
        <w:t>. Jedná se typově o ČOV BIOCLEANER BC 850. Rozdělení ČOV na dvě samostatné linky umožňuje provoz čistírny odpadních vod i na menší kapacitu. Každá linka je schopná pracovat v režimu 30 – 150% zatížení. Technologie  mechanicko-biologické čistírny odpadních vod se separací fluidní filtrací integruje do kompaktního celku veškerého stupně čištění :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echanické předčištění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biologické aktivní čištění s předřazenou denitrifikací,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aerobní stabilizace kalu,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reologické zahuštění a akumulace přebytečného kalu,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ěření průtoku vyčištěné vody s ultrazvukovou měřící sondou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řebytečný kal je přečerpáván do kalového hospodářství, které je vybaveno kalolisem. </w:t>
      </w:r>
    </w:p>
    <w:p>
      <w:pPr>
        <w:pStyle w:val="Normal"/>
        <w:rPr/>
      </w:pPr>
      <w:r>
        <w:rPr/>
        <w:t>Recipientem je Říčanský potok.</w:t>
      </w:r>
    </w:p>
    <w:p>
      <w:pPr>
        <w:pStyle w:val="Normal"/>
        <w:rPr/>
      </w:pPr>
      <w:r>
        <w:rPr/>
        <w:t>Tam, kde v obci není vybudována kanalizace, jsou odpadní vody akumulovány v bezodtokových odpadních jímkách a vyváženy do akumulační fekální jímky 10 m</w:t>
      </w:r>
      <w:r>
        <w:rPr>
          <w:vertAlign w:val="superscript"/>
        </w:rPr>
        <w:t>3</w:t>
      </w:r>
      <w:r>
        <w:rPr/>
        <w:t>, odkud jsou fekální vody přečerpávány do denitrifikační zóny Č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ozovatelem </w:t>
      </w:r>
      <w:r>
        <w:rPr>
          <w:b/>
          <w:bCs/>
          <w:color w:val="FF0000"/>
        </w:rPr>
        <w:t xml:space="preserve">kanalizace a </w:t>
      </w:r>
      <w:r>
        <w:rPr/>
        <w:t xml:space="preserve">ČOV je </w:t>
      </w:r>
      <w:r>
        <w:rPr>
          <w:strike/>
        </w:rPr>
        <w:t>firma Hofman</w:t>
      </w:r>
      <w:r>
        <w:rPr/>
        <w:t xml:space="preserve">, </w:t>
      </w:r>
      <w:r>
        <w:rPr>
          <w:b/>
          <w:bCs/>
          <w:color w:val="FF0000"/>
        </w:rPr>
        <w:t>Obec Světice</w:t>
      </w:r>
      <w:r>
        <w:rPr/>
        <w:t xml:space="preserve">.   </w:t>
      </w:r>
    </w:p>
    <w:p>
      <w:pPr>
        <w:pStyle w:val="Normal"/>
        <w:rPr/>
      </w:pPr>
      <w:r>
        <w:rPr/>
        <w:tab/>
        <w:t>Dešťové vody jsou odváděny dešťovou kanalizací DN 300 – DN 600 a systémem příkopů, struh a propustků do místní vodoteče.</w:t>
      </w:r>
    </w:p>
    <w:p>
      <w:pPr>
        <w:pStyle w:val="Normal"/>
        <w:rPr>
          <w:rFonts w:cs="Arial"/>
          <w:bCs/>
        </w:rPr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left"/>
        <w:rPr/>
      </w:pPr>
      <w:r>
        <w:rPr>
          <w:rFonts w:cs="Arial"/>
        </w:rPr>
        <w:t xml:space="preserve">Provozovaná ČOV je </w:t>
      </w:r>
      <w:r>
        <w:rPr>
          <w:rFonts w:cs="Arial"/>
          <w:strike/>
        </w:rPr>
        <w:t>vyhovující</w:t>
      </w:r>
      <w:r>
        <w:rPr>
          <w:rFonts w:cs="Arial"/>
        </w:rPr>
        <w:t xml:space="preserve"> </w:t>
      </w:r>
      <w:r>
        <w:rPr>
          <w:b/>
          <w:bCs/>
          <w:color w:val="FF0000"/>
        </w:rPr>
        <w:t>na hranici svých kapacitních možností.</w:t>
      </w:r>
      <w:r>
        <w:rPr>
          <w:rFonts w:cs="Arial"/>
        </w:rPr>
        <w:t xml:space="preserve"> Pro odkanalizování zbývající části obce je navrženo 3600 m splaškových kanalizačních stok DN 300, které budou napojeny na stávající větve splaškové kanaliz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ab/>
      </w:r>
      <w:r>
        <w:rPr>
          <w:b/>
          <w:bCs/>
          <w:color w:val="FF0000"/>
        </w:rPr>
        <w:t xml:space="preserve">Obec má v plánu odkanalizování dosud nenapojených částí obce, které je podmíněné navýšením kapacity stávající ČOV. Návrh rozšíření stávající kanalizační sítě sestává z výstavby cca 0,8 km gravitační splaškové kanalizace PVC DN250, DN300, cca 0,6 km tlakové kanalizace PE DN50, 30 ks domovních čerpacích jímek a z intenzifikace stávající ČOV na cílovou kapacitu 2200 EO. </w:t>
      </w:r>
    </w:p>
    <w:p>
      <w:pPr>
        <w:pStyle w:val="Normal"/>
        <w:ind w:firstLine="709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V rámci rozšíření kanalizace se počítá i s napojením přiléhající části zástavby původně v k.ú. Otice (lokalita Nové Světice – cca 30 RD, již patří ke k.ú. Světice) a k.ú. Svojšovice (lokalita Hustopeče – cca 40 RD), náležící k obci Strančice, na kanalizaci Světice. Do budoucna je počítáno ještě s napojením lokality „Hačalka“ v k.ú. Tehov u Říčan severozápadně od obce.</w:t>
      </w:r>
    </w:p>
    <w:p>
      <w:pPr>
        <w:pStyle w:val="Normal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60702776" r:id="rId1"/>
      </w:objec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a) 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1:00Z</dcterms:created>
  <dc:creator>Lenka Nejedlíková</dc:creator>
  <dc:description/>
  <cp:keywords>chlor vápno technická zpráva</cp:keywords>
  <dc:language>en-US</dc:language>
  <cp:lastModifiedBy>Sládková Dagmar</cp:lastModifiedBy>
  <cp:lastPrinted>2004-01-10T16:33:00Z</cp:lastPrinted>
  <dcterms:modified xsi:type="dcterms:W3CDTF">2024-02-27T13:31:00Z</dcterms:modified>
  <cp:revision>6</cp:revision>
  <dc:subject>chlorovna a vápenné hospodářství</dc:subject>
  <dc:title>Podolí</dc:title>
</cp:coreProperties>
</file>