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3.2124.1034 </w:t>
        <w:tab/>
        <w:t>Bílich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268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 xml:space="preserve"> .1034.01 </w:t>
        <w:tab/>
        <w:t>Bílich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00419</w:t>
      </w:r>
    </w:p>
    <w:p>
      <w:pPr>
        <w:pStyle w:val="Normal"/>
        <w:jc w:val="right"/>
        <w:rPr/>
      </w:pPr>
      <w:r>
        <w:rPr/>
        <w:t>kód obce    00419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Změna 2007 je označena červeně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NormlnzaNadpis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PODKLAD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rPr/>
      </w:pPr>
      <w:r>
        <w:rPr/>
        <w:t>Program rozvoje vodovodů a kanalizací VKM a.s., okres Kladno a Mělník, zpracovaly Vodárny Kladno – Mělník a.s. a Hydroprojekt a.s., září 1996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Žádost obce z 29.6.2007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Doplnění žádosti  ze dne 10.7.2007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C000"/>
        </w:rPr>
      </w:pPr>
      <w:r>
        <w:rPr>
          <w:b/>
          <w:bCs/>
          <w:color w:val="FFC000"/>
        </w:rPr>
        <w:t>Žádost obce o změnu PRVKÚK 31.7.2023</w:t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/>
        <w:t xml:space="preserve">Obec se nachází 12 km severozápadně od obce Slaný v nadmořské výšce 354 - 388 m n.m. V obci protéká bezejmenná vodoteč. </w:t>
      </w:r>
    </w:p>
    <w:p>
      <w:pPr>
        <w:pStyle w:val="Zkladntextodsazen3"/>
        <w:rPr/>
      </w:pPr>
      <w:r>
        <w:rPr/>
        <w:t xml:space="preserve">Obec je tvořena převážně jednopodlažní typickou venkovskou zástavbou a zástavbou rodinných domů. </w:t>
      </w:r>
      <w:r>
        <w:rPr>
          <w:strike/>
        </w:rPr>
        <w:t xml:space="preserve">Bytový fond je zastaralý, v posledních letech částečně rekonstruovaný. </w:t>
      </w:r>
    </w:p>
    <w:p>
      <w:pPr>
        <w:pStyle w:val="Normal"/>
        <w:ind w:firstLine="708"/>
        <w:rPr/>
      </w:pPr>
      <w:r>
        <w:rPr>
          <w:strike/>
          <w:color w:val="FF0000"/>
        </w:rPr>
        <w:t xml:space="preserve">Podle statistických údajů z 1.1.2007 v obci žije 145 obyvatel. </w:t>
      </w:r>
      <w:r>
        <w:rPr>
          <w:strike/>
        </w:rPr>
        <w:t>Struktura populace je smíšená, s převahou osob v produktivním a starším věku.</w:t>
      </w:r>
      <w:r>
        <w:rPr/>
        <w:t xml:space="preserve"> </w:t>
      </w:r>
      <w:r>
        <w:rPr>
          <w:color w:val="FF0000"/>
        </w:rPr>
        <w:t>Obec se nachází v evropsky významné lokalitě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true"/>
        <w:autoSpaceDE w:val="true"/>
        <w:ind w:firstLine="708"/>
        <w:textAlignment w:val="auto"/>
        <w:rPr/>
      </w:pPr>
      <w:r>
        <w:rPr>
          <w:strike/>
        </w:rPr>
        <w:t xml:space="preserve">Protože se zpracovateli „Plánu rozvoje vodovodů a kanalizací kraje“ nepodařilo zajistit od zástupců této obce žádné informace o její stávající vodohospodářské infrastruktuře, byly pro popis současného stavu převzaty údaje z původního Programu rozvoje vodovodů a kanalizací okresu. 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  <w:tab/>
      </w:r>
      <w:r>
        <w:rPr>
          <w:strike/>
        </w:rPr>
        <w:t>Obec Bilíchov je zásobována ze soukromých a obecních studní. Vydatnost ani kvalitu vody ve studních obyvatelé nesledují.</w:t>
      </w:r>
    </w:p>
    <w:p>
      <w:pPr>
        <w:pStyle w:val="Normal"/>
        <w:rPr/>
      </w:pPr>
      <w:r>
        <w:rPr>
          <w:color w:val="FF0000"/>
          <w:szCs w:val="22"/>
        </w:rPr>
        <w:t xml:space="preserve">Obec Bílichov je napojena skupinový vodovod „Skupinový vodovod Žerotín - Třebíz- objekt 02- přivaděč Zichovec-Bílichov, objekt 04 – vodovod Bílichov”. Skupinový vodovod řeší zásobování pitnou vodou obcí Žerotín, Zichovec, Bílichov, Hořešovičky, Hořešovice a Třebíz z vodní nádrže Přísečnice. </w:t>
      </w:r>
    </w:p>
    <w:p>
      <w:pPr>
        <w:pStyle w:val="Default"/>
        <w:rPr>
          <w:b/>
          <w:b/>
          <w:bCs/>
          <w:color w:val="FFC000"/>
          <w:sz w:val="22"/>
          <w:szCs w:val="22"/>
        </w:rPr>
      </w:pPr>
      <w:r>
        <w:rPr>
          <w:b/>
          <w:bCs/>
          <w:color w:val="FFC000"/>
          <w:sz w:val="22"/>
          <w:szCs w:val="22"/>
        </w:rPr>
      </w:r>
    </w:p>
    <w:p>
      <w:pPr>
        <w:pStyle w:val="Normal"/>
        <w:ind w:firstLine="708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  <w:t xml:space="preserve">SO 02 Přivaděč Zichovec- Bílichov </w:t>
      </w:r>
    </w:p>
    <w:p>
      <w:pPr>
        <w:pStyle w:val="Default"/>
        <w:rPr>
          <w:b/>
          <w:b/>
          <w:bCs/>
          <w:color w:val="FFC000"/>
          <w:sz w:val="22"/>
          <w:szCs w:val="22"/>
        </w:rPr>
      </w:pPr>
      <w:r>
        <w:rPr>
          <w:b/>
          <w:bCs/>
          <w:color w:val="FFC000"/>
          <w:sz w:val="22"/>
          <w:szCs w:val="22"/>
        </w:rPr>
        <w:t xml:space="preserve">Začátek řadu je v armaturní šachtě na jižním okraji obce Zichovec. Trasa vedení HDPE 90 mm vede nezastavěným územím. Na počátku a konci jsou ve vodoměrných šachtách umístěny vodoměrné soustavy a nad obcí Bílichov je v armaturní šachtě umístěna vzdušníková souprava. </w:t>
      </w:r>
    </w:p>
    <w:p>
      <w:pPr>
        <w:pStyle w:val="Default"/>
        <w:rPr>
          <w:b/>
          <w:b/>
          <w:bCs/>
          <w:color w:val="FFC000"/>
          <w:sz w:val="22"/>
          <w:szCs w:val="22"/>
        </w:rPr>
      </w:pPr>
      <w:r>
        <w:rPr>
          <w:b/>
          <w:bCs/>
          <w:color w:val="FFC000"/>
          <w:sz w:val="22"/>
          <w:szCs w:val="22"/>
        </w:rPr>
      </w:r>
    </w:p>
    <w:p>
      <w:pPr>
        <w:pStyle w:val="Default"/>
        <w:ind w:firstLine="708"/>
        <w:rPr>
          <w:b/>
          <w:b/>
          <w:bCs/>
          <w:color w:val="FFC000"/>
          <w:sz w:val="22"/>
          <w:szCs w:val="22"/>
        </w:rPr>
      </w:pPr>
      <w:r>
        <w:rPr>
          <w:b/>
          <w:bCs/>
          <w:color w:val="FFC000"/>
          <w:sz w:val="22"/>
          <w:szCs w:val="22"/>
        </w:rPr>
        <w:t>SO 04 Vodovod Bílichov</w:t>
      </w:r>
    </w:p>
    <w:p>
      <w:pPr>
        <w:pStyle w:val="Default"/>
        <w:ind w:firstLine="708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  <w:t>Rozvod vody je řešen větvenou sítí ve dvou tlakových pásmech. Vodovodní síť je provedena z potrubí PE 100 SDR 11 o průměru 75 a 63 mm. V síti je osazeno 9 podzemních požárních hydrantů a na řadu „1“ je automatická tlaková stanice v železobetonové šachtě. Vodovodní přípojky 32 mm jsou v případě vzdálenosti vodoměru do 10 m od hranice pozemku v objektu. Ve větší vzdálenosti jsou vodoměry osazeny v plastových šachtách. Vodovodní síť je vedena převážně v pozemcích ve vlastnictví obce, ale i v pozemcích jiných vlastníků, kde je uložení a provozování zajištěno věcnými břemeny.</w:t>
      </w:r>
    </w:p>
    <w:p>
      <w:pPr>
        <w:pStyle w:val="Normal"/>
        <w:rPr/>
      </w:pPr>
      <w:r>
        <w:rPr>
          <w:b/>
          <w:bCs/>
          <w:color w:val="FFC000"/>
          <w:szCs w:val="22"/>
        </w:rPr>
        <w:t>Obec Bílichov již není vlastníkem vodovodního řadu pro veřejnou potřebu.</w:t>
      </w:r>
    </w:p>
    <w:p>
      <w:pPr>
        <w:pStyle w:val="Normal"/>
        <w:jc w:val="center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rPr/>
      </w:pPr>
      <w:r>
        <w:rPr>
          <w:strike/>
        </w:rPr>
        <w:t xml:space="preserve">Pro zásobování pitnou vodou se navrhuje řešení společné pro celou skupinu obcí lokalizovaných severozápadně od Slaného přiblížně podle projektu Skupinový vodovod Pozdeň – Plchov – Kutrovice – Hořešovice – Třebíz – Neprobylice – Kvílice – (Klobuky) –Hořešovičky – Zichovec (zpracoval JK – Ing. Jan Knotek, Projektová činnost v oboru vodohospodářské stavby, Nová Studnice 34, 273 04 Kačice). Realizace uvedeného projektu umožní v budoucnosti i zásobování obcí (místních částí) Líský, Lotouš a Bílichov. Poznámka: Obec Klobuky bude zásobena pitnou vodou z Ústeckého kraje. Napojení obce Bílichov na vodovodní systém zásobující obec Klobuky (z Ústeckého kraje) je také reálné a technicky srovnatelné s řešením navrhovaným. V případě dřívější realizace vodovodu pro zásobení obce Klobuky a při zájmu obce Bílichov o napojení doporučujeme zvážit i toto řešení. </w:t>
      </w:r>
    </w:p>
    <w:p>
      <w:pPr>
        <w:pStyle w:val="Normal"/>
        <w:ind w:right="-1" w:firstLine="709"/>
        <w:rPr/>
      </w:pPr>
      <w:r>
        <w:rPr>
          <w:strike/>
        </w:rPr>
        <w:t>Navrhuje se napojení na Slánský vodovod. Voda pro dané obce bude odebírána ze stávajícího vodojemu Jedomělice (250 m</w:t>
      </w:r>
      <w:r>
        <w:rPr>
          <w:strike/>
          <w:vertAlign w:val="superscript"/>
        </w:rPr>
        <w:t>3</w:t>
      </w:r>
      <w:r>
        <w:rPr>
          <w:strike/>
        </w:rPr>
        <w:t>, 376,74 m n.m., 374,92 m n.m., součást Slánského vodovodu) a vedena nově navrhovaným gravitačním řadem do nově navrhovaného vodojemu Třebíz (2 × 100 m</w:t>
      </w:r>
      <w:r>
        <w:rPr>
          <w:strike/>
          <w:vertAlign w:val="superscript"/>
        </w:rPr>
        <w:t>3</w:t>
      </w:r>
      <w:r>
        <w:rPr>
          <w:strike/>
        </w:rPr>
        <w:t xml:space="preserve">, 348,50 m n.m., 345,50 m n.m.). Z tohoto vodojemu vycházejí dvě nově navrhované gravitační větve – první větev směrem na obce Plchov, Kvílice, Kutrovice a Neprobylice, druhá směrem na Třebíz, Hořešovice, (Klobuky – viz poznámku výše), Hořešovičky a Zichovec. Pro zásobování obcí (místních částí) Lotouš a  Bílichov je nutné čerpání (řešení není součástí uvedeného projektu). </w:t>
      </w:r>
    </w:p>
    <w:p>
      <w:pPr>
        <w:pStyle w:val="Normal"/>
        <w:ind w:right="-1" w:firstLine="709"/>
        <w:rPr/>
      </w:pPr>
      <w:r>
        <w:rPr>
          <w:strike/>
        </w:rPr>
        <w:t xml:space="preserve">Realizaci uvedeného projektu doporučujeme v blízkém až střednědobém výhledu. </w:t>
      </w:r>
    </w:p>
    <w:p>
      <w:pPr>
        <w:pStyle w:val="TextBodyIndent"/>
        <w:ind w:left="0" w:hanging="0"/>
        <w:rPr/>
      </w:pPr>
      <w:r>
        <w:rPr>
          <w:strike/>
          <w:color w:val="FF0000"/>
          <w:u w:val="single"/>
        </w:rPr>
        <w:t>Změnou je</w:t>
      </w:r>
      <w:r>
        <w:rPr>
          <w:strike/>
          <w:color w:val="FF0000"/>
        </w:rPr>
        <w:t xml:space="preserve"> návrh změny technického řešení podle bodu 2a) Zásad – Navrhuje se skupinový vodovod pro obce Zichovec, Třebíz, Bílichov, Hořešovice a Hořešovičky s napojením na stavebně povolený a realizačně připravený vodovod Panenský Týnec – Žerotín (Ústecký kraj, lounsko-jihovýchod). Toto připojení na skupinový vodovod je kratší (9km, z Jedomělic od Slaného 19 km) a tudíž levnější. Ze slánského vodovodu je v přípravě pouze vodovod do Pozdně a Líského a další pokračování není v dohledné době připravováno.</w:t>
      </w:r>
    </w:p>
    <w:p>
      <w:pPr>
        <w:pStyle w:val="Normal"/>
        <w:rPr>
          <w:strike/>
          <w:color w:val="FF0000"/>
          <w:u w:val="single"/>
        </w:rPr>
      </w:pPr>
      <w:r>
        <w:rPr>
          <w:strike/>
          <w:color w:val="FF0000"/>
          <w:u w:val="single"/>
        </w:rPr>
        <w:t>Orientační technické parametry: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  <w:t xml:space="preserve">Přivaděč Žerotín-Třebíz   7100m    DN 160 – 4032m,  DN 110 – 1100m   DN 90 – 1968m 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  <w:t>Přivaděč Zichovec Bílichov      DN 90 - 1203m</w:t>
      </w:r>
    </w:p>
    <w:p>
      <w:pPr>
        <w:pStyle w:val="Normal"/>
        <w:rPr/>
      </w:pPr>
      <w:r>
        <w:rPr>
          <w:strike/>
          <w:color w:val="FF0000"/>
        </w:rPr>
        <w:t>Vodovod Bílichov   2417m       DN 75 – 928  m,   DN 63 -  1489 m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Další rozvoj vodovodní sítě bude korespondovat s výstavbou obce.</w:t>
      </w:r>
    </w:p>
    <w:p>
      <w:pPr>
        <w:pStyle w:val="Normal"/>
        <w:ind w:firstLine="708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</w:rPr>
        <w:t>pitnou vodou</w:t>
      </w:r>
      <w:r>
        <w:rPr/>
        <w:t xml:space="preserve"> bude zajišťováno dopravou pitné vody v množství maximálně 15 l/den×obyvatele cisternami ze zdroje Liběchov, Spomyšl a Vraňany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</w:rPr>
        <w:t>užitkovou vodou</w:t>
      </w:r>
      <w:r>
        <w:rPr/>
        <w:t xml:space="preserve"> bude zajišťováno z obecních studní, z 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/>
      </w:pPr>
      <w:r>
        <w:rPr/>
        <w:t xml:space="preserve">Po dokončení vodovodu bude zásobování </w:t>
      </w:r>
      <w:r>
        <w:rPr>
          <w:b/>
        </w:rPr>
        <w:t>užitkovou vodou</w:t>
      </w:r>
      <w:r>
        <w:rPr/>
        <w:t xml:space="preserve"> zajišťováno z vodovodu pro veřejnou potře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9"/>
          <w:tab w:val="right" w:pos="0" w:leader="none"/>
        </w:tabs>
        <w:rPr/>
      </w:pPr>
      <w:r>
        <w:rPr/>
        <w:tab/>
        <w:t>Obec Bilíchov nemá v současnosti vybudovaný systém kanalizace pro veřejnou potřebu. Odpadní vody jsou zachycovány v bezodtokých jímkách a kal je likvidován v souladu s platnou legislativou.</w:t>
      </w:r>
    </w:p>
    <w:p>
      <w:pPr>
        <w:pStyle w:val="Normal"/>
        <w:tabs>
          <w:tab w:val="clear" w:pos="709"/>
          <w:tab w:val="right" w:pos="0" w:leader="none"/>
        </w:tabs>
        <w:rPr/>
      </w:pPr>
      <w:r>
        <w:rPr/>
        <w:tab/>
        <w:t>Dešťové vody jsou z části obce odváděny dešťovou kanalizací z betonových trub a z části pomocí systému příkopů, struh a propustků do místní vodoteče.</w:t>
      </w:r>
    </w:p>
    <w:p>
      <w:pPr>
        <w:pStyle w:val="Normal"/>
        <w:tabs>
          <w:tab w:val="clear" w:pos="709"/>
          <w:tab w:val="right" w:pos="0" w:leader="none"/>
        </w:tabs>
        <w:rPr>
          <w:b/>
          <w:b/>
          <w:strike/>
        </w:rPr>
      </w:pPr>
      <w:r>
        <w:rPr/>
        <w:tab/>
      </w:r>
      <w:r>
        <w:rPr>
          <w:strike/>
        </w:rPr>
        <w:t>Obec má zpracovanou studii na splaškovou kanalizaci a na čistírnu odpadních vod.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</w:r>
      <w:r>
        <w:rPr>
          <w:strike/>
        </w:rPr>
        <w:t xml:space="preserve">V obci navrhujeme splaškovou kanalizaci v celkové délce cca 1,5km v profilech DN250-DN300. Čistírna odpadních vod může být řešena jako samostatná. Pro čistírnu odpadních vod bude využita nabídka některého z výrobců kompletních malých čistíren o kapacitě cca 200EO. </w:t>
      </w:r>
    </w:p>
    <w:p>
      <w:pPr>
        <w:pStyle w:val="Zkladntextodsazen2"/>
        <w:rPr/>
      </w:pPr>
      <w:r>
        <w:rPr>
          <w:strike/>
        </w:rPr>
        <w:t>Na čistírnu budou přiváděny oddílnou kanalizací pouze splaškové vody. Mechanický stupeň čistírny je tvořen jemnými, strojně stíranými česlemi doplněnými jímkou na zachycování písku. V případě, že na čistírnu budou odpadní vody přečerpány, bude čerpací stanice vybavena mělnícím čerpadlem a uzpůsobena i jako objekt pro zachycení písku. Toto řešení zcela nahradí mechanickou část čistírny, je provozně osvědčeno na mnoha čistírnách a provozovatele zbavuje problémů s hygienickým ukládáním shrabků na čistírně a s jejich následnou likvidací.</w:t>
      </w:r>
    </w:p>
    <w:p>
      <w:pPr>
        <w:pStyle w:val="Normal"/>
        <w:ind w:firstLine="708"/>
        <w:rPr>
          <w:strike/>
        </w:rPr>
      </w:pPr>
      <w:r>
        <w:rPr>
          <w:strike/>
        </w:rPr>
        <w:t xml:space="preserve">Biologická část bude rozdělena do několika samostatných technologických linek. Aktivační systém řešen jako klasický systém s nitrifikací a se separací kalu ve vertikálních dosazovacích nádržích. </w:t>
      </w:r>
    </w:p>
    <w:p>
      <w:pPr>
        <w:pStyle w:val="Normal"/>
        <w:ind w:firstLine="708"/>
        <w:rPr/>
      </w:pPr>
      <w:r>
        <w:rPr>
          <w:strike/>
        </w:rPr>
        <w:t>Aktivace bude provzdušňována jemnobublinnými elementy. Jako zdroj vzduchu budou použita dmychadla s režimem automatického střídání strojů.</w:t>
      </w:r>
    </w:p>
    <w:p>
      <w:pPr>
        <w:pStyle w:val="Zkladntextodsazen2"/>
        <w:rPr>
          <w:strike/>
        </w:rPr>
      </w:pPr>
      <w:r>
        <w:rPr>
          <w:strike/>
        </w:rPr>
        <w:t>Přebytečný kal bude uskladňován v zásobnících kalu, kde bude za mírného provzdušňování udržován v aerobním stavu. Takto navrženým režimem provozu tohoto zásobníku bude kal současně průběžně zahušťován a stabilizován. Stabilizovaný kal bude odvážen k odvodnění na některou z ČOV vybavených tímto technologickým zařízením. Kalová voda bude průběžně odtahována zpět do čistícího procesu.</w:t>
      </w:r>
    </w:p>
    <w:p>
      <w:pPr>
        <w:pStyle w:val="Normal"/>
        <w:ind w:right="-1" w:hanging="0"/>
        <w:rPr>
          <w:strike/>
        </w:rPr>
      </w:pPr>
      <w:r>
        <w:rPr>
          <w:strike/>
        </w:rPr>
        <w:t>Vyčištěné odpadní vody vody budou vypouštěny do bezejmenné vodoteče.</w:t>
      </w:r>
    </w:p>
    <w:p>
      <w:pPr>
        <w:pStyle w:val="Default"/>
        <w:rPr/>
      </w:pPr>
      <w:r>
        <w:rPr>
          <w:b/>
          <w:bCs/>
          <w:color w:val="FFC000"/>
          <w:sz w:val="22"/>
          <w:szCs w:val="22"/>
        </w:rPr>
        <w:t xml:space="preserve">Obec Bílichov okres Kladno bude realizovat výstavbu nové splaškové kanalizace o přibližné délce 2,93 km a ČOV. Gravitační stoky jsou navrženy z kameninových/plastových (plnostěnné SN12) trub DN 250 a 300 a výtlačné řady z HDPE DN 50. Podružné řady gravitační jsou z trub plastových DN 150 a 200 a tlakové budou z HDPE DN 40. Bude zde navržena gravitační splašková kanalizační síť doplněná dvěma čerpacími stanicemi (k nim nové NN přípojky) a výtlačnými kanalizacemi. Kanalizace je svedena do nově navrhované čistírny odpadních vod s kapacitou pro 327 EO, která je navržena ve dvoulinkovém uspořádání. Recipientem vyčištěných odpadních vod bude Zlonický potok. Součástí výstavby ČOV bude nový úsek vodovodu v délce 424 m a nová el. přípojkav délce 644 m. </w:t>
      </w:r>
    </w:p>
    <w:p>
      <w:pPr>
        <w:pStyle w:val="Default"/>
        <w:rPr>
          <w:b/>
          <w:b/>
          <w:bCs/>
          <w:color w:val="FFC000"/>
          <w:sz w:val="22"/>
          <w:szCs w:val="22"/>
        </w:rPr>
      </w:pPr>
      <w:r>
        <w:rPr>
          <w:b/>
          <w:bCs/>
          <w:color w:val="FFC000"/>
          <w:sz w:val="22"/>
          <w:szCs w:val="22"/>
        </w:rPr>
        <w:t xml:space="preserve">Navržená kapacita počítá i s plánovaným rozvojem obce.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Další rozvoj kanalizační sítě bude korespondovat s výstavbou obce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ab/>
      <w:t>červenec 2004/ 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07075386" r:id="rId1"/>
      </w:objec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3</w:t>
    </w:r>
    <w:r>
      <w:rPr>
        <w:sz w:val="18"/>
      </w:rPr>
      <w:tab/>
      <w:tab/>
      <w:t>Díl 24 – Slaný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</w:rPr>
  </w:style>
  <w:style w:type="paragraph" w:styleId="Styl1">
    <w:name w:val="Styl1"/>
    <w:basedOn w:val="Normal"/>
    <w:qFormat/>
    <w:pPr>
      <w:overflowPunct w:val="true"/>
      <w:autoSpaceDE w:val="true"/>
      <w:spacing w:before="360" w:after="120"/>
      <w:textAlignment w:val="auto"/>
    </w:pPr>
    <w:rPr>
      <w:b/>
      <w:cap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Slaný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32:00Z</dcterms:created>
  <dc:creator>HDP</dc:creator>
  <dc:description/>
  <cp:keywords>chlor vápno technická zpráva</cp:keywords>
  <dc:language>en-US</dc:language>
  <cp:lastModifiedBy>Sládková Dagmar</cp:lastModifiedBy>
  <cp:lastPrinted>2004-04-19T14:42:00Z</cp:lastPrinted>
  <dcterms:modified xsi:type="dcterms:W3CDTF">2024-04-16T14:46:00Z</dcterms:modified>
  <cp:revision>8</cp:revision>
  <dc:subject>PRVKÚK 2004</dc:subject>
  <dc:title>Bílichov</dc:title>
</cp:coreProperties>
</file>