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dela"/>
        <w:spacing w:lineRule="auto" w:line="240" w:before="0" w:after="0"/>
        <w:ind w:hanging="0"/>
        <w:rPr/>
      </w:pPr>
      <w:r>
        <w:rPr/>
      </w:r>
    </w:p>
    <w:p>
      <w:pPr>
        <w:pStyle w:val="Sdela"/>
        <w:spacing w:lineRule="auto" w:line="240" w:before="0" w:after="0"/>
        <w:ind w:hanging="0"/>
        <w:rPr/>
      </w:pPr>
      <w:r>
        <w:rPr/>
      </w:r>
    </w:p>
    <w:p>
      <w:pPr>
        <w:pStyle w:val="Styl1"/>
        <w:shd w:fill="FFC000" w:val="clear"/>
        <w:rPr>
          <w:bCs/>
        </w:rPr>
      </w:pPr>
      <w:r>
        <w:rPr>
          <w:bCs/>
        </w:rPr>
      </w:r>
    </w:p>
    <w:p>
      <w:pPr>
        <w:pStyle w:val="Styl1"/>
        <w:shd w:fill="FFC000" w:val="clear"/>
        <w:rPr>
          <w:bCs/>
        </w:rPr>
      </w:pPr>
      <w:r>
        <w:rPr>
          <w:bCs/>
        </w:rPr>
        <w:t> </w:t>
      </w:r>
      <w:r>
        <w:rPr>
          <w:bCs/>
        </w:rPr>
        <w:t>CZ 021.3209.2122</w:t>
        <w:tab/>
        <w:t>.0966            Hrusice</w:t>
      </w:r>
    </w:p>
    <w:p>
      <w:pPr>
        <w:pStyle w:val="Styl1"/>
        <w:shd w:fill="FFC000" w:val="clear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ab/>
        <w:t>.0966.01       Hrusice</w:t>
      </w:r>
    </w:p>
    <w:p>
      <w:pPr>
        <w:pStyle w:val="Styl1"/>
        <w:shd w:fill="FFC000" w:val="clea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identifikační číslo obce  04865</w:t>
      </w:r>
    </w:p>
    <w:p>
      <w:pPr>
        <w:pStyle w:val="Normal"/>
        <w:jc w:val="right"/>
        <w:rPr/>
      </w:pPr>
      <w:r>
        <w:rPr/>
        <w:t>kód obce  04865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bCs/>
          <w:color w:val="008000"/>
          <w:sz w:val="22"/>
        </w:rPr>
        <w:t>Změna 2009 je zapsána zeleně</w:t>
      </w:r>
      <w:r>
        <w:rPr>
          <w:b w:val="false"/>
          <w:bCs/>
          <w:color w:val="00B050"/>
          <w:sz w:val="22"/>
        </w:rPr>
        <w:t>.</w:t>
      </w:r>
      <w:r>
        <w:rPr>
          <w:b w:val="false"/>
          <w:bCs/>
          <w:color w:val="FFFFFF"/>
          <w:sz w:val="22"/>
        </w:rPr>
        <w:t xml:space="preserve"> Z021.3202.2102.0054.01 Broumy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rPr>
          <w:color w:val="008000"/>
        </w:rPr>
      </w:pPr>
      <w:r>
        <w:rPr>
          <w:color w:val="008000"/>
          <w:lang w:val="en-US" w:eastAsia="en-US"/>
        </w:rPr>
        <w:t>Žádost společnosti PROVOD s.r.o. Ústí nad Labem z 24.6.2009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0" w:name="_Hlk143183034"/>
      <w:bookmarkEnd w:id="0"/>
      <w:r>
        <w:rPr>
          <w:b/>
          <w:bCs/>
          <w:color w:val="FFC000"/>
        </w:rPr>
        <w:t>Žádost obce o změnu PRVKÚK 31.7.2023</w:t>
      </w:r>
    </w:p>
    <w:p>
      <w:pPr>
        <w:pStyle w:val="Normal"/>
        <w:ind w:left="720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  <w:bookmarkStart w:id="1" w:name="_Hlk143183034"/>
      <w:bookmarkStart w:id="2" w:name="_Hlk143183034"/>
      <w:bookmarkEnd w:id="2"/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Obec Hrusice leží 2 km jižně od Mnichovic, v nadmořské výšce 420 m.n.m. Recipientem je Hrusický potok. Obec má nízkopodlažní zástavbu rodinnými domy. </w:t>
      </w:r>
      <w:r>
        <w:rPr>
          <w:strike/>
        </w:rPr>
        <w:t>V obci je 411 chat s 1.200 rekreanty a 20 chalup s 60 rekreanty. Dále je zde penzion s 38 lůžky. V obci probíhá změna užívání na trvalý pobyt.</w:t>
      </w:r>
      <w:r>
        <w:rPr/>
        <w:t xml:space="preserve"> Je zde umístěna požární nádr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/>
        <w:tab/>
        <w:t xml:space="preserve">V obci je vodovod  pro veřejnou potřebu. </w:t>
      </w:r>
      <w:r>
        <w:rPr>
          <w:strike/>
        </w:rPr>
        <w:t>ve správě AQUACON  Benešov</w:t>
      </w:r>
      <w:r>
        <w:rPr/>
        <w:t xml:space="preserve">. </w:t>
      </w:r>
      <w:r>
        <w:rPr>
          <w:strike/>
        </w:rPr>
        <w:t>Na vodovod je připojeno 380 trvale bydlících a 100 rekreantů.</w:t>
      </w:r>
      <w:r>
        <w:rPr/>
        <w:t xml:space="preserve"> Zbytek obyvatel je zásobováno pitnou vodou z domovních a obecních studní v nedostatečném množství a kvalitě.Voda obsahuje dusičnany a bakteriologické znečištění.</w:t>
      </w:r>
      <w:r>
        <w:rPr>
          <w:strike/>
        </w:rPr>
        <w:t xml:space="preserve">Obec má zájem o připojení všech obyvatel na vodovod pro veřejnou potřebu a v současné době je zkolaudován vodovod pro část Hrušov a připravuje se provedení vodovodních přípojek. </w:t>
      </w:r>
      <w:r>
        <w:rPr/>
        <w:t>Vodním zdrojem je vrtaná studna situovaná v nejsevernější části obce v údolí Hrusického potoka.Ve vrtu ( kapacita  1 l/ s.) je osazeno čerpadlo a výtlačným řadem je voda přivedena do vodojemu 2x50 m3. Dno vodojemu je 415m.n.m. Součástí vodojemu je i úpravna vody ( kapacita 1l/ s.) Z vodojemu je veden gravitační zásobní řad. Na vodovodní síť je v obci Hrusice napojen i vodovod pro Hrušov, který je oddělen od Hrusic dálnicí.</w:t>
      </w:r>
    </w:p>
    <w:p>
      <w:pPr>
        <w:pStyle w:val="Normal"/>
        <w:rPr/>
      </w:pPr>
      <w:r>
        <w:rPr/>
        <w:t>Potřeba vody pro obec: 140m3/d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trike/>
        </w:rPr>
        <w:t>Navrhuje se výstavba vodovodu pro veřejnou potřebu na doplnění síťových vodovodních řadů v obci z trub HDPE DN 80 a DN 100 v celkové délce 2,7 km.</w:t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color w:val="008000"/>
          <w:u w:val="single"/>
        </w:rPr>
        <w:t>Změnou je</w:t>
      </w:r>
      <w:r>
        <w:rPr>
          <w:strike/>
          <w:color w:val="008000"/>
        </w:rPr>
        <w:t xml:space="preserve"> návrh na doplnění plánované dostavby vodovodu o nutné rozšíření stávajícího vodního zdroje (novou vrtanou studnou), rekonstrukci a rozšíření stávající úpravny vody (2 l/s) a rozšíření stávající akumulace pitné vody ve vodojemu dostavbou třetí komory o objemu 50m</w:t>
      </w:r>
      <w:r>
        <w:rPr>
          <w:strike/>
          <w:color w:val="008000"/>
          <w:vertAlign w:val="superscript"/>
        </w:rPr>
        <w:t>3</w:t>
      </w:r>
      <w:r>
        <w:rPr>
          <w:strike/>
          <w:color w:val="008000"/>
        </w:rPr>
        <w:t xml:space="preserve">. </w:t>
      </w:r>
    </w:p>
    <w:p>
      <w:pPr>
        <w:pStyle w:val="Normal"/>
        <w:rPr>
          <w:strike/>
          <w:color w:val="008000"/>
        </w:rPr>
      </w:pPr>
      <w:r>
        <w:rPr>
          <w:strike/>
          <w:color w:val="008000"/>
        </w:rPr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Návrh spočívá ve výstavbě nového přiváděcího řadu, který zajistí pitnou vodu pro obyvatele obce. Z důvodu výškového umístění VDJ Peleška a VDJ Hrusice je součástí návrhu čerpací stanice, která zajistí spolehlivé plnění VDJ Hrusice. Obec bude napojena na nadřazený vodovodní systém neboli napojení na VDJ Peleška, který je zásoben z přiváděcího řadu Čtyřkoly – Sedlčany neboli z přivaděče Javorník – Benešov.</w:t>
      </w:r>
    </w:p>
    <w:p>
      <w:pPr>
        <w:pStyle w:val="Normal"/>
        <w:rPr>
          <w:b/>
          <w:b/>
          <w:bCs/>
          <w:color w:val="FFC000"/>
          <w:szCs w:val="22"/>
        </w:rPr>
      </w:pPr>
      <w:r>
        <w:rPr>
          <w:b/>
          <w:bCs/>
          <w:color w:val="FFC000"/>
          <w:szCs w:val="22"/>
        </w:rPr>
        <w:t>V současné době je obec zásobena ze zemního vodojemu s akumulací 2x50 m3, tento objem je nyní na hranici své kapacity a není možné zásobení dalších obyvatel. Z těchto důvodů bylo navrženo zkapacitnění vodojemu o 100 m3, neboli o akumulaci 1x 100 m3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  <w:szCs w:val="22"/>
        </w:rPr>
        <w:t>Přiváděcí řad je navržen PEHD 100RC SDR11 D110 a vede především přes intravilán obce Senohraby a Hrusice. V souběhu s vodovodem je navržen sdělovací kabel, který zajistí komunikaci mezi navrhovanou ČS a VDJ Hrusice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>
          <w:b/>
          <w:bCs/>
          <w:color w:val="FFC000"/>
        </w:rPr>
        <w:t>Realizace vyžaduje následující technická opatření: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Výstavba přiváděcího řadu</w:t>
      </w:r>
    </w:p>
    <w:p>
      <w:pPr>
        <w:pStyle w:val="Normal"/>
        <w:ind w:left="709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o PEHD 100 RC SDR11 D110, dl. 4 642 m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Zkapacitnění VDJ Hrusice o další akumulaci o objemu 100 m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Čerpací stanice pro dodávku vody do vodojemu</w:t>
      </w:r>
    </w:p>
    <w:p>
      <w:pPr>
        <w:pStyle w:val="Normal"/>
        <w:ind w:left="709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o Q= 3,3 l/s</w:t>
      </w:r>
    </w:p>
    <w:p>
      <w:pPr>
        <w:pStyle w:val="Normal"/>
        <w:ind w:left="709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o H= 35 m</w:t>
      </w:r>
    </w:p>
    <w:p>
      <w:pPr>
        <w:pStyle w:val="Normal"/>
        <w:ind w:left="709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o 1+1 (100% záloha)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•</w:t>
      </w:r>
      <w:r>
        <w:rPr>
          <w:rFonts w:eastAsia="Arial"/>
          <w:b/>
          <w:bCs/>
          <w:color w:val="FFC000"/>
        </w:rPr>
        <w:t xml:space="preserve"> </w:t>
      </w:r>
      <w:r>
        <w:rPr>
          <w:b/>
          <w:bCs/>
          <w:color w:val="FFC000"/>
        </w:rPr>
        <w:t>Propoj ČS a VDJ Peleška</w:t>
      </w:r>
    </w:p>
    <w:p>
      <w:pPr>
        <w:pStyle w:val="Normal"/>
        <w:ind w:left="709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o PEHD 100 RC SDR11 D110, dl. 8 m</w:t>
      </w:r>
    </w:p>
    <w:p>
      <w:pPr>
        <w:pStyle w:val="Normal"/>
        <w:ind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  <w:tab/>
        <w:t>Nouzové zásobování pitnou vodou bude zajišťováno dopravou pitné vody v množství 5,9 m3/den cisternami ze zdroje Mnichovice. Zásobení pitnou vodou bude doplňováno balenou vodou.</w:t>
      </w:r>
    </w:p>
    <w:p>
      <w:pPr>
        <w:pStyle w:val="Normal"/>
        <w:ind w:firstLine="709"/>
        <w:rPr/>
      </w:pPr>
      <w:r>
        <w:rPr/>
        <w:t>Nouzové zásobování užitkovou vodou bude zajišťováno z vodovodu a 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Obec nemá splaškovou kanalizační síť. Veškeré splaškové odpadní vody jsou svedeny do žump (99%), které jsou vyváženy. 2 RD mají domovní mikročistírnu (1%).</w:t>
      </w:r>
    </w:p>
    <w:p>
      <w:pPr>
        <w:pStyle w:val="Normal"/>
        <w:rPr/>
      </w:pPr>
      <w:r>
        <w:rPr/>
        <w:t>Dešťová kanalizace je uložena podél komunikace ve východní a západní části obce a je vyústěna u Hrusického  rybníka do obtoku Hrusického potoka.Část dešťové kanalizace východní oblasti je vedena gravitačně na okraj obce a odtud je propustkem pod dálnicí napojena do bezejmenné vodoteče a dále do Mnichovky.Celková délka dešťové kanalizace je cca 300 m v betonových rourách o profilu 50 cm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/>
      </w:pPr>
      <w:r>
        <w:rPr/>
        <w:t>Pro odkanalizování obce navrhujeme oddílnou splaškovou kanalizaci. Splaškové vody budou likvidovány na místní ČOV s návrhovou kapacitou do 2000 EO. Vyčištěná voda bude odváděna do Hrusického potoka. Obec se nachází v PHO vodního zdroje 1. a 2. stupně, kvalita čištění odpadní vody bude odpovídat požadovaným hodnotám.</w:t>
      </w:r>
    </w:p>
    <w:p>
      <w:pPr>
        <w:pStyle w:val="Normal"/>
        <w:ind w:firstLine="708"/>
        <w:rPr/>
      </w:pPr>
      <w:r>
        <w:rPr/>
        <w:t>V obci Hrusice bude vybudována oddílná splašková kanalizace z plastových kanalizačních trub DN 250 a DN 300 v celkové délce</w:t>
      </w:r>
      <w:r>
        <w:rPr>
          <w:bCs/>
        </w:rPr>
        <w:t xml:space="preserve"> 4,7</w:t>
      </w:r>
      <w:r>
        <w:rPr>
          <w:b/>
        </w:rPr>
        <w:t xml:space="preserve"> </w:t>
      </w:r>
      <w:r>
        <w:rPr/>
        <w:t>km. Část obce bude odkanalizována do čerpací stanice odpadních vod s výkonem čerpadla 4,0 l/s a s výtlakem DN 80 v délce 1,5 km.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čištění splaškových vod je uvažováno s výstavbou nové čistírny odpadních vod.</w:t>
      </w:r>
    </w:p>
    <w:p>
      <w:pPr>
        <w:pStyle w:val="Normal"/>
        <w:rPr/>
      </w:pPr>
      <w:r>
        <w:rPr/>
        <w:t>Navržena je mechanicko – biologická čistírna s pneumatickou aerací a anaerobní nebo aerobní dostabilizací kalu.</w:t>
      </w:r>
    </w:p>
    <w:p>
      <w:pPr>
        <w:pStyle w:val="Normal"/>
        <w:rPr/>
      </w:pPr>
      <w:r>
        <w:rPr/>
        <w:tab/>
        <w:t>Hrubé předčištění je navrženo v  provedení - jemné strojně stírané česle a vertikální lapák písku.</w:t>
      </w:r>
    </w:p>
    <w:p>
      <w:pPr>
        <w:pStyle w:val="Normal"/>
        <w:rPr/>
      </w:pPr>
      <w:r>
        <w:rPr/>
        <w:tab/>
        <w:t>Biologická část je navržena jako dlouhodobá aktivace ve dvou čistírenských linkách. Aerace a homogenizace nádrží je zajišťována jemnobublinnými aeračními prvky, s dodávkou vzduchu z dmychadla. U menších velikostí ČOV lze aktivaci provozovat jen jako nitrifikaci, u větších pak jako nitrifikaci s denitrifikací. Pro separaci kalu je uvažována dvojice dosazovacích nádrží s vertikálním průtokem.</w:t>
      </w:r>
    </w:p>
    <w:p>
      <w:pPr>
        <w:pStyle w:val="Normal"/>
        <w:rPr/>
      </w:pPr>
      <w:r>
        <w:rPr/>
        <w:tab/>
        <w:t>Kalové hospodářství tvoří u menších ČOV jedna uskladňovací nádrž pro anaerobní dostabilizaci kalu. U větších ČOV je variantně uvažováno s rozdělením nádrže na část pro aerobní dostabilizaci kalu a část na uskladnění kalu. Stabilizovaný kal bude odvážen v tekutém stavu k odvodnění na některou větší ČOV, nebo dle místních možností k zemědělskému využití. Alternativně lze uvažovat s odvodněním v odvodňovacích pytlích s dávkováním flokulantu.</w:t>
      </w:r>
    </w:p>
    <w:p>
      <w:pPr>
        <w:pStyle w:val="Normal"/>
        <w:rPr/>
      </w:pPr>
      <w:r>
        <w:rPr/>
        <w:tab/>
        <w:t>Chod čistírny bude ovládán řídící jednotkou.</w:t>
      </w:r>
    </w:p>
    <w:p>
      <w:pPr>
        <w:pStyle w:val="Normal"/>
        <w:rPr/>
      </w:pPr>
      <w:r>
        <w:rPr/>
        <w:t>Recipientem bude Hrusický pot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  <w:u w:val="single"/>
        </w:rPr>
        <w:t>Změnou je</w:t>
      </w:r>
      <w:r>
        <w:rPr>
          <w:color w:val="008000"/>
        </w:rPr>
        <w:t xml:space="preserve"> úprava koncepce odkanalizování obce, a to kombinovaným systémem gravitační a tlakové kanalizace s odvedením splaškových odpadních vod k likvidaci na stávající ČOV Senohraby. Navrhovanou stavbou by byla odkanalizována i místní část Hrušov, těsně sousedící s obcí Senohraby. Je uvažováno s výstavbou gravitační kanalizace DN250 v celkové délce cca 7,7 km, tlakové kanalizace DN50 v dl. cca 0,7 km, celkem 5ks čerpacích stanic odp. vod o kapacitě 2 l/s, 2ks čerpacích stanic odp. vod o kapacitě 5 l/s a výtlaků DN50, 80 a 100 v celkové délce cca 2,8 km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9362440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1pt;mso-wrap-distance-right:7.1pt;mso-wrap-distance-top:0pt;mso-wrap-distance-bottom:0pt;margin-top:737.2pt;mso-position-vertical-relative:page;margin-left:70.85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pBdr>
        <w:bottom w:val="single" w:sz="6" w:space="6" w:color="000000"/>
      </w:pBdr>
      <w:rPr>
        <w:rFonts w:cs="Arial"/>
        <w:sz w:val="20"/>
      </w:rPr>
    </w:pPr>
    <w:r>
      <w:rPr>
        <w:rFonts w:cs="Arial"/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rFonts w:cs="Arial"/>
        <w:sz w:val="18"/>
      </w:rPr>
      <w:tab/>
      <w:t>červenec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01260473" r:id="rId1"/>
      </w:obje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22 – Říčany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Styl1">
    <w:name w:val="Styl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0000" w:val="clea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Říčany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53:00Z</dcterms:created>
  <dc:creator>Lenka Nejedlíková</dc:creator>
  <dc:description/>
  <cp:keywords>chlor vápno technická zpráva</cp:keywords>
  <dc:language>en-US</dc:language>
  <cp:lastModifiedBy>Sládková Dagmar</cp:lastModifiedBy>
  <cp:lastPrinted>2004-06-25T08:07:00Z</cp:lastPrinted>
  <dcterms:modified xsi:type="dcterms:W3CDTF">2023-12-11T16:22:00Z</dcterms:modified>
  <cp:revision>6</cp:revision>
  <dc:subject>změna PRVKÚK 2009</dc:subject>
  <dc:title>Hrusice</dc:title>
</cp:coreProperties>
</file>