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ind w:left="2127" w:hanging="2127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NADOBECNÍ SYSTÉM VODOVOD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ind w:left="2127" w:hanging="2127"/>
        <w:rPr>
          <w:b/>
          <w:b/>
          <w:sz w:val="28"/>
        </w:rPr>
      </w:pPr>
      <w:r>
        <w:rPr>
          <w:b/>
          <w:sz w:val="28"/>
        </w:rPr>
        <w:tab/>
        <w:t>SKUPINOVÝ VODOVOD REGION JI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jc w:val="left"/>
        <w:rPr>
          <w:rFonts w:cs="Arial;Arial"/>
          <w:b/>
          <w:b/>
          <w:bCs/>
          <w:color w:val="FFFFFF"/>
          <w:szCs w:val="22"/>
        </w:rPr>
      </w:pPr>
      <w:r>
        <w:rPr>
          <w:rFonts w:cs="Arial;Arial"/>
          <w:b/>
          <w:color w:val="833C0B"/>
          <w:szCs w:val="22"/>
        </w:rPr>
        <w:t>Změna 2022 je zapsána tučně hnědě.</w:t>
      </w:r>
      <w:r>
        <w:rPr>
          <w:rFonts w:cs="Arial;Arial"/>
          <w:b/>
          <w:bCs/>
          <w:color w:val="FFFFFF"/>
          <w:szCs w:val="22"/>
        </w:rPr>
        <w:t>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jc w:val="left"/>
        <w:rPr>
          <w:b/>
          <w:b/>
          <w:color w:val="FF66CC"/>
        </w:rPr>
      </w:pPr>
      <w:r>
        <w:rPr>
          <w:b/>
          <w:color w:val="FF66CC"/>
        </w:rPr>
      </w:r>
      <w:bookmarkStart w:id="1" w:name="_Hlk134534880"/>
      <w:bookmarkStart w:id="2" w:name="_Hlk134534880"/>
      <w:bookmarkEnd w:id="2"/>
    </w:p>
    <w:p>
      <w:pPr>
        <w:pStyle w:val="Styl1"/>
        <w:rPr/>
      </w:pPr>
      <w:r>
        <w:rPr/>
        <w:t>PODKLADY</w:t>
        <w:tab/>
      </w:r>
    </w:p>
    <w:p>
      <w:pPr>
        <w:pStyle w:val="Normal"/>
        <w:numPr>
          <w:ilvl w:val="0"/>
          <w:numId w:val="4"/>
        </w:numPr>
        <w:rPr>
          <w:color w:val="ED7D31"/>
        </w:rPr>
      </w:pPr>
      <w:r>
        <w:rPr>
          <w:color w:val="ED7D31"/>
        </w:rPr>
        <w:t>Návrh změny PRVKUK NADOBECNÍ SYSTÉM VODOVODU SKUPINOVÝ VODOVOD REGION JIH  (VRV, a. s.)</w:t>
      </w:r>
    </w:p>
    <w:p>
      <w:pPr>
        <w:pStyle w:val="Normal"/>
        <w:numPr>
          <w:ilvl w:val="0"/>
          <w:numId w:val="4"/>
        </w:numPr>
        <w:rPr>
          <w:color w:val="ED7D31"/>
        </w:rPr>
      </w:pPr>
      <w:r>
        <w:rPr>
          <w:color w:val="ED7D31"/>
        </w:rPr>
        <w:t>Žádost o změnu PRVKUK ze dne 13. 7. 2017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  <w:t>Žádost obce o změnu PRVKÚK z 17.8.2022.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C000"/>
        </w:rPr>
      </w:pPr>
      <w:bookmarkStart w:id="3" w:name="_Hlk143183034"/>
      <w:bookmarkEnd w:id="3"/>
      <w:r>
        <w:rPr>
          <w:b/>
          <w:bCs/>
          <w:color w:val="FFC000"/>
        </w:rPr>
        <w:t>Žádost obce o změnu PRVKÚK 31.7.2023</w:t>
      </w:r>
    </w:p>
    <w:p>
      <w:pPr>
        <w:pStyle w:val="Normal"/>
        <w:overflowPunct w:val="true"/>
        <w:autoSpaceDE w:val="true"/>
        <w:ind w:left="720" w:hanging="0"/>
        <w:jc w:val="left"/>
        <w:textAlignment w:val="auto"/>
        <w:rPr>
          <w:b/>
          <w:b/>
          <w:bCs/>
          <w:color w:val="833C0B"/>
        </w:rPr>
      </w:pPr>
      <w:r>
        <w:rPr>
          <w:b/>
          <w:bCs/>
          <w:color w:val="833C0B"/>
        </w:rPr>
      </w:r>
      <w:bookmarkStart w:id="4" w:name="_Hlk143183034"/>
      <w:bookmarkStart w:id="5" w:name="_Hlk143183034"/>
      <w:bookmarkEnd w:id="5"/>
    </w:p>
    <w:p>
      <w:pPr>
        <w:pStyle w:val="Normal"/>
        <w:ind w:left="720" w:hanging="0"/>
        <w:rPr>
          <w:b/>
          <w:b/>
          <w:bCs/>
          <w:color w:val="ED7D31"/>
        </w:rPr>
      </w:pPr>
      <w:r>
        <w:rPr>
          <w:b/>
          <w:bCs/>
          <w:color w:val="ED7D31"/>
        </w:rPr>
      </w:r>
    </w:p>
    <w:p>
      <w:pPr>
        <w:pStyle w:val="Normal"/>
        <w:ind w:left="720" w:hanging="0"/>
        <w:rPr>
          <w:color w:val="ED7D31"/>
        </w:rPr>
      </w:pPr>
      <w:r>
        <w:rPr>
          <w:color w:val="ED7D31"/>
        </w:rPr>
      </w:r>
    </w:p>
    <w:p>
      <w:pPr>
        <w:pStyle w:val="Styl1"/>
        <w:rPr/>
      </w:pPr>
      <w:r>
        <w:rPr/>
        <w:t>CHARAKTERISTIKA Regionu</w:t>
      </w:r>
    </w:p>
    <w:p>
      <w:pPr>
        <w:pStyle w:val="Styl1"/>
        <w:keepNext w:val="true"/>
        <w:keepLines/>
        <w:rPr/>
      </w:pPr>
      <w:r>
        <w:rPr/>
        <w:t>VODOVODY – zásobování pitnou vodou</w:t>
      </w:r>
    </w:p>
    <w:p>
      <w:pPr>
        <w:pStyle w:val="TextBody"/>
        <w:keepNext w:val="true"/>
        <w:keepLines/>
        <w:rPr>
          <w:rFonts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/>
        <w:t>Skupinový vodovod Region Jih je vodárenským systémem pro zásobování pitnou vodou oblasti jih – jihovýchod od Říčan. Předmětná oblast na rozhraní okresů Praha – východ a Benešov při dálnici D1 tvoří zázemí hlavního města Prahy s velkým rozvojovým potenciálem.</w:t>
      </w:r>
    </w:p>
    <w:p>
      <w:pPr>
        <w:pStyle w:val="Normal"/>
        <w:rPr/>
      </w:pPr>
      <w:r>
        <w:rPr/>
      </w:r>
    </w:p>
    <w:p>
      <w:pPr>
        <w:pStyle w:val="TextBody"/>
        <w:spacing w:before="60" w:after="0"/>
        <w:ind w:firstLine="709"/>
        <w:rPr/>
      </w:pPr>
      <w:r>
        <w:rPr/>
        <w:t>Skupinový vodovod odebírá vodu ze štolového přivaděče z Želivky do Prahy. Ze štolového přivaděče je voda čerpána (ČS Brtnice) do vodojemu Bartošky. Odtud je voda dodávána do Kunic a přes Kunice dále na sever do obcí Strančice, Všestary, Světice a Tehov. Na jih a posléze na východ je přes distribuční síť Kunic veden přiváděcí řad do ZČS Myšlín, odkud je voda čerpána do věžového vodojemu Zaječí. Z VDJ Zaječí je v severním směru zásobována obec Svojetice a Louňovice (přes VDJ Louňovice) a v jižním směru Struhařov, Zvánovice a Ondřejov (přes VDJ Pecný).</w:t>
      </w:r>
    </w:p>
    <w:p>
      <w:pPr>
        <w:pStyle w:val="TextBody"/>
        <w:spacing w:before="60" w:after="0"/>
        <w:ind w:firstLine="709"/>
        <w:rPr/>
      </w:pPr>
      <w:r>
        <w:rPr/>
      </w:r>
    </w:p>
    <w:p>
      <w:pPr>
        <w:pStyle w:val="TextBody"/>
        <w:spacing w:before="60" w:after="0"/>
        <w:ind w:firstLine="709"/>
        <w:jc w:val="center"/>
        <w:rPr/>
      </w:pPr>
      <w:r>
        <w:rPr/>
      </w:r>
    </w:p>
    <w:p>
      <w:pPr>
        <w:pStyle w:val="TextBody"/>
        <w:spacing w:before="60" w:after="0"/>
        <w:ind w:firstLine="709"/>
        <w:jc w:val="center"/>
        <w:rPr/>
      </w:pPr>
      <w:r>
        <w:rPr/>
        <w:t>×××××</w:t>
      </w:r>
    </w:p>
    <w:p>
      <w:pPr>
        <w:pStyle w:val="Normal"/>
        <w:rPr>
          <w:color w:val="ED7D31"/>
        </w:rPr>
      </w:pPr>
      <w:r>
        <w:rPr>
          <w:color w:val="ED7D31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>zkapacitnění soustavy páteřního vodovodu Region J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/>
          <w:szCs w:val="22"/>
        </w:rPr>
        <w:t>Kvůli opakovaným poruchám v dodávkách vody v předchozích letech v oblasti Kunic, Strančic, Všestar, Světic a Tehova byla v průběhu roku 2014 vypracována studie „Vodárenský systém Region Jih – hydraulický model skupinového vodovodu“. Na základě této studie byly určeny hlavní příčiny poruch v dodávkách vody a navržen seznam technických opatření spolu s návrhem opatření pro navýšení kapacity skupinového vodovodu, kde dochází k problémům s dodávkou pitné vody v době sucha.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rPr/>
      </w:pPr>
      <w:r>
        <w:rPr>
          <w:rFonts w:cs="Arial;Arial"/>
          <w:szCs w:val="22"/>
        </w:rPr>
        <w:t>Níže jsou navrženy opatření vedoucí ke zkapacitnění celé soustavy páteřního vodovodu Region Jih: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rPr/>
      </w:pPr>
      <w:r>
        <w:rPr>
          <w:rFonts w:cs="Arial;Arial"/>
          <w:szCs w:val="22"/>
        </w:rPr>
        <w:t>Přehled zásobených obci skupinoovým vodovodem Region Jih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22"/>
      </w:tblGrid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části obce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ód PRVKÚK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Kaliště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68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Lensedl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68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Klokočná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7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Ku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7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Dolní Lom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77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Horní Lomn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77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Vid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77_0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Všeším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77_0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Louň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78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Mnich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Božk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0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Myšlí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0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Mukař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2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Srbí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82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Žernovk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2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Ondřej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6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řembla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86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urk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86_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Stranč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0996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Struhař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099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Svět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0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Svojet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01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ehov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03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ehovec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CZ021_1004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/>
                <w:szCs w:val="22"/>
              </w:rPr>
              <w:t>Všestar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07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Menč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07_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Zvánov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CZ021_1010_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;Arial"/>
                <w:b/>
                <w:bCs/>
                <w:color w:val="833C0B"/>
                <w:szCs w:val="22"/>
              </w:rPr>
              <w:t>Kostelní Střimelice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Arial;Arial"/>
                <w:b/>
                <w:b/>
                <w:bCs/>
                <w:color w:val="833C0B"/>
                <w:szCs w:val="22"/>
              </w:rPr>
            </w:pPr>
            <w:r>
              <w:rPr>
                <w:rFonts w:cs="Arial;Arial"/>
                <w:b/>
                <w:bCs/>
                <w:color w:val="833C0B"/>
                <w:szCs w:val="22"/>
              </w:rPr>
              <w:t>CZ021_0998_04</w:t>
            </w:r>
          </w:p>
        </w:tc>
      </w:tr>
    </w:tbl>
    <w:p>
      <w:pPr>
        <w:pStyle w:val="Normal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Bylo realizováno napojení m.č. Kostelní Střimelice na skupinový vodovod Region Jih.</w:t>
      </w:r>
    </w:p>
    <w:p>
      <w:pPr>
        <w:pStyle w:val="Normal"/>
        <w:rPr>
          <w:rFonts w:cs="Arial;Arial"/>
          <w:b/>
          <w:b/>
          <w:bCs/>
          <w:color w:val="FF0000"/>
          <w:szCs w:val="22"/>
        </w:rPr>
      </w:pPr>
      <w:r>
        <w:rPr>
          <w:rFonts w:cs="Arial;Arial"/>
          <w:b/>
          <w:bCs/>
          <w:color w:val="FF0000"/>
          <w:szCs w:val="22"/>
        </w:rPr>
      </w:r>
    </w:p>
    <w:p>
      <w:pPr>
        <w:pStyle w:val="TextBody"/>
        <w:spacing w:before="60" w:after="0"/>
        <w:ind w:firstLine="709"/>
        <w:jc w:val="center"/>
        <w:rPr/>
      </w:pPr>
      <w:r>
        <w:rPr/>
        <w:t>×××××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  <w:t>Změnou je zkapacitnění skupinového vodovodu REGION JIH a napojení dalších obci na skupinový vodovod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Jsou navrženy následující změny a doplnněí vodárenského systému.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Výstavba distribučního řadu PE 315 z vodojemu Bartošky – tento řad řeší oddělení dvou větví soustavy z jednoho vodojemu z důvodu odstranění tlakových ztrát na přivaděči. Ve stávajícím stavu jedna větev soustavy odebírá vodu z vodojemu gravitačně a druhá strana čerpá pomocí čerpací stanice vodu z přivaděče procházejícího obcí Kunice, kde se soustava větví. Dochází tak k tlakovým ztrátám a „gravitační“ větev v době čerpání zůstává bez tlaku. Dosud byl tento stav řešen čerpáním v nočních hodinách. S nárůstem spotřeby je třeba čerpat i v průběhu dne a tak se současný stav stává neudržitelným. Navrhované řešení zvýší hydraulickou kapacitu přivaděče před čerpací stanicí a oddělí od sebe obě větve soustavy. Součástí bude i dostavba rozvodné sítě v obci Kunice, která nejvíce trpí zhoršenými tlakovými poměry.</w:t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  <w:t>Nový distribuční řad z VDJ Bartošky obejde obec Kunice a napojí se na stávající řad do ZČS Myšlín. Obec Kunice se tak stane samostatným zásobním pásmem. Délka navrhovaného distribučního řadu je 1 498,2 m. Součástí opatření bude i stavba nové armaturní šachty v blízkosti obce Kunice. Tato část vodovodu bude za běžného provozu uzavřena. Nový řad bude začínat v armaturní komoře vodojemu Bartošky a bude osazen vodoměrem a uzávěry.</w:t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DISTRIBUČNÍ ŘAD HDPE De 315x18,7 dl. 1 498,2 m</w:t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Rozšíření VDJ Bartošky o 2x 800 m</w:t>
      </w:r>
      <w:r>
        <w:rPr>
          <w:rFonts w:cs="Arial;Arial" w:ascii="Arial;Arial" w:hAnsi="Arial;Arial"/>
          <w:color w:val="ED7D31"/>
          <w:sz w:val="22"/>
          <w:szCs w:val="22"/>
          <w:vertAlign w:val="superscript"/>
        </w:rPr>
        <w:t>3</w:t>
      </w:r>
      <w:r>
        <w:rPr>
          <w:rFonts w:cs="Arial;Arial" w:ascii="Arial;Arial" w:hAnsi="Arial;Arial"/>
          <w:color w:val="ED7D31"/>
          <w:sz w:val="22"/>
          <w:szCs w:val="22"/>
        </w:rPr>
        <w:t xml:space="preserve"> – tento vodojem je řídícím vodojemem soustavy a je do něj čerpána voda přímo z přivaděče Želivka. Současná akumulace již v současné době nestačí pokrýt narůstající spotřebu vody celé lokality v období teplého letního období a neodpovídá potřebě akumulace vody pro výhledové počty obyvatel podle územních plánů zásobovaných obcí. V době odstávky přivaděče Želivka stačí kapacita VDJ pouze na 24 hodin provozu při stávajících kapacitách odběru. Rozšíření vodojemu by mělo pokrýt jak plánovaný rozvoj v oblasti, tak by se prodloužila doba využití vodojemu po dobu odstávky.</w:t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Rozšíření vodojemu Bartošky spočívá ve zvětšení jeho akumulačního prostoru (současný stav 2x 500 m</w:t>
      </w:r>
      <w:r>
        <w:rPr>
          <w:rFonts w:cs="Arial;Arial" w:ascii="Arial;Arial" w:hAnsi="Arial;Arial"/>
          <w:color w:val="ED7D31"/>
          <w:sz w:val="22"/>
          <w:szCs w:val="22"/>
          <w:vertAlign w:val="superscript"/>
        </w:rPr>
        <w:t>3</w:t>
      </w:r>
      <w:r>
        <w:rPr>
          <w:rFonts w:cs="Arial;Arial" w:ascii="Arial;Arial" w:hAnsi="Arial;Arial"/>
          <w:color w:val="ED7D31"/>
          <w:sz w:val="22"/>
          <w:szCs w:val="22"/>
        </w:rPr>
        <w:t>) o další dvě komory (2x 800 m</w:t>
      </w:r>
      <w:r>
        <w:rPr>
          <w:rFonts w:cs="Arial;Arial" w:ascii="Arial;Arial" w:hAnsi="Arial;Arial"/>
          <w:color w:val="ED7D31"/>
          <w:sz w:val="22"/>
          <w:szCs w:val="22"/>
          <w:vertAlign w:val="superscript"/>
        </w:rPr>
        <w:t>3</w:t>
      </w:r>
      <w:r>
        <w:rPr>
          <w:rFonts w:cs="Arial;Arial" w:ascii="Arial;Arial" w:hAnsi="Arial;Arial"/>
          <w:color w:val="ED7D31"/>
          <w:sz w:val="22"/>
          <w:szCs w:val="22"/>
        </w:rPr>
        <w:t>). Stávající a nová akumulace bude propojena pomocí krátkých potrubí. Stávající a nová akumulace budou provozovány společně jako jeden vodojem.</w:t>
      </w:r>
    </w:p>
    <w:p>
      <w:pPr>
        <w:pStyle w:val="Normal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/>
          <w:color w:val="ED7D31"/>
          <w:sz w:val="22"/>
          <w:szCs w:val="22"/>
        </w:rPr>
      </w:r>
    </w:p>
    <w:p>
      <w:pPr>
        <w:pStyle w:val="Normal"/>
        <w:ind w:firstLine="708"/>
        <w:rPr>
          <w:rFonts w:cs="Arial;Arial"/>
          <w:color w:val="ED7D31"/>
          <w:szCs w:val="22"/>
        </w:rPr>
      </w:pPr>
      <w:r>
        <w:rPr>
          <w:rFonts w:cs="Arial;Arial"/>
          <w:color w:val="ED7D31"/>
          <w:szCs w:val="22"/>
        </w:rPr>
        <w:t>ROZŠÍŘENÍ KAPACITY VODOJEMU BARTOŠKY – 2x 800 m</w:t>
      </w:r>
      <w:r>
        <w:rPr>
          <w:rFonts w:cs="Arial;Arial"/>
          <w:color w:val="ED7D31"/>
          <w:szCs w:val="22"/>
          <w:vertAlign w:val="superscript"/>
        </w:rPr>
        <w:t>3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Součástí nového VDJ Bartošky je armaturní komora, ve které bude umístěna technologie automatické tlakové stanice ATS pro zlepšení tlakových podmínek v obci Kunice. Navrhovaná ATS bude zásobovat horní tlakové pásmo v obci Kunice. Horní tlakové pásmo bude vytvořeno na stávající síti uzavřením sekčních šoupat. Pro zásobování horního tlakového pásma Kunic bude sloužit navržený vodovodní řad De 110x10 DL. 481,6 m.</w:t>
      </w:r>
    </w:p>
    <w:p>
      <w:pPr>
        <w:pStyle w:val="Normal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/>
          <w:color w:val="ED7D31"/>
          <w:sz w:val="22"/>
          <w:szCs w:val="22"/>
        </w:rPr>
      </w:r>
    </w:p>
    <w:p>
      <w:pPr>
        <w:pStyle w:val="Normal"/>
        <w:ind w:firstLine="708"/>
        <w:rPr>
          <w:rFonts w:cs="Arial;Arial"/>
          <w:color w:val="ED7D31"/>
          <w:szCs w:val="22"/>
        </w:rPr>
      </w:pPr>
      <w:r>
        <w:rPr>
          <w:rFonts w:cs="Arial;Arial"/>
          <w:color w:val="ED7D31"/>
          <w:szCs w:val="22"/>
        </w:rPr>
        <w:t>DOSTAVBA ROZVODNÉ SÍTĚ HDPE De 110x10 DL. 481,6 m</w:t>
      </w:r>
    </w:p>
    <w:p>
      <w:pPr>
        <w:pStyle w:val="Normal"/>
        <w:rPr>
          <w:rFonts w:cs="Arial;Arial"/>
          <w:color w:val="ED7D31"/>
          <w:szCs w:val="22"/>
        </w:rPr>
      </w:pPr>
      <w:r>
        <w:rPr>
          <w:rFonts w:cs="Arial;Arial"/>
          <w:color w:val="ED7D31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/>
      </w:pPr>
      <w:bookmarkStart w:id="6" w:name="_Hlk497226177"/>
      <w:bookmarkEnd w:id="6"/>
      <w:r>
        <w:rPr>
          <w:rFonts w:cs="Arial;Arial" w:ascii="Arial;Arial" w:hAnsi="Arial;Arial"/>
          <w:color w:val="ED7D31"/>
          <w:sz w:val="22"/>
          <w:szCs w:val="22"/>
        </w:rPr>
        <w:t>Přeložka řadu z VDJ Světice do ČS Světice o DN 90 a přeložka řadu B4 o DN 90. Tato stavba je navržena z důvodu navýšení kapacity skupinového vodovodu a možnost připojení dalších obyvatel v obcích za VDJ Světice, kde dochází k problémům s dodávkou pitné vody. Současný stav již dnes nevyhovuje na stávající počet připojených obyvatel a do odvolání je zastavena výstavba vodovodních přípojek v obci Tehov.</w:t>
      </w:r>
    </w:p>
    <w:p>
      <w:pPr>
        <w:pStyle w:val="Normal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/>
          <w:color w:val="ED7D31"/>
          <w:sz w:val="22"/>
          <w:szCs w:val="22"/>
        </w:rPr>
      </w:r>
    </w:p>
    <w:p>
      <w:pPr>
        <w:pStyle w:val="Normal"/>
        <w:ind w:left="708" w:hanging="0"/>
        <w:rPr>
          <w:rFonts w:cs="Arial;Arial"/>
          <w:b/>
          <w:b/>
          <w:color w:val="ED7D31"/>
          <w:szCs w:val="22"/>
        </w:rPr>
      </w:pPr>
      <w:r>
        <w:rPr>
          <w:bCs/>
          <w:color w:val="ED7D31"/>
          <w:szCs w:val="22"/>
        </w:rPr>
        <w:t>Opatření spočívá v realizaci technologické úpravy vystrojení armaturní komory VDJ Světice, které zajistí přepojení ČS Světice za VDJ Světice. Vzhledem k výškové poloze ČS Světice nad hladinou ve vodojemu vyžaduje její přepojení za vodojem výměnu čerpadel. Dále navrhované přepojení ČS vyžaduje přeložku části stávajícího vodovodního mezi VDJ Světice a ČS Světice v délce 10 m. V rámci provedení výkopových prací je navržena přeložka části řadu B4 (nátok do VDJ) v délce 11 m a zkapacitnění obou potrubí - potrubí HD-PE SDR11 De110 mm.</w:t>
      </w:r>
    </w:p>
    <w:p>
      <w:pPr>
        <w:pStyle w:val="Normal"/>
        <w:rPr>
          <w:rFonts w:cs="Arial;Arial"/>
          <w:b/>
          <w:b/>
          <w:color w:val="ED7D31"/>
          <w:szCs w:val="22"/>
        </w:rPr>
      </w:pPr>
      <w:r>
        <w:rPr>
          <w:rFonts w:cs="Arial;Arial"/>
          <w:b/>
          <w:color w:val="ED7D31"/>
          <w:szCs w:val="22"/>
        </w:rPr>
      </w:r>
    </w:p>
    <w:p>
      <w:pPr>
        <w:pStyle w:val="Normal"/>
        <w:ind w:left="708" w:hanging="0"/>
        <w:rPr>
          <w:rFonts w:cs="Arial;Arial"/>
          <w:color w:val="ED7D31"/>
          <w:szCs w:val="22"/>
        </w:rPr>
      </w:pPr>
      <w:r>
        <w:rPr>
          <w:rFonts w:cs="Arial;Arial"/>
          <w:color w:val="ED7D31"/>
          <w:szCs w:val="22"/>
        </w:rPr>
        <w:t>TECHNOLOGICKÁ ÚPRAVA STÁVAJÍCÍCH VDJ SVĚTICE A ČS SVĚTICE (STROJNĚTECHNOLOGICKÁ ČÁST, ELEKTROČÁST VČETNĚ PŘELOŽEK POTRUBÍ HD-PE SDR11 De110x10 dl. 21 m)</w:t>
      </w:r>
    </w:p>
    <w:p>
      <w:pPr>
        <w:pStyle w:val="Normal"/>
        <w:ind w:left="708" w:hanging="0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color w:val="FFC000"/>
          <w:sz w:val="22"/>
          <w:szCs w:val="22"/>
        </w:rPr>
      </w:pPr>
      <w:bookmarkStart w:id="7" w:name="_Hlk497226177"/>
      <w:bookmarkEnd w:id="7"/>
      <w:r>
        <w:rPr>
          <w:rFonts w:cs="Arial;Arial" w:ascii="Arial;Arial" w:hAnsi="Arial;Arial"/>
          <w:b/>
          <w:bCs/>
          <w:color w:val="FFC000"/>
          <w:sz w:val="22"/>
          <w:szCs w:val="22"/>
        </w:rPr>
        <w:t>Akumulace VDJ Světice byla rozšířena výstavbou nového zemního VDJ o 100 m3. Pro stávající a výhledový počet obyvatel je však i toto rozšíření akumulace nedostatečné. Proto je v současném návrhu stavby zemního VDJ Na Hůře (2x200 m3) v k.ú. Tehov vyčleněna rezerva i pro zásobování obce Světice. Pitná voda z VDJ Na Hůře bude do spotřebiště Světice dopravována přes stávající vodovodní síť obce Tehov a přes VDJ Světice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color w:val="ED7D31"/>
          <w:sz w:val="22"/>
          <w:szCs w:val="22"/>
        </w:rPr>
      </w:pPr>
      <w:r>
        <w:rPr>
          <w:rFonts w:cs="Arial;Arial" w:ascii="Arial;Arial" w:hAnsi="Arial;Arial"/>
          <w:b/>
          <w:bCs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bookmarkStart w:id="8" w:name="_Hlk497226525"/>
      <w:r>
        <w:rPr>
          <w:rFonts w:cs="Arial;Arial" w:ascii="Arial;Arial" w:hAnsi="Arial;Arial"/>
          <w:color w:val="ED7D31"/>
          <w:sz w:val="22"/>
          <w:szCs w:val="22"/>
        </w:rPr>
        <w:t xml:space="preserve">Výstavba nového přiváděcího řadu Všestary – Tehov </w:t>
      </w:r>
      <w:r>
        <w:rPr>
          <w:rFonts w:cs="Arial;Arial" w:ascii="Arial;Arial" w:hAnsi="Arial;Arial"/>
          <w:strike/>
          <w:color w:val="ED7D31"/>
          <w:sz w:val="22"/>
          <w:szCs w:val="22"/>
        </w:rPr>
        <w:t>dl. 1,67 km včetně nové ČS. Nový přiváděcí řad a čerpací stanice do Tehova umožňuje snížení nátoku na stávající</w:t>
      </w:r>
      <w:r>
        <w:rPr>
          <w:rFonts w:cs="Arial;Arial" w:ascii="Arial;Arial" w:hAnsi="Arial;Arial"/>
          <w:color w:val="ED7D31"/>
          <w:sz w:val="22"/>
          <w:szCs w:val="22"/>
        </w:rPr>
        <w:t xml:space="preserve"> </w:t>
      </w:r>
      <w:r>
        <w:rPr>
          <w:rFonts w:cs="Arial;Arial" w:ascii="Arial;Arial" w:hAnsi="Arial;Arial"/>
          <w:strike/>
          <w:color w:val="ED7D31"/>
          <w:sz w:val="22"/>
          <w:szCs w:val="22"/>
        </w:rPr>
        <w:t>ČS Světice a zajistí spolehlivé zásobování této lokality i v době maximálních odběrů vody.</w:t>
      </w:r>
    </w:p>
    <w:p>
      <w:pPr>
        <w:pStyle w:val="Odstavecseseznamem"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jc w:val="both"/>
        <w:rPr/>
      </w:pPr>
      <w:bookmarkStart w:id="9" w:name="_Hlk497226525"/>
      <w:r>
        <w:rPr>
          <w:rFonts w:cs="Arial;Arial" w:ascii="Arial;Arial" w:hAnsi="Arial;Arial"/>
          <w:strike/>
          <w:color w:val="ED7D31"/>
          <w:sz w:val="22"/>
          <w:szCs w:val="22"/>
        </w:rPr>
        <w:t>ČS A DISTRIBUČNÍ ŘAD VŠESTARY – TEHOV HDPE De 160x14,6 DL. 1,67 km</w:t>
      </w:r>
      <w:bookmarkEnd w:id="9"/>
    </w:p>
    <w:p>
      <w:pPr>
        <w:pStyle w:val="Normal"/>
        <w:ind w:firstLine="709"/>
        <w:rPr>
          <w:rFonts w:cs="Arial;Arial"/>
          <w:color w:val="ED7D31"/>
        </w:rPr>
      </w:pPr>
      <w:r>
        <w:rPr>
          <w:rFonts w:eastAsia="Arial;Arial" w:cs="Arial;Arial"/>
          <w:color w:val="ED7D31"/>
        </w:rPr>
        <w:t xml:space="preserve">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>Stávající nekapacitní trasa přivádějící pitnou vodu z Všestar, přes Světice do Tehova, bude posílena novým přímým propojením mezi obcemi Všestary a Tehov (PE De160 o celkové délce 1375 m) přes vrch Na Hůře, kam bude voda čerpána pomocí nové PČS Všestary. Na nejvyšším místě trasy bude umístěn nový vodojem – VDJ Na Hůře, který bude gravitačně zásobovat většinu území obce Tehov.</w:t>
      </w:r>
      <w:r>
        <w:rPr>
          <w:color w:val="FF0000"/>
          <w:sz w:val="20"/>
          <w:szCs w:val="20"/>
        </w:rPr>
        <w:t xml:space="preserve"> </w:t>
      </w:r>
      <w:r>
        <w:rPr>
          <w:b/>
          <w:bCs/>
          <w:color w:val="FFC000"/>
          <w:sz w:val="22"/>
          <w:szCs w:val="22"/>
        </w:rPr>
        <w:t xml:space="preserve">Vodojem bude navržen jako zemní dvoukomorový o objemu 2 x 200 m3 s možností výhledového přistavění třetí akumulační komory o objemu 200 m3. Provozní hladiny budou umístěny na výškopisných kótách 489,50 / 486,50 m n.m. Z vodojemu bude veden navrhovaný zásobní řad PE De225/160 (celkové délky 957 m) do obce Tehov, kde bude napojen na stávající rozvodnou sít na návsi před obecním úřadem v ul. Panská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Pro zajištění optimálních tlaků v celém spotřebišti bude v dolní části u křižovatky ul. Panská a Laňkova umístěna armaturní šachta s tlakově redukčním ventilem označená jako RŠ Tehov – DTP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Stávající horní tlakové pásmo bude zachováno, o navyšování tlaku se bude starat stávající ATS umístěna ve VDJ Na Veselkách. VDJ Na Veselkách bude nadále sloužit pouze pro horní tlakové pásmo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V současném návrhu stavby zemního VDJ Na Hůře (2x200 m3) v k.ú. Tehov je vyčleněna rezerva i pro zásobování obce Světice. Pitná voda z VDJ Na Hůře bude do spotřebiště Světice dopravována přes stávající vodovodní síť obce Tehov a přes VDJ Světice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Výše popsaná změna je závislá na realizaci koordinované stavby „OPTIMALIZACE TLAKOVÝCH POMĚRŮ V TLAKOVÉM PÁSMU STRANČICE – VDJ SVATÁ ANNA.“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V rámci, které bude postaven bypass řadu z VDJ Sv. Anna zásobující Všestary, Světice a Tehov. Současná trasa zásobního řadu je nevhodně vedena přes terénní vrchol na úrovni provozních hladin VDJ Svatá Anna, často tak dochází k provozním problémům s nepříznivým dopadem na zásobovaní obyvatel pitnou vodou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Navrhované opatření – realizace bypassu z VDJ Sv. Anna (PE De225 celkové délky 517 m) je nezbytné pro zachování zásobování všech spádových spotřebišť napojených na tlakové pásmo VDJ Sv. Anna, tj. Strančic, Všestar, Světic a Tehova pitnou vodou. Bypass odtoku z VDJ Sv. Anna bude veden trasou s vhodnějším terénním profilem, ulicemi K Pískovně, Ke Hrušce a Aloise Nováka, napojen bude na stávajících odtokové potrubí DN100 v objektu VDJ Sv. Anna. Na druhé straně bude navrhovaný bypass napojen na stávající zásobní řad PE De160 v křižovatce ulic Aloise Nováka a Na Vráž. </w:t>
      </w:r>
    </w:p>
    <w:p>
      <w:pPr>
        <w:pStyle w:val="Normal"/>
        <w:ind w:firstLine="709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Dále je navržen bypass přítokového potrubí (PE De225), které bude zajišťovat nátok pitné vody do VDJ Sv. Anna z nadřazeného VDJ Bartošky.</w:t>
      </w:r>
    </w:p>
    <w:p>
      <w:pPr>
        <w:pStyle w:val="Normal"/>
        <w:ind w:firstLine="709"/>
        <w:rPr>
          <w:b/>
          <w:b/>
          <w:bCs/>
          <w:color w:val="ED7D31"/>
          <w:szCs w:val="22"/>
        </w:rPr>
      </w:pPr>
      <w:r>
        <w:rPr>
          <w:b/>
          <w:bCs/>
          <w:color w:val="ED7D31"/>
          <w:szCs w:val="22"/>
        </w:rPr>
      </w:r>
    </w:p>
    <w:p>
      <w:pPr>
        <w:pStyle w:val="Normal"/>
        <w:rPr>
          <w:color w:val="ED7D31"/>
        </w:rPr>
      </w:pPr>
      <w:r>
        <w:rPr>
          <w:color w:val="ED7D31"/>
        </w:rPr>
        <w:t>Výhledově je uvažováno s napojením níže uvedených vodovodu / obcí na skupinový vodovod Region Jih:</w:t>
      </w:r>
    </w:p>
    <w:p>
      <w:pPr>
        <w:pStyle w:val="Normal"/>
        <w:rPr>
          <w:color w:val="ED7D31"/>
        </w:rPr>
      </w:pPr>
      <w:r>
        <w:rPr>
          <w:color w:val="ED7D31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22"/>
      </w:tblGrid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pacing w:before="120" w:after="0"/>
              <w:jc w:val="center"/>
              <w:rPr>
                <w:color w:val="ED7D31"/>
              </w:rPr>
            </w:pPr>
            <w:r>
              <w:rPr>
                <w:color w:val="ED7D31"/>
              </w:rPr>
              <w:t>Název části obce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ED7D31"/>
              </w:rPr>
              <w:t>Kód PRVKÚK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;Arial"/>
                <w:color w:val="ED7D31"/>
                <w:szCs w:val="22"/>
              </w:rPr>
              <w:t>Vodovodní přiváděcí řad, který bude sloužit pro připojení vodojemu Nebřenice na vodárenský systém Region Jih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color w:val="ED7D31"/>
                <w:szCs w:val="22"/>
              </w:rPr>
            </w:pPr>
            <w:r>
              <w:rPr>
                <w:rFonts w:cs="Arial;Arial"/>
                <w:color w:val="ED7D31"/>
                <w:szCs w:val="22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color w:val="ED7D31"/>
                <w:szCs w:val="22"/>
              </w:rPr>
            </w:pPr>
            <w:r>
              <w:rPr>
                <w:rFonts w:cs="Arial;Arial"/>
                <w:color w:val="ED7D31"/>
                <w:szCs w:val="22"/>
              </w:rPr>
              <w:t>Všechromy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color w:val="ED7D31"/>
                <w:szCs w:val="22"/>
              </w:rPr>
            </w:pPr>
            <w:r>
              <w:rPr>
                <w:rFonts w:cs="Arial;Arial"/>
                <w:color w:val="ED7D31"/>
                <w:szCs w:val="22"/>
              </w:rPr>
              <w:t>CZ021_0996_07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jc w:val="left"/>
              <w:rPr>
                <w:rFonts w:cs="Arial;Arial"/>
                <w:color w:val="ED7D31"/>
                <w:szCs w:val="22"/>
              </w:rPr>
            </w:pPr>
            <w:r>
              <w:rPr>
                <w:rFonts w:cs="Arial;Arial"/>
                <w:color w:val="ED7D31"/>
                <w:szCs w:val="22"/>
              </w:rPr>
              <w:t>Černé Voděrady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color w:val="ED7D31"/>
                <w:szCs w:val="22"/>
              </w:rPr>
            </w:pPr>
            <w:r>
              <w:rPr>
                <w:rFonts w:cs="Arial;Arial"/>
                <w:color w:val="ED7D31"/>
                <w:szCs w:val="22"/>
              </w:rPr>
              <w:t>CZ021_0961_01</w:t>
            </w:r>
          </w:p>
        </w:tc>
      </w:tr>
      <w:tr>
        <w:trPr/>
        <w:tc>
          <w:tcPr>
            <w:tcW w:w="4548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b/>
                <w:b/>
                <w:bCs/>
                <w:strike/>
                <w:color w:val="833C0B"/>
                <w:szCs w:val="22"/>
              </w:rPr>
            </w:pPr>
            <w:r>
              <w:rPr>
                <w:rFonts w:cs="Arial;Arial"/>
                <w:b/>
                <w:bCs/>
                <w:strike/>
                <w:color w:val="833C0B"/>
                <w:szCs w:val="22"/>
              </w:rPr>
              <w:t>Kostelní Střimelice</w:t>
            </w:r>
          </w:p>
        </w:tc>
        <w:tc>
          <w:tcPr>
            <w:tcW w:w="4522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  <w:vAlign w:val="bottom"/>
          </w:tcPr>
          <w:p>
            <w:pPr>
              <w:pStyle w:val="Normal"/>
              <w:rPr>
                <w:rFonts w:cs="Arial;Arial"/>
                <w:b/>
                <w:b/>
                <w:bCs/>
                <w:strike/>
                <w:color w:val="833C0B"/>
                <w:szCs w:val="22"/>
              </w:rPr>
            </w:pPr>
            <w:r>
              <w:rPr>
                <w:rFonts w:cs="Arial;Arial"/>
                <w:b/>
                <w:bCs/>
                <w:strike/>
                <w:color w:val="833C0B"/>
                <w:szCs w:val="22"/>
              </w:rPr>
              <w:t>CZ021_0998_04</w:t>
            </w:r>
          </w:p>
        </w:tc>
      </w:tr>
    </w:tbl>
    <w:p>
      <w:pPr>
        <w:pStyle w:val="Normal"/>
        <w:rPr>
          <w:color w:val="ED7D31"/>
        </w:rPr>
      </w:pPr>
      <w:r>
        <w:rPr>
          <w:color w:val="ED7D31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Vodovodní přiváděcí řad, který bude sloužit pro připojení vodojemu Nebřenice na vodárenský systém Region Jih ve VDJ Bartošky.</w:t>
      </w:r>
      <w:r>
        <w:rPr>
          <w:color w:val="ED7D31"/>
        </w:rPr>
        <w:t xml:space="preserve"> </w:t>
      </w:r>
      <w:r>
        <w:rPr>
          <w:rFonts w:cs="Arial;Arial" w:ascii="Arial;Arial" w:hAnsi="Arial;Arial"/>
          <w:color w:val="ED7D31"/>
          <w:sz w:val="22"/>
          <w:szCs w:val="22"/>
        </w:rPr>
        <w:t>Součástí stavby je technologie čerpací stanice (ČS), která bude osazena před areálem VDJ Bartošky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PŘIVÁDĚCÍ ŘAD VDJ BARTOŠKY- VDJ NEBŘENICE – HDPE DN150 SDR11, dl. 5604 m VČETNĚ ČERPACÍ STANICE PŘED AREÁLEM VDJ BARTOŠKY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10" w:name="_Hlk497227754"/>
      <w:r>
        <w:rPr>
          <w:rFonts w:cs="Arial;Arial" w:ascii="Arial;Arial" w:hAnsi="Arial;Arial"/>
          <w:color w:val="ED7D31"/>
          <w:sz w:val="22"/>
          <w:szCs w:val="22"/>
        </w:rPr>
        <w:t>Připojení obce Všechromy na skupinový vodovod Region Jih spočívá v dostavbě přiváděcího a rozváděcích vodovodních řadů DN 50 až DN150 v délce 3467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bookmarkStart w:id="11" w:name="_Hlk497227754"/>
      <w:r>
        <w:rPr>
          <w:rFonts w:cs="Arial;Arial" w:ascii="Arial;Arial" w:hAnsi="Arial;Arial"/>
          <w:color w:val="ED7D31"/>
          <w:sz w:val="22"/>
          <w:szCs w:val="22"/>
        </w:rPr>
        <w:t>VODOVODNÍ ŘADY PRO PŘIPOJENÍ OBCE VŠECHROMY NA SKUPINOVÝ VODOVOD REGION JIH DN 50 AŽ DN 150, DL. 3467 m</w:t>
      </w:r>
      <w:bookmarkEnd w:id="11"/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12" w:name="_Hlk497225326"/>
      <w:r>
        <w:rPr>
          <w:rFonts w:cs="Arial;Arial" w:ascii="Arial;Arial" w:hAnsi="Arial;Arial"/>
          <w:color w:val="ED7D31"/>
          <w:sz w:val="22"/>
          <w:szCs w:val="22"/>
        </w:rPr>
        <w:t>Připojení obce Černé Voděrady na skupinový vodovod Region Jih spočívá v dostavbě přiváděcího a rozváděcích vodovodních řadů DN 50 až DN150 v délce 7162 m.</w:t>
      </w:r>
      <w:bookmarkEnd w:id="12"/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;Arial" w:ascii="Arial;Arial" w:hAnsi="Arial;Arial"/>
          <w:color w:val="ED7D31"/>
          <w:sz w:val="22"/>
          <w:szCs w:val="22"/>
        </w:rPr>
        <w:t>VODOVODNÍ ŘADY PRO PŘIPOJENÍ OBCE ČERNÉ VODĚRADY NA SKUPINOVÝ VODOVOD REGION JIH DN 50 AŽ DN 150, DL. 7162 m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color w:val="ED7D31"/>
          <w:sz w:val="22"/>
          <w:szCs w:val="22"/>
        </w:rPr>
      </w:pPr>
      <w:r>
        <w:rPr>
          <w:rFonts w:cs="Arial;Arial" w:ascii="Arial;Arial" w:hAnsi="Arial;Arial"/>
          <w:color w:val="ED7D31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color w:val="833C0B"/>
          <w:sz w:val="22"/>
          <w:szCs w:val="22"/>
        </w:rPr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bookmarkStart w:id="13" w:name="_Hlk497228006"/>
      <w:r>
        <w:rPr>
          <w:rFonts w:cs="Arial;Arial" w:ascii="Arial;Arial" w:hAnsi="Arial;Arial"/>
          <w:b/>
          <w:bCs/>
          <w:strike/>
          <w:color w:val="833C0B"/>
          <w:sz w:val="22"/>
          <w:szCs w:val="22"/>
        </w:rPr>
        <w:t>Připojení obce Kostelní Střimelice na skupinový vodovod Region Jih spočívá v dostavbě přiváděcího a rozváděcích vodovodních řadů DN 50 až DN150 v délce 4072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strike/>
          <w:color w:val="833C0B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bookmarkStart w:id="14" w:name="_Hlk497228006"/>
      <w:r>
        <w:rPr>
          <w:rFonts w:cs="Arial;Arial" w:ascii="Arial;Arial" w:hAnsi="Arial;Arial"/>
          <w:b/>
          <w:bCs/>
          <w:strike/>
          <w:color w:val="833C0B"/>
          <w:sz w:val="22"/>
          <w:szCs w:val="22"/>
        </w:rPr>
        <w:t>VODOVODNÍ ŘADY PRO PŘIPOJENÍ OBCE KOSTELNÍ STŘIMELICE NA SKUPINOVÝ VODOVOD REGION JIH DN 50 AŽ DN 150, DL. 4072 m</w:t>
      </w:r>
      <w:bookmarkEnd w:id="14"/>
    </w:p>
    <w:p>
      <w:pPr>
        <w:pStyle w:val="Normal"/>
        <w:ind w:firstLine="709"/>
        <w:rPr>
          <w:rFonts w:ascii="Arial;Arial" w:hAnsi="Arial;Arial" w:cs="Arial;Arial"/>
          <w:b/>
          <w:b/>
          <w:bCs/>
          <w:strike/>
          <w:color w:val="833C0B"/>
          <w:sz w:val="22"/>
          <w:szCs w:val="22"/>
        </w:rPr>
      </w:pPr>
      <w:r>
        <w:rPr>
          <w:rFonts w:cs="Arial;Arial"/>
          <w:b/>
          <w:bCs/>
          <w:strike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  <w:t>Připojení obce Hradec na skupinový vodovod Region Jih spočívá v dostavbě přiváděcího a rozváděcích vodovodních řadů d60 – d110 v délce 5100 m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color w:val="833C0B"/>
          <w:sz w:val="22"/>
          <w:szCs w:val="22"/>
        </w:rPr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  <w:t>VODOVODNÍ ŘADY PRO PŘIPOJENÍ OBCE HRADEC NA SKUPINOVÝ VODOVOD REGION JIH D60 AŽ D110, DL. 5100 m</w:t>
      </w:r>
    </w:p>
    <w:p>
      <w:pPr>
        <w:pStyle w:val="Normal"/>
        <w:ind w:firstLine="709"/>
        <w:rPr>
          <w:rFonts w:ascii="Arial;Arial" w:hAnsi="Arial;Arial" w:cs="Arial;Arial"/>
          <w:b/>
          <w:b/>
          <w:bCs/>
          <w:color w:val="833C0B"/>
          <w:sz w:val="22"/>
          <w:szCs w:val="22"/>
        </w:rPr>
      </w:pPr>
      <w:r>
        <w:rPr>
          <w:rFonts w:cs="Arial;Arial"/>
          <w:b/>
          <w:bCs/>
          <w:color w:val="833C0B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  <w:t>Připojení obce Hradové Střimelice na skupinový vodovod Region Jih spočívá ve výstavbe přivadeče d110 v délce 2700 m z obce Kostelní Střimelice do stávajícího vodojemu Hradové Střimelice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bCs/>
          <w:color w:val="833C0B"/>
          <w:sz w:val="22"/>
          <w:szCs w:val="22"/>
        </w:rPr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</w:r>
    </w:p>
    <w:p>
      <w:pPr>
        <w:pStyle w:val="Odstavecseseznamem"/>
        <w:spacing w:before="0" w:after="0"/>
        <w:ind w:left="720" w:hanging="0"/>
        <w:contextualSpacing/>
        <w:jc w:val="both"/>
        <w:rPr/>
      </w:pPr>
      <w:r>
        <w:rPr>
          <w:rFonts w:cs="Arial;Arial" w:ascii="Arial;Arial" w:hAnsi="Arial;Arial"/>
          <w:b/>
          <w:bCs/>
          <w:color w:val="833C0B"/>
          <w:sz w:val="22"/>
          <w:szCs w:val="22"/>
        </w:rPr>
        <w:t>VODOVODNÍ PŘIVADĚČ PRO PŘIPOJENÍ OBCE HRADOVÉ STŘIMELICE NA SKUPINOVÝ VODOVOD REGION JIH D110, DL. 2700 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964" w:bottom="255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  <w:tab/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;Arial"/>
        <w:sz w:val="18"/>
      </w:rPr>
      <w:tab/>
    </w:r>
    <w:r>
      <w:rPr>
        <w:sz w:val="18"/>
      </w:rPr>
      <w:t>červenec 2004/ červenec 2023</w:t>
    </w:r>
    <w:r>
      <w:rPr>
        <w:rFonts w:cs="Arial;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Fonts w:cs="Arial;Arial"/>
        <w:sz w:val="18"/>
      </w:rPr>
      <w:t xml:space="preserve"> </w:t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jc w:val="right"/>
      <w:rPr>
        <w:rFonts w:cs="Arial;Arial"/>
        <w:sz w:val="18"/>
      </w:rPr>
    </w:pPr>
    <w:r>
      <w:rPr>
        <w:rFonts w:cs="Arial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11472674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Díl  Skupinové vodovod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a) 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b)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;Arial" w:hAnsi="Arial;Arial" w:eastAsia="Times New Roman" w:cs="Arial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;Arial" w:hAnsi="Arial;Arial" w:cs="Arial;Arial"/>
      <w:b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itulekChar1">
    <w:name w:val="Titulek Char1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jc w:val="left"/>
      <w:textAlignment w:val="auto"/>
    </w:pPr>
    <w:rPr/>
  </w:style>
  <w:style w:type="paragraph" w:styleId="Import15">
    <w:name w:val="Import 15"/>
    <w:next w:val="Normal"/>
    <w:qFormat/>
    <w:pPr>
      <w:widowControl/>
      <w:bidi w:val="0"/>
      <w:ind w:left="201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6">
    <w:name w:val="Import 16"/>
    <w:next w:val="Import15"/>
    <w:qFormat/>
    <w:pPr>
      <w:widowControl/>
      <w:bidi w:val="0"/>
      <w:ind w:left="417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Import17">
    <w:name w:val="Import 17"/>
    <w:next w:val="Import16"/>
    <w:qFormat/>
    <w:pPr>
      <w:widowControl/>
      <w:bidi w:val="0"/>
      <w:ind w:left="2736" w:hanging="0"/>
    </w:pPr>
    <w:rPr>
      <w:rFonts w:ascii="CG Times (WE)" w:hAnsi="CG Times (WE)" w:eastAsia="Times New Roman" w:cs="CG Times (WE)"/>
      <w:color w:val="auto"/>
      <w:sz w:val="24"/>
      <w:szCs w:val="20"/>
      <w:lang w:val="en-GB" w:bidi="ar-SA" w:eastAsia="zh-CN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dtodstavec">
    <w:name w:val="ddtodstavec"/>
    <w:basedOn w:val="Normal"/>
    <w:qFormat/>
    <w:pPr>
      <w:overflowPunct w:val="true"/>
      <w:autoSpaceDE w:val="true"/>
      <w:spacing w:lineRule="atLeast" w:line="240" w:before="120" w:after="0"/>
      <w:ind w:firstLine="510"/>
      <w:textAlignment w:val="auto"/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đablona-popis obc-Votic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8:00Z</dcterms:created>
  <dc:creator>Ing. Vladimír Michalec</dc:creator>
  <dc:description/>
  <cp:keywords>kanalizace</cp:keywords>
  <dc:language>en-US</dc:language>
  <cp:lastModifiedBy>Sládková Dagmar</cp:lastModifiedBy>
  <cp:lastPrinted>2010-09-12T09:41:00Z</cp:lastPrinted>
  <dcterms:modified xsi:type="dcterms:W3CDTF">2023-12-11T13:52:00Z</dcterms:modified>
  <cp:revision>8</cp:revision>
  <dc:subject>změna PRVKÚK 2008</dc:subject>
  <dc:title>Mrač</dc:title>
</cp:coreProperties>
</file>