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CZ021.3210.2105.0216 </w:t>
        <w:tab/>
        <w:t>Chot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216.01 </w:t>
        <w:tab/>
        <w:t>Chot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05298</w:t>
      </w:r>
    </w:p>
    <w:p>
      <w:pPr>
        <w:pStyle w:val="Normal"/>
        <w:jc w:val="right"/>
        <w:rPr/>
      </w:pPr>
      <w:r>
        <w:rPr/>
        <w:t>kód obce    05298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ˇ021.3210.2105.0216.01 Choteč</w:t>
      </w:r>
    </w:p>
    <w:p>
      <w:pPr>
        <w:pStyle w:val="Normal"/>
        <w:rPr>
          <w:color w:val="FF0000"/>
        </w:rPr>
      </w:pPr>
      <w:r>
        <w:rPr>
          <w:color w:val="FF0000"/>
        </w:rPr>
        <w:t>Změna 2016 je zapsána červeně.</w:t>
      </w:r>
    </w:p>
    <w:p>
      <w:pPr>
        <w:pStyle w:val="Normal"/>
        <w:rPr>
          <w:b/>
          <w:b/>
          <w:bCs/>
          <w:color w:val="FF0000"/>
          <w:sz w:val="16"/>
        </w:rPr>
      </w:pPr>
      <w:r>
        <w:rPr>
          <w:b/>
          <w:bCs/>
          <w:color w:val="FF0000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FFFF"/>
          <w:sz w:val="16"/>
        </w:rPr>
      </w:pPr>
      <w:r>
        <w:rPr>
          <w:b/>
          <w:color w:val="FFFFFF"/>
          <w:sz w:val="16"/>
        </w:rPr>
      </w:r>
      <w:bookmarkStart w:id="1" w:name="_Hlk134534880"/>
      <w:bookmarkStart w:id="2" w:name="_Hlk134534880"/>
      <w:bookmarkEnd w:id="2"/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hlášení k Plánu rozvoje vodovodů a kanalizací Středočeského kraje ze dne 27.8.2003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Praha – západ, zpracovaný Hydroprojektem a.s. v 07/1999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Žádost o změnu PRVKÚK ze dne 31. 6. 2016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color w:val="FF0000"/>
        </w:rPr>
        <w:t xml:space="preserve">Návrh na změnu PRVKÚK ze dne </w:t>
      </w:r>
      <w:r>
        <w:rPr>
          <w:b/>
          <w:bCs/>
          <w:color w:val="FF0000"/>
        </w:rPr>
        <w:t>19. 3. 2020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rFonts w:eastAsia="Arial"/>
        </w:rPr>
        <w:t xml:space="preserve"> </w:t>
      </w:r>
      <w:r>
        <w:rPr>
          <w:b/>
          <w:bCs/>
          <w:color w:val="FFC000"/>
        </w:rPr>
        <w:t>Žádost obce o změnu PRVKÚK 23.6.2023</w:t>
      </w:r>
    </w:p>
    <w:p>
      <w:pPr>
        <w:pStyle w:val="Normal"/>
        <w:ind w:left="36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szCs w:val="22"/>
        </w:rPr>
        <w:t>Obec Choteč leží severozápadně od Černošic. Zástavba je soustředěná, s 38 objekty rekreačního bydlení ( jedná se o chaty ). Obec je převážně rozložena ve svažitém terénu nad pravým břehem Radotínského potoka.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Obec se rozkládá v nadmořské výšce </w:t>
      </w:r>
      <w:r>
        <w:rPr/>
        <w:t>288 - 336 m n.m</w:t>
      </w:r>
      <w:r>
        <w:rPr>
          <w:szCs w:val="22"/>
        </w:rPr>
        <w:t>., náleží do povodí významného vodního toku Berounka. Obcí protéká Radotínský potok, který je levostranným přítokem Berounky a dále místní bezejmenná vodoteč, pravostranný přítok Radotínského potoka. Místní bezejmenná vodoteč je centru obce částečně zakryta. V obci jsou dva rybníky, jeden na místní bezejmenné vodoteči, druhý na Radotínském potoce. Na území obce se nachází</w:t>
      </w:r>
      <w:r>
        <w:rPr>
          <w:rFonts w:cs="Arial"/>
          <w:szCs w:val="22"/>
        </w:rPr>
        <w:t xml:space="preserve"> vodní zdroj pro místní vodovod.</w:t>
      </w:r>
    </w:p>
    <w:p>
      <w:pPr>
        <w:pStyle w:val="Normal"/>
        <w:ind w:firstLine="709"/>
        <w:rPr>
          <w:szCs w:val="22"/>
        </w:rPr>
      </w:pPr>
      <w:r>
        <w:rPr>
          <w:rFonts w:cs="Arial"/>
        </w:rPr>
        <w:t>Obec se nachází na území CHKO Český kr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trike/>
          <w:sz w:val="28"/>
        </w:rPr>
      </w:pPr>
      <w:r>
        <w:rPr>
          <w:b/>
          <w:bCs/>
          <w:caps/>
          <w:strike/>
          <w:sz w:val="28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strike/>
        </w:rPr>
        <w:tab/>
        <w:t>Obec Choteč je v současné době z 38 % zásobena pitnou vodou z vodovodu pro veřejnou potřebu a zbývající část vodou ze soukromých studní.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strike/>
        </w:rPr>
        <w:tab/>
        <w:t>Zdrojem vodovodu Choteč je sedm studní a vrt s kapacitou 0,6 l/s. Ze zdrojů je voda čerpána do vodovodní sítě v obci.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  <w:t xml:space="preserve">Kvalita vody ve studních nevyhovuje vyhlášce č.376/2000 Sb., kterou se stanoví požadavky na pitnou vodu z důvodu vysokého obsahu dusičnanů a bakteriologického znečištění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V současnosti je v části obce postupně budovaný obecní vodovod z roku 1968, který při kolaudaci v roce 1993 technicky nevyhověl legislativním požadavkům a je provozován doposud k distribuci užitkové vody. Zdrojem vody jsou dvě studny, z nichž u jedné došlo k poklesu vydatnosti a není využívaná. Vydatnost stávajícího využívaného zdroje v blízkosti tenisového hřiště v jihovýchodním cípu Chotče postačuje pouze pro omezené zásobování napojených objektů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Vzhledem k tomu, že se nejedná o pitnou vodu dle §3 ods. 1 zákona č.258/2000 Sb., proto se na vodovod nevztahuje zákon č. 274/2001 Sb. Stávající vodovod v majetku obce dle vypracovaného technického auditu nevyhovuje stavem k provozování vodovodu pro veřejnou potřebu, dle zákona č.274/2001 Sb., o vodovodech a kanalizacích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Zbytek obce je zásobován individuálními zdroji. Tyto zdroje (většinou mělké kopané</w:t>
      </w:r>
    </w:p>
    <w:p>
      <w:pPr>
        <w:pStyle w:val="Normal"/>
        <w:ind w:right="-1" w:hanging="0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studně) jsou v nevyhovující kvalitě.</w:t>
      </w:r>
    </w:p>
    <w:p>
      <w:pPr>
        <w:pStyle w:val="Normal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Foot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ab/>
      </w:r>
      <w:r>
        <w:rPr>
          <w:rFonts w:cs="Helvetica" w:ascii="Helvetica" w:hAnsi="Helvetica"/>
          <w:strike/>
        </w:rPr>
        <w:t>V obci Choteč je do budoucna uvažováno s rozšířením stávajícího vodovodu.</w:t>
      </w:r>
    </w:p>
    <w:p>
      <w:pPr>
        <w:pStyle w:val="Footer"/>
        <w:tabs>
          <w:tab w:val="clear" w:pos="4819"/>
          <w:tab w:val="clear" w:pos="9071"/>
        </w:tabs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  <w:tab/>
        <w:t>Kvalita vody ve zdrojích nevyhovuje vyhlášce č.376/2000 Sb., kterou se stanoví požadavky na pitnou vodu. Odstranění bakteriologického znečištění je pouze otázkou realizace provozních opatření v hygienickém zabezpečení vody. Pro řešení vyššího obsahu NO</w:t>
      </w:r>
      <w:r>
        <w:rPr>
          <w:rFonts w:cs="Helvetica" w:ascii="Helvetica" w:hAnsi="Helvetica"/>
          <w:strike/>
          <w:vertAlign w:val="subscript"/>
        </w:rPr>
        <w:t>3</w:t>
      </w:r>
      <w:r>
        <w:rPr>
          <w:rFonts w:cs="Helvetica" w:ascii="Helvetica" w:hAnsi="Helvetica"/>
          <w:strike/>
        </w:rPr>
        <w:t xml:space="preserve"> by bylo nutné zajistit chemicko – technologický průzkum a následně navrhnout vhodnou technologii úpravy vody ( např. reversní osmóza nebo iontová výměna ). Protože je v obci navrhována výstavba splaškové kanalizace, lze předpokládat určité zlepšení kvality surové vody ve zdrojích. Proto výstavbu nové ÚV Choteč ( Q = 1 l/s ) navrhujeme v horizontu až po r.2015. 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Helvetica" w:ascii="Helvetica" w:hAnsi="Helvetica"/>
          <w:strike/>
        </w:rPr>
        <w:tab/>
        <w:t>V případě realizace výstavby úpravny vody bude stávající vodovodní síť po rekonstrukci využita jako výtlak ze stávajících zdrojů do navrhované ÚV Choteč. Upravená voda se bude čerpat do nově navrhovaného vdj.Choteč 2</w:t>
      </w:r>
      <w:r>
        <w:rPr>
          <w:rFonts w:eastAsia="Times New Roman" w:cs="Times New Roman" w:ascii="Times New Roman" w:hAnsi="Times New Roman"/>
          <w:strike/>
        </w:rPr>
        <w:t>×</w:t>
      </w:r>
      <w:r>
        <w:rPr>
          <w:rFonts w:cs="Helvetica" w:ascii="Helvetica" w:hAnsi="Helvetica"/>
          <w:strike/>
        </w:rPr>
        <w:t>30 m</w:t>
      </w:r>
      <w:r>
        <w:rPr>
          <w:rFonts w:cs="Helvetica" w:ascii="Helvetica" w:hAnsi="Helvetica"/>
          <w:strike/>
          <w:vertAlign w:val="superscript"/>
        </w:rPr>
        <w:t>3</w:t>
      </w:r>
      <w:r>
        <w:rPr>
          <w:rFonts w:cs="Helvetica" w:ascii="Helvetica" w:hAnsi="Helvetica"/>
          <w:strike/>
          <w:position w:val="6"/>
        </w:rPr>
        <w:t xml:space="preserve"> </w:t>
      </w:r>
      <w:r>
        <w:rPr>
          <w:rFonts w:cs="Helvetica" w:ascii="Helvetica" w:hAnsi="Helvetica"/>
          <w:strike/>
        </w:rPr>
        <w:t>(333,5/329,8 m n.m.). Z vodojemu bude obec zásobena pomocí nové AT stanice (Q=5l/s, H=20m).</w:t>
      </w:r>
    </w:p>
    <w:p>
      <w:pPr>
        <w:pStyle w:val="Footer"/>
        <w:tabs>
          <w:tab w:val="clear" w:pos="9071"/>
          <w:tab w:val="center" w:pos="4819" w:leader="none"/>
        </w:tabs>
        <w:ind w:firstLine="708"/>
        <w:rPr/>
      </w:pPr>
      <w:r>
        <w:rPr>
          <w:rFonts w:cs="Helvetica" w:ascii="Helvetica" w:hAnsi="Helvetica"/>
          <w:strike/>
        </w:rPr>
        <w:t>Vodovodní síť se bude rozšiřovat v závislosti na budoucí výstavbě.</w:t>
      </w:r>
    </w:p>
    <w:p>
      <w:pPr>
        <w:pStyle w:val="Index1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</w:r>
    </w:p>
    <w:p>
      <w:pPr>
        <w:pStyle w:val="Normal"/>
        <w:rPr>
          <w:strike/>
        </w:rPr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strike/>
        </w:rPr>
        <w:t>V případě snížení kapacity stávajících zdrojů by bylo možné připojení obce Choteč na vodovodní síť obce Třebotov. Toto řešení je však podmíněno realizací případného připojení Třebotova na Poberounský vodovod ( přivedení vody ze sítě městské části Praha – Radotín ) a znamenalo by vysoké investiční náklady na realizaci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systému nouzového zásobování hl.m.Prah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  <w:t>Důvodem změny PRVKUKu je změna koncepce zásobování obce pitnou vodou ze stávajících nevyhovujících zdrojů na zásobování vodou ze skupinového vodovodu BKDZH (Beroun-Králův Dvůr-Zdice-Hořovice), resp. na tento připojený zásobní vodovodní řad Loděnice-Vysoký Újezd-Lužce-Trněný Újezd.</w:t>
      </w:r>
    </w:p>
    <w:p>
      <w:pPr>
        <w:pStyle w:val="Normal"/>
        <w:rPr/>
      </w:pPr>
      <w:r>
        <w:rPr>
          <w:color w:val="FF0000"/>
        </w:rPr>
        <w:tab/>
        <w:t>Páteřní zásobní řad bude napojen na zásobní řad Trněný Újezd-Kuchař- Roblín-Kuchařík, napojení je navrženo ve východním okraji místní části Obce Roblín - Kuchařík. Díky tomuto zásobnímu řadu bude přivedena pitná voda do Obce Choteč.</w:t>
      </w:r>
    </w:p>
    <w:p>
      <w:pPr>
        <w:pStyle w:val="Normal"/>
        <w:rPr/>
      </w:pPr>
      <w:r>
        <w:rPr>
          <w:color w:val="FF0000"/>
        </w:rPr>
        <w:tab/>
        <w:t>Nová koncepce předpokládá výstavbu nového vodojemu 100 m3 mezi místní části Obce Roblín - Kuchařík a Chotečí, který bude dotován ze zásobního řadu.</w:t>
      </w:r>
    </w:p>
    <w:p>
      <w:pPr>
        <w:pStyle w:val="Normal"/>
        <w:rPr/>
      </w:pPr>
      <w:r>
        <w:rPr>
          <w:color w:val="FF0000"/>
        </w:rPr>
        <w:tab/>
        <w:t>Vodovodní přivaděči řad bude z HD-PE100 d90 mm dl. cca 2,2 km. Z důvodu respektování požadovaných tlakových poměrů ve spotřebišti bude pomocí dvou armaturních šachet s redukčními ventily postupně omezen tlak ve spotřebišti tak, aby vyhověl normovým požadavkům kladeným na maximální a minimální tlakové poměry u koncových spotřebitelů.</w:t>
      </w:r>
    </w:p>
    <w:p>
      <w:pPr>
        <w:pStyle w:val="Normal"/>
        <w:rPr>
          <w:b/>
          <w:b/>
          <w:bCs/>
          <w:color w:val="92D050"/>
        </w:rPr>
      </w:pPr>
      <w:r>
        <w:rPr>
          <w:color w:val="FF0000"/>
        </w:rPr>
        <w:tab/>
        <w:t xml:space="preserve">V obci budou instalovány nové uliční řady k zásobování pitnou vodou obyvatelstva v maximálním rozsahu. </w:t>
      </w:r>
      <w:r>
        <w:rPr>
          <w:strike/>
          <w:color w:val="FF0000"/>
        </w:rPr>
        <w:t>Od stávajícího řešení distribuce vody pomocí obecního vodovodu a uličních řadů se upustí.</w:t>
      </w:r>
      <w:r>
        <w:rPr>
          <w:b/>
          <w:bCs/>
          <w:color w:val="92D050"/>
        </w:rPr>
        <w:t xml:space="preserve"> </w:t>
      </w:r>
    </w:p>
    <w:p>
      <w:pPr>
        <w:pStyle w:val="Normal"/>
        <w:rPr>
          <w:b/>
          <w:b/>
          <w:bCs/>
          <w:color w:val="92D050"/>
        </w:rPr>
      </w:pPr>
      <w:r>
        <w:rPr>
          <w:b/>
          <w:bCs/>
          <w:color w:val="92D050"/>
        </w:rPr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  <w:t>Stávající vodovod bude pro akutní nedostatek vody a její kvalitu posílen novým vrtem s mobilní úpravnou vody.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Stávající koncepce zásobování pitnou vodou ze skupinového vodovodu BKDZH zůstává v platnosti (změna PRVKÚK 2016). V platnosti také zůstává změna PRVKÚK z roku 2020 a to posílení zdroje novým vrtem s mobilní úpravnou vody.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FFC000"/>
          <w:szCs w:val="22"/>
        </w:rPr>
        <w:t>Současné změny PRVKÚK jsou následující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Změnou je nevyhovující stav stávajícího vodovodu v majetku obce. Na základě provedeného technického auditu stávající potrubí nevyhovuje stavem k provozování vodovodu pro veřejnou potřebu a lze jej využívat pouze omezenou dobu do výstavby nového vodovodu pro veřejnou potřebu dle změny PRVKÚK v roce 2016. Po této výstavbě bude stávající místní vodovod, na který se nevztahuje zákon č. 274/2001 Sb. zrušen.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Změnou je vybudování přiváděcího řadu z úpravny vody (úpravna vody dle změny PRVKÚK z roku 2020) do nového vodojemu o akumulačním objemu 100 m3 mezi místní částí obce Roblín – Kuchařík a Chotčí (vodojem dle změny PRVKÚK z roku 2016). Tento přiváděcí řad bude přivádět do vodojemu upravenou vodu z vrtů a ve vodojemu se bude mixovat s vodou ze skupinového vodovodu BKDZH. Přiváděcí řad bude z materiálu PE 100 D63 v délce cca 2,25 km. Doprava upravené vody do vodojemu bude pomocí čerpací stanice umístěné v úpravně vody o parametrech (Q=0,55 l/s, H=76 m).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 xml:space="preserve">Obec Choteč nemá vybudovaný systém kanalizace pro veřejnou potřebu. Splaškové vody od trvale i přechodně žijících obyvatel jsou akumulovány v bezodtokových jímkách a kal je likvidován v souladu s platnou legislativou. </w:t>
      </w:r>
    </w:p>
    <w:p>
      <w:pPr>
        <w:pStyle w:val="Normal"/>
        <w:ind w:right="-1" w:hanging="0"/>
        <w:rPr/>
      </w:pPr>
      <w:r>
        <w:rPr/>
        <w:tab/>
        <w:t>V obci jsou tři domovní mikročistírny, na kterých jsou čištěna 2 % splaškových vod od trvale žijících obyvatel.</w:t>
      </w:r>
    </w:p>
    <w:p>
      <w:pPr>
        <w:pStyle w:val="Normal"/>
        <w:ind w:firstLine="709"/>
        <w:rPr/>
      </w:pPr>
      <w:r>
        <w:rPr/>
        <w:t>K odvedení dešťových vod je využíván systém příkopů, struh a propustků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rFonts w:cs="Helvetica" w:ascii="Helvetica" w:hAnsi="Helvetica"/>
        </w:rPr>
        <w:t>V obci Choteč je uvažováno s výstavbou nové kanalizační sítě a čistírny odpadních vod. Oddílná kanalizace v celkové délce 2,95 km bude vybudována z kameninových nebo plastových kanalizačních trub profilu DN 250 a DN 300.</w:t>
      </w:r>
    </w:p>
    <w:p>
      <w:pPr>
        <w:pStyle w:val="Normal"/>
        <w:ind w:firstLine="708"/>
        <w:rPr/>
      </w:pPr>
      <w:r>
        <w:rPr>
          <w:rFonts w:cs="Arial" w:ascii="Helvetica" w:hAnsi="Helvetica"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>
          <w:rFonts w:cs="Helvetica" w:ascii="Helvetica" w:hAnsi="Helvetica"/>
        </w:rPr>
        <w:t>Navrhujeme mechanicko-biologickou čistírnu odpadních vod s nitrifikací.</w:t>
      </w:r>
    </w:p>
    <w:p>
      <w:pPr>
        <w:pStyle w:val="Zkladntextodsazen2"/>
        <w:rPr/>
      </w:pPr>
      <w:r>
        <w:rPr>
          <w:rFonts w:cs="Arial" w:ascii="Helvetica" w:hAnsi="Helvetica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 w:ascii="Helvetica" w:hAnsi="Helvetica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>
          <w:rFonts w:ascii="Helvetica" w:hAnsi="Helvetica" w:cs="Arial"/>
        </w:rPr>
      </w:pPr>
      <w:r>
        <w:rPr>
          <w:rFonts w:cs="Arial" w:ascii="Helvetica" w:hAnsi="Helvetica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 w:ascii="Helvetica" w:hAnsi="Helvetica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20"/>
        <w:rPr>
          <w:rFonts w:ascii="Helvetica" w:hAnsi="Helvetica" w:cs="Arial"/>
        </w:rPr>
      </w:pPr>
      <w:r>
        <w:rPr>
          <w:rFonts w:cs="Arial" w:ascii="Helvetica" w:hAnsi="Helvetica"/>
        </w:rPr>
        <w:t>Vyčištěné odpadní vody budou vypouštěny do Radotínského potoka.</w:t>
      </w:r>
    </w:p>
    <w:p>
      <w:pPr>
        <w:pStyle w:val="Normal"/>
        <w:ind w:firstLine="709"/>
        <w:rPr>
          <w:rFonts w:ascii="Helvetica" w:hAnsi="Helvetica" w:cs="Arial"/>
          <w:bCs/>
        </w:rPr>
      </w:pPr>
      <w:r>
        <w:rPr>
          <w:rFonts w:cs="Helvetica" w:ascii="Helvetica" w:hAnsi="Helvetica"/>
        </w:rPr>
        <w:t>Stávající domovní mikročistírny budou přepojeny na kanalizační síť. Odpadní vody z cca deseti objektů ( zástavba v okolí Měchurovského Mlýna ) budou nadále likvidovány v bezodtokých jímkách a vyváženy na centrální ČOV Choteč.</w:t>
      </w:r>
    </w:p>
    <w:p>
      <w:pPr>
        <w:pStyle w:val="Normal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</w:r>
    </w:p>
    <w:p>
      <w:pPr>
        <w:pStyle w:val="Normal"/>
        <w:rPr/>
      </w:pPr>
      <w:r>
        <w:rPr/>
        <w:tab/>
      </w:r>
      <w:r>
        <w:rPr>
          <w:color w:val="FF0000"/>
        </w:rPr>
        <w:t>Důvodem změny PRVKUKu je změna koncepce nakládání s odpadní komunální splaškovou vodou. Veškeré splaškové komunální vody budou soustavou tlakové kanalizace o celk. dl. cca 3,4 km (vše zHD-PE100 SDR11, d50/d63/d75/d90 mm) přivedeny na obecní čerpací stanici odpadních vod s výkonem cca Q~5 l/s (Hmax~80 m). Z této čerpací stanice budou výtlačným potrubím o celk. dl. cca 2,2 km (vše zHD-PE100 d110 mm SDR11) odváděny komunální splaškové vody na stávající kapacitní čistírnu odpadních vod Vysoký Újezd. Toto výtlačné potrubí z obecní čerpací stanice odpadních vod bude napojeno na tlakové potrubí dopravující odpadní vodu systému obcí Roblín -Kuchařík - Kuchař - Tměný Újezd.</w:t>
      </w:r>
    </w:p>
    <w:p>
      <w:pPr>
        <w:pStyle w:val="Normal"/>
        <w:rPr/>
      </w:pPr>
      <w:r>
        <w:rPr>
          <w:color w:val="FF0000"/>
        </w:rPr>
        <w:tab/>
        <w:t>Stávající domovní čistírny odpadních vod budou přepojeny na nově zbudovanou kanalizační síť. Odpadní vody z cca deseti objektů (zástavba v okolí Měchurovského Mlýna) budou nadále likvidovány v bezodtokých jímkách a vyváženy na nejbližší dostupnou stávající ČOV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Popisované řešení nahrazuje původní koncepci realizace nové kanalizační oddílné sítě a vlastní obecní čistírny odpadních vod (mechanicko-biologické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Fonts w:cs="Arial"/>
        <w:sz w:val="18"/>
        <w:szCs w:val="18"/>
      </w:rPr>
      <w:t>červenec 2004/ červenec 2023</w:t>
    </w:r>
    <w:r>
      <w:rPr>
        <w:sz w:val="20"/>
      </w:rPr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54212341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18"/>
      </w:rPr>
      <w:t>ZMĚNA 2023</w:t>
    </w:r>
    <w:r>
      <w:rPr>
        <w:sz w:val="18"/>
      </w:rPr>
      <w:tab/>
      <w:tab/>
      <w:tab/>
      <w:t>Díl 5 - Černošice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06:00Z</dcterms:created>
  <dc:creator>Administrator</dc:creator>
  <dc:description/>
  <cp:keywords>chlor vápno technická zpráva</cp:keywords>
  <dc:language>en-US</dc:language>
  <cp:lastModifiedBy>Sládková Dagmar</cp:lastModifiedBy>
  <cp:lastPrinted>2004-05-04T07:13:00Z</cp:lastPrinted>
  <dcterms:modified xsi:type="dcterms:W3CDTF">2023-11-18T19:43:00Z</dcterms:modified>
  <cp:revision>6</cp:revision>
  <dc:subject>chlorovna a vápenné hospodářství</dc:subject>
  <dc:title>Podolí</dc:title>
</cp:coreProperties>
</file>