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142" w:leader="none"/>
          <w:tab w:val="left" w:pos="2410" w:leader="none"/>
          <w:tab w:val="left" w:pos="3969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>CZ021.3209.2122</w:t>
        <w:tab/>
        <w:t xml:space="preserve">.1005       </w:t>
        <w:tab/>
        <w:t>Velké Popov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142" w:leader="none"/>
          <w:tab w:val="left" w:pos="2410" w:leader="none"/>
          <w:tab w:val="left" w:pos="2694" w:leader="none"/>
          <w:tab w:val="left" w:pos="3969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rFonts w:eastAsia="Arial"/>
          <w:b/>
          <w:sz w:val="28"/>
        </w:rPr>
        <w:t xml:space="preserve">                            </w:t>
      </w:r>
      <w:r>
        <w:rPr>
          <w:b/>
          <w:sz w:val="28"/>
        </w:rPr>
        <w:tab/>
        <w:t xml:space="preserve">.1005.07      Křivá Ves 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694" w:leader="none"/>
        </w:tabs>
        <w:rPr>
          <w:sz w:val="16"/>
        </w:rPr>
      </w:pPr>
      <w:r>
        <w:rPr>
          <w:b/>
          <w:sz w:val="28"/>
        </w:rPr>
        <w:tab/>
      </w:r>
    </w:p>
    <w:p>
      <w:pPr>
        <w:pStyle w:val="Normal"/>
        <w:jc w:val="right"/>
        <w:rPr/>
      </w:pPr>
      <w:r>
        <w:rPr/>
        <w:t>identifikační číslo obce  17930</w:t>
      </w:r>
    </w:p>
    <w:p>
      <w:pPr>
        <w:pStyle w:val="Normal"/>
        <w:jc w:val="right"/>
        <w:rPr/>
      </w:pPr>
      <w:r>
        <w:rPr/>
        <w:t>kód obce    1793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  <w:bookmarkStart w:id="1" w:name="_Hlk134534880"/>
      <w:bookmarkStart w:id="2" w:name="_Hlk134534880"/>
      <w:bookmarkEnd w:id="2"/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/>
        <w:t>Dotazník k Plánu rozvoje vodovodů a kanalizací Středočeského kraj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b/>
          <w:b/>
          <w:bCs/>
          <w:color w:val="FFC000"/>
        </w:rPr>
      </w:pPr>
      <w:r>
        <w:rPr>
          <w:b/>
          <w:bCs/>
          <w:color w:val="FFC000"/>
        </w:rPr>
        <w:t>Žádost obce o změnu PRVKÚK z 29.6.2023.</w:t>
      </w:r>
    </w:p>
    <w:p>
      <w:pPr>
        <w:pStyle w:val="Normal"/>
        <w:ind w:left="720" w:hanging="0"/>
        <w:textAlignment w:val="auto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CHARAKTERISTIKA OBCE (MÍSTNÍ ČÁSTI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Místní část Křivá Ves leží v nadmořské výšce 370 m.n.m. Recipientem je Křivoveský potok. Místní část má nízkopodlažní zástavbu rodinnými domy, chatami a chalupami. </w:t>
      </w:r>
      <w:r>
        <w:rPr>
          <w:strike/>
        </w:rPr>
        <w:t>Místní část má 28 rekreantů v 6 chatách a 1 chalupě.</w:t>
      </w:r>
    </w:p>
    <w:p>
      <w:pPr>
        <w:pStyle w:val="Normal"/>
        <w:rPr>
          <w:b/>
          <w:b/>
          <w:bCs/>
          <w:color w:val="FFC000"/>
        </w:rPr>
      </w:pPr>
      <w:r>
        <w:rPr/>
        <w:t xml:space="preserve">Jako požární nádrž funguje místní rybník. </w:t>
      </w:r>
      <w:r>
        <w:rPr>
          <w:b/>
          <w:bCs/>
          <w:color w:val="FFC000"/>
        </w:rPr>
        <w:t>Místní část se nachází v ochranném pásmu vodních zdrojů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VODOVODY – zásobování pitnou vodou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/>
      </w:pPr>
      <w:r>
        <w:rPr/>
        <w:tab/>
        <w:t>Místní část Křivá Ves nemá vodovod. Obyvatelstvo je zásobováno pitnou vodou z domovních studní, s dostatečným množstvím vody a v dobré kvalitě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9"/>
        <w:rPr/>
      </w:pPr>
      <w:r>
        <w:rPr>
          <w:strike/>
        </w:rPr>
        <w:t xml:space="preserve">Vzhledem k nízkému počtu obyvatel a vyšším investičním nákladům na realizaci vodovodu navrhujeme i do budoucnosti zásobování obyvatel z individuálních zdrojů. Trvale je však třeba sledovat kvalitu vody ve využívaných studních, podle požadavků na pitnou vodu určených ve vyhl. č. 376/2000 Sb.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 xml:space="preserve">Změnou je napojení na vodovodní sít místní části Lojovice, která byla vybudovaná v roce 2020 a má dostatečnou kapacitu pro navýšení odběru.  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Součástí bude i výstavba vodovodních přípojek pro jednotlivé nemovitosti, a to v počtu 19 ks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 xml:space="preserve">V Křivé Vsi dojde k výstavbě: 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Vodovod DN 80 PE 63x5,8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Suma (m) – 1541,8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Další rozvoj vodovodní sítě bude korespondovat s výstavbou obce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/>
      </w:pPr>
      <w:r>
        <w:rPr/>
        <w:t>Nouzové zásobování pitnou vodou bude zajišťováno balenou vodou.</w:t>
      </w:r>
    </w:p>
    <w:p>
      <w:pPr>
        <w:pStyle w:val="Normal"/>
        <w:rPr/>
      </w:pPr>
      <w:r>
        <w:rPr/>
        <w:t>Nouzové zásobování užitkovou vodou bude zajišťováno z domovních studní. Při využívání zdrojů pro zásobení užitkovou vodou se bude postupovat podle pokynů územně příslušného hygienik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/>
        <w:tab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Odvedení a čištění odpadních vod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Místní část Křivá Ves nemá vybudovanou splaškovou ani dešťovou kanalizaci. Dešťová voda je odváděna systémem příkopů, struh a propustků do místní vodoteče. Splašky jsou akumulovány v bezodtokových jímkách a vyváženy na ČOV ve Velkých Popovicích.</w:t>
      </w:r>
    </w:p>
    <w:p>
      <w:pPr>
        <w:pStyle w:val="Normal"/>
        <w:rPr>
          <w:rFonts w:cs="Arial"/>
          <w:bCs/>
        </w:rPr>
      </w:pPr>
      <w:r>
        <w:rPr/>
        <w:t>Počet jímek: 11 žump u trv.bydl.obyvatel a 5 žump u rekreačních objektů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trike/>
        </w:rPr>
        <w:t>S ohledem na velikost místní části Křivá Ves</w:t>
      </w:r>
      <w:r>
        <w:rPr>
          <w:strike/>
          <w:color w:val="FF0000"/>
        </w:rPr>
        <w:t xml:space="preserve"> </w:t>
      </w:r>
      <w:r>
        <w:rPr>
          <w:strike/>
        </w:rPr>
        <w:t xml:space="preserve">není investičně a provozně výhodné budovat čistírnu odpadních vod a kanalizační síť. Protože nebudou k zásobování pitnou vodou využívány místní zdroje, navrhujeme řešit problematiku likvidace odpadních vod kombinací výstavby domovních mikročistíren (např. ČOV s biokontaktory, eventuelně provozně úspornějším typem - vícekomorovým septikem doplněným o zemní filtr nebo filtr s popílkovou náplní ) a výstavby nových nebo rekonstrukcí stávajících akumulačních jímek pro zachycování odpadních vod. </w:t>
      </w:r>
    </w:p>
    <w:p>
      <w:pPr>
        <w:pStyle w:val="Zkladntextodsazen2"/>
        <w:rPr>
          <w:rFonts w:cs="Arial"/>
          <w:strike/>
          <w:color w:val="000000"/>
          <w:szCs w:val="24"/>
        </w:rPr>
      </w:pPr>
      <w:r>
        <w:rPr>
          <w:rFonts w:cs="Arial"/>
          <w:strike/>
          <w:color w:val="000000"/>
        </w:rPr>
        <w:t xml:space="preserve">Toto řešení bude nutné zajistit po roce 2015. </w:t>
      </w:r>
      <w:r>
        <w:rPr>
          <w:rFonts w:cs="Arial"/>
          <w:strike/>
          <w:color w:val="000000"/>
          <w:szCs w:val="24"/>
        </w:rPr>
        <w:t>V roce 2020 budou veškeré odpadní vody akumulované v bezodtokých jímkách likvidovány na čistírně odpadních vod Velké Popovice.</w:t>
      </w:r>
    </w:p>
    <w:p>
      <w:pPr>
        <w:pStyle w:val="Zkladntextodsazen2"/>
        <w:rPr>
          <w:rFonts w:cs="Arial"/>
          <w:strike/>
          <w:color w:val="000000"/>
          <w:szCs w:val="24"/>
        </w:rPr>
      </w:pPr>
      <w:r>
        <w:rPr>
          <w:rFonts w:cs="Arial"/>
          <w:strike/>
          <w:color w:val="000000"/>
          <w:szCs w:val="24"/>
        </w:rPr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 xml:space="preserve">Změnou je napojení na kanalizační sít místní části Lojovice, která byla vybudovaná v roce 2020 a ČOV Lojovice jejíž kapacita je 400EO.  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Součástí bude i výstavba kanalizačních přípojek pro jednotlivé nemovitosti, včetně DČS, a to v počtu 19 ks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 xml:space="preserve">V Křivé Vsi dojde k výstavbě:  </w:t>
      </w:r>
    </w:p>
    <w:p>
      <w:pPr>
        <w:pStyle w:val="Normal"/>
        <w:rPr/>
      </w:pPr>
      <w:r>
        <w:rPr>
          <w:b/>
          <w:bCs/>
          <w:color w:val="FFC000"/>
        </w:rPr>
        <w:t>Tlaková kanalizace – DN 80 PE 63x5,8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Suma (m) – 1674,8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/>
      </w:pPr>
      <w:r>
        <w:rPr>
          <w:b/>
          <w:bCs/>
          <w:color w:val="FFC000"/>
        </w:rPr>
        <w:t>Další rozvoj kanalizační sítě bude korespondovat s výstavbou obc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/>
    </w:pPr>
    <w:r>
      <w:rPr>
        <w:rFonts w:cs="Arial"/>
        <w:sz w:val="18"/>
      </w:rPr>
      <w:tab/>
    </w:r>
    <w:r>
      <w:rPr>
        <w:sz w:val="18"/>
      </w:rPr>
      <w:t>červenec 2004/ červenec 2023</w:t>
    </w:r>
    <w:r>
      <w:rPr>
        <w:rFonts w:cs="Arial"/>
        <w:sz w:val="18"/>
      </w:rPr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629474065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3</w:t>
    </w:r>
    <w:r>
      <w:rPr>
        <w:sz w:val="18"/>
      </w:rPr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Díl 22 – Říčany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Říčany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2:57:00Z</dcterms:created>
  <dc:creator>Lenka Nejedlíková</dc:creator>
  <dc:description/>
  <cp:keywords>chlor vápno technická zpráva</cp:keywords>
  <dc:language>en-US</dc:language>
  <cp:lastModifiedBy>Sládková Dagmar</cp:lastModifiedBy>
  <cp:lastPrinted>2004-02-10T08:37:00Z</cp:lastPrinted>
  <dcterms:modified xsi:type="dcterms:W3CDTF">2024-02-27T13:35:00Z</dcterms:modified>
  <cp:revision>8</cp:revision>
  <dc:subject>chlorovna a vápenné hospodářství</dc:subject>
  <dc:title>Podolí</dc:title>
</cp:coreProperties>
</file>