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6.0705</w:t>
        <w:tab/>
        <w:t>Mnichovo Hradiště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705.02 </w:t>
        <w:tab/>
        <w:t>Dnebo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02676</w:t>
      </w:r>
    </w:p>
    <w:p>
      <w:pPr>
        <w:pStyle w:val="Normal"/>
        <w:jc w:val="right"/>
        <w:rPr/>
      </w:pPr>
      <w:r>
        <w:rPr/>
        <w:t>kód obce  40277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7.2116.0705.02 Dneboh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/>
      </w:pPr>
      <w:r>
        <w:rPr/>
        <w:t>Prohlášení obce ze dne 04/11/2003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43183034"/>
      <w:bookmarkEnd w:id="3"/>
      <w:r>
        <w:rPr>
          <w:b/>
          <w:bCs/>
          <w:color w:val="FFC000"/>
        </w:rPr>
        <w:t>Žádost obce o změnu PRVKÚK 5.6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43183034"/>
      <w:bookmarkStart w:id="5" w:name="_Hlk14318303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V místní části města Mnichovo Hradiště - Dneboh (258 – 270  n. m.), ležícím východně od Mnichova Hradiště je zástavba vesnického charakteru. Vesměs se jedná o rodinné domy a chalupy. Dneboh se svažuje do dvou povodí. Zástavbou protéká částečně zatrubněný potok Nedbalka, pramení zde bezejmenná vodoteč a je tady jedna menší vodní nádrž.</w:t>
      </w:r>
    </w:p>
    <w:p>
      <w:pPr>
        <w:pStyle w:val="Normal"/>
        <w:ind w:firstLine="709"/>
        <w:rPr/>
      </w:pPr>
      <w:r>
        <w:rPr/>
        <w:t>Dneboh se nachází v CHOPAV Severočeská křída, částečně v CHKO Český ráj a ochranném pásmu vodního zdr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Zkladntextodsazen3"/>
        <w:rPr/>
      </w:pPr>
      <w:r>
        <w:rPr>
          <w:rFonts w:cs="Times New Roman"/>
        </w:rPr>
        <w:t xml:space="preserve">Vodovod v obci je součástí vodovodu Dneboh. Vlastníkem </w:t>
      </w:r>
      <w:r>
        <w:rPr>
          <w:rFonts w:cs="Times New Roman"/>
          <w:strike/>
        </w:rPr>
        <w:t>a provozovatelem</w:t>
      </w:r>
      <w:r>
        <w:rPr>
          <w:rFonts w:cs="Times New Roman"/>
        </w:rPr>
        <w:t xml:space="preserve"> skupinového vodovodu je VaK Mladá Boleslav, a.s. Obec je zásobena přímo z jímacích zářezů v Dnebohu. V</w:t>
      </w:r>
      <w:r>
        <w:rPr/>
        <w:t>odovodem pro veřejnou potřebu je v současnosti zásobeno všech 100 % stálých i přechodných obyvatel.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 xml:space="preserve">Zdrojem vody jsou jímací zářezy, vybudované za osadou Dneboh. Jedná se o dvě větve. Jedna větev sestává z jímacích zářezů v údolí zvaném „U Žlábku“ (kóta 272,30 m n.m.). Druhá větev začínající u pramene Brdečko, využívá pramene a jímacích zářezů a svodného potrubí, které byly součástí zámeckého vodovodu (kóta 275,00 m n.m.). Maximální vydatnost těchto jímacích zářezů je cca 2 l/s. Současné využití zdroje nepřesahuje 0,5 l/s. Ochranné pásmo jímacích zářezů je označeno tabulkami (zákaz hnojení a pastvy skotu). Technický stav zdroje nebyl doložen. </w:t>
      </w:r>
    </w:p>
    <w:p>
      <w:pPr>
        <w:pStyle w:val="Normal"/>
        <w:ind w:firstLine="709"/>
        <w:textAlignment w:val="auto"/>
        <w:rPr/>
      </w:pPr>
      <w:r>
        <w:rPr/>
        <w:t xml:space="preserve">Voda vyhovuje vyhl. 376/2000 Sb., kterou se stanoví požadavky na pitnou vodu, a není nutné ji upravovat. Hygienické zabezpečení chlorňanem sodným se neprovádí. </w:t>
      </w:r>
    </w:p>
    <w:p>
      <w:pPr>
        <w:pStyle w:val="Normal"/>
        <w:ind w:firstLine="709"/>
        <w:rPr/>
      </w:pPr>
      <w:r>
        <w:rPr/>
        <w:t>Jedná se o vodovod gravitační. Z jímacích zářezů je voda dopravována gravitačně přes obec Dneboh do vodojemu Dneboh a z vodojemu do Hoškovic. V místní části Dneboh jsou špatné tlakové poměry.</w:t>
      </w:r>
    </w:p>
    <w:p>
      <w:pPr>
        <w:pStyle w:val="Zkladntextodsazen3"/>
        <w:rPr/>
      </w:pPr>
      <w:r>
        <w:rPr>
          <w:rFonts w:cs="Times New Roman"/>
        </w:rPr>
        <w:t>Vodojem Dneboh 100 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</w:t>
      </w:r>
      <w:r>
        <w:rPr/>
        <w:t xml:space="preserve">(267,0/265,0 m n. m.) </w:t>
      </w:r>
      <w:r>
        <w:rPr>
          <w:rFonts w:cs="Times New Roman"/>
        </w:rPr>
        <w:t>je zemní, laminátový, jednokomorový. Ve vodojemu není instalována dálková signalizace. Technický stav vodojemu je vyhovující ale je umístěn příliš nízko. Oplocení vodojemu není zatím provedeno.</w:t>
      </w:r>
    </w:p>
    <w:p>
      <w:pPr>
        <w:pStyle w:val="Zkladntextodsazen3"/>
        <w:rPr/>
      </w:pPr>
      <w:r>
        <w:rPr>
          <w:rFonts w:cs="Times New Roman"/>
        </w:rPr>
        <w:t>Vodovodní síť je tvořena potrubím z litiny. Potrubí je ve stavu podmíněně vyhovujícím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Cs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9"/>
        <w:rPr/>
      </w:pPr>
      <w:r>
        <w:rPr/>
        <w:t>Zdroje v Dnebohu budou odstaveny a vodovod Dneboh bude napojen na výtlačný řad Sychrov – Mnichovo Hradiště odbočkou do Hoškovic, kde se propojí s vodovodní sítí. Přes síť Hoškovic bude plněn stávající vodojem Dneboh 100 m</w:t>
      </w:r>
      <w:r>
        <w:rPr>
          <w:vertAlign w:val="superscript"/>
        </w:rPr>
        <w:t>3</w:t>
      </w:r>
      <w:r>
        <w:rPr/>
        <w:t xml:space="preserve"> (267,0/265,0 m n. m.).</w:t>
      </w:r>
    </w:p>
    <w:p>
      <w:pPr>
        <w:pStyle w:val="Normal"/>
        <w:ind w:firstLine="709"/>
        <w:rPr>
          <w:strike/>
        </w:rPr>
      </w:pPr>
      <w:r>
        <w:rPr>
          <w:strike/>
        </w:rPr>
        <w:t xml:space="preserve">Na vodovod Dneboh bude v roce 2007 připojena obec Olšina a výhledově i obec Březina. </w:t>
      </w:r>
    </w:p>
    <w:p>
      <w:pPr>
        <w:pStyle w:val="Normal"/>
        <w:ind w:firstLine="709"/>
        <w:rPr/>
      </w:pPr>
      <w:r>
        <w:rPr/>
        <w:t>Vzhledem k tomu, že výše položené nemovitosti v obci Dneboh mají problémy s tlakem a pro obec Olšina také dnešní tlak v síti nebude vyhovovat, navrhujeme vybudovat nový vodojem Dneboh 2x50 m</w:t>
      </w:r>
      <w:r>
        <w:rPr>
          <w:vertAlign w:val="superscript"/>
        </w:rPr>
        <w:t>3</w:t>
      </w:r>
      <w:r>
        <w:rPr/>
        <w:t xml:space="preserve"> (308,5/305,0  m n. m.). Ten bude sloužit jako akumulace pro obce Dneboh, Olšina a Březina. Pro Hoškovice bude sloužit dnešní akumulace. U stávajícího vodojemu bude zřízena ČS, která bude vodu přečerpávat do nového vodojemu. </w:t>
      </w:r>
      <w:r>
        <w:rPr>
          <w:strike/>
        </w:rPr>
        <w:t>Vodojem a ČS budou vybudovány nejpozději do roku 2007.</w:t>
      </w:r>
    </w:p>
    <w:p>
      <w:pPr>
        <w:pStyle w:val="Normal"/>
        <w:ind w:firstLine="709"/>
        <w:rPr/>
      </w:pPr>
      <w:r>
        <w:rPr/>
        <w:t xml:space="preserve">Ve výhledu je nutno provést opravu litinového potrubí v celé délce. Nejdříve bude rekonstruován hlavní řad z vodojemu směrem k obci Olšina, bude vyměněn za větší profil - DN 150 </w:t>
      </w:r>
      <w:r>
        <w:rPr>
          <w:strike/>
        </w:rPr>
        <w:t>a to do roku 200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Koryta, Srbsko, Strážiště, Sychrov a Žďár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V místní části města Mnichovo Hradiště - Dneboh není kanalizace pro veřejnou potřebu. Splaškové vody od trvale/ přechodně žijících obyvatel jsou akumulovány v bezodtokových jímkách a septicích a kal je likvidován v souladu s platnou legislativou. </w:t>
      </w:r>
    </w:p>
    <w:p>
      <w:pPr>
        <w:pStyle w:val="Normal"/>
        <w:rPr/>
      </w:pPr>
      <w:r>
        <w:rPr/>
        <w:tab/>
        <w:t xml:space="preserve">Dešťové vody jsou odváděny dešťovou kanalizací do potoka Nedbalk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lang w:val="en-US"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/>
      </w:pPr>
      <w:r>
        <w:rPr>
          <w:strike/>
        </w:rPr>
        <w:t>Vzhledem k tomu, že se místní část nachází v CHOPAV Severočeská křída, částečně v CHKO Český ráj a leží v pásmu hygienické ochrany III. stupně vodního zdroje a s ohledem na velikost místní části není investičně a provozně výhodné budovat čistírnu odpadních vod a kanalizační síť.</w:t>
      </w:r>
    </w:p>
    <w:p>
      <w:pPr>
        <w:pStyle w:val="Normal"/>
        <w:ind w:firstLine="708"/>
        <w:rPr>
          <w:strike/>
        </w:rPr>
      </w:pPr>
      <w:r>
        <w:rPr>
          <w:rFonts w:cs="Arial"/>
          <w:strike/>
          <w:szCs w:val="24"/>
        </w:rPr>
        <w:t>Proto bude nezbytné zajistit po roce 2015 rekonstrukci stávajících nebo výstavbu nových akumulačních jímek pro zachycování odpadních vod. V roce 2020 budou veškeré odpadní vody akumulované v bezodtokých jímkách likvidovány na čistírně odpadních vod města Mnichovo Hradiště.</w:t>
      </w:r>
    </w:p>
    <w:p>
      <w:pPr>
        <w:pStyle w:val="TextBody"/>
        <w:ind w:firstLine="708"/>
        <w:rPr>
          <w:strike/>
        </w:rPr>
      </w:pPr>
      <w:r>
        <w:rPr>
          <w:strike/>
        </w:rPr>
        <w:t>Stávající septiky budou zrušeny.</w:t>
      </w:r>
    </w:p>
    <w:p>
      <w:pPr>
        <w:pStyle w:val="TextBody"/>
        <w:ind w:firstLine="708"/>
        <w:rPr>
          <w:strike/>
        </w:rPr>
      </w:pPr>
      <w:r>
        <w:rPr>
          <w:strike/>
        </w:rPr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color w:val="FFC000"/>
          <w:szCs w:val="22"/>
        </w:rPr>
      </w:pPr>
      <w:r>
        <w:rPr>
          <w:rFonts w:cs="Arial"/>
          <w:b/>
          <w:bCs/>
          <w:color w:val="FFC000"/>
          <w:szCs w:val="22"/>
        </w:rPr>
        <w:t>Sídlo Dneboh bude z větší části odkanalizováno gravitačním kanalizačním systémem o celkové délce 2,85 km. Další rozvoj kanalizační sítě bude korespondovat s výstavbou obce. Gravitační kanalizace bude vybudována z kameninových trub DN250. Na gravitační kanalizaci budou připojeny kanalizační přípojky od jednotlivých nemovitostí. Kanalizační přípojky se budou skládat z veřejné a soukromé části. Veřejná část přípojky bude z kameninových trub, domovní část bude z PVC. Soukromá ulice, v okolí parc. č. 660/9, bude odkanalizována pomocí tlakové kanalizace a na hlavní silnici bude připravena napojovací šachta pro napojení lokality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/>
          <w:b/>
          <w:bCs/>
          <w:color w:val="FFC000"/>
          <w:szCs w:val="22"/>
        </w:rPr>
        <w:t>Pro zajištění optimálního řešení odkanalizování se bude v sídle, na parc. č. 530/5, nacházet podružná čerpací stanice odpadních vod. Splaškové odpadní vody z celého Dneboha budou svedeny do centrální čerpací stanice odpadních vod nacházející se na parc. č. 590, odkud budou čerpány výtlačným řadem HDPE d110/d90 o dl. 1,1 km do navrhované kanalizační sítě v Hoškovicích.</w:t>
      </w:r>
    </w:p>
    <w:p>
      <w:pPr>
        <w:pStyle w:val="Normal"/>
        <w:overflowPunct w:val="true"/>
        <w:jc w:val="left"/>
        <w:textAlignment w:val="auto"/>
        <w:rPr>
          <w:rFonts w:cs="Arial"/>
          <w:b/>
          <w:b/>
          <w:bCs/>
          <w:strike/>
          <w:color w:val="FFC000"/>
        </w:rPr>
      </w:pPr>
      <w:r>
        <w:rPr>
          <w:rFonts w:cs="Arial"/>
          <w:b/>
          <w:bCs/>
          <w:color w:val="FFC000"/>
          <w:szCs w:val="22"/>
        </w:rPr>
        <w:t>Čerpací stanice budou suché jímky o průměru cca 2500 mm. Čerpání bude prováděno systémem se separací pevných látek. Nadzemní části čerpacích stanic bude tvořit elektropilíř, vstupní poklop a odvětrávací hlavice. K čerpacím stanicím bude nutné vybudovat přípojku NN.</w:t>
      </w:r>
    </w:p>
    <w:p>
      <w:pPr>
        <w:pStyle w:val="Normal"/>
        <w:ind w:firstLine="709"/>
        <w:rPr/>
      </w:pPr>
      <w:r>
        <w:rPr>
          <w:rFonts w:cs="Arial"/>
          <w:bCs/>
        </w:rPr>
        <w:t>Dosavadní způsob likvidace dešťových vod zůstane zachován.</w:t>
      </w:r>
    </w:p>
    <w:p>
      <w:pPr>
        <w:pStyle w:val="Index1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07294490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ab/>
      <w:t>Díl 16 - Mnichovo Hradiště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7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2-07T13:29:00Z</dcterms:modified>
  <cp:revision>10</cp:revision>
  <dc:subject>chlorovna a vápenné hospodářství</dc:subject>
  <dc:title>Podolí</dc:title>
</cp:coreProperties>
</file>