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</w:t>
        <w:tab/>
        <w:t>.1110 </w:t>
        <w:tab/>
        <w:t>Načerad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.1110.04</w:t>
        <w:tab/>
        <w:t>Horní Lhot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.04326</w:t>
      </w:r>
    </w:p>
    <w:p>
      <w:pPr>
        <w:pStyle w:val="Normal"/>
        <w:jc w:val="right"/>
        <w:rPr/>
      </w:pPr>
      <w:r>
        <w:rPr/>
        <w:t>kód obce 10099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  <w:t>CZ021.3201.2125.1110.04 </w:t>
        <w:tab/>
        <w:t>Horní Lhota</w:t>
      </w:r>
    </w:p>
    <w:p>
      <w:pPr>
        <w:pStyle w:val="Normlnodsazen"/>
        <w:jc w:val="left"/>
        <w:rPr>
          <w:b w:val="false"/>
          <w:b w:val="false"/>
          <w:bCs w:val="false"/>
          <w:caps/>
          <w:color w:val="FFFFFF"/>
        </w:rPr>
      </w:pPr>
      <w:r>
        <w:rPr>
          <w:b w:val="false"/>
          <w:color w:val="FF0000"/>
        </w:rPr>
        <w:t>Změna 2016 je zapsána červeně.</w:t>
      </w:r>
      <w:r>
        <w:rPr>
          <w:b w:val="false"/>
          <w:bCs w:val="false"/>
          <w:caps/>
          <w:color w:val="FFFFFF"/>
        </w:rPr>
        <w:t>C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lnodsazen"/>
        <w:jc w:val="left"/>
        <w:rPr>
          <w:b w:val="false"/>
          <w:b w:val="false"/>
          <w:bCs w:val="false"/>
          <w:caps/>
          <w:color w:val="FFFFFF"/>
        </w:rPr>
      </w:pPr>
      <w:bookmarkStart w:id="1" w:name="_Hlk134534880"/>
      <w:bookmarkEnd w:id="1"/>
      <w:r>
        <w:rPr>
          <w:b w:val="false"/>
          <w:bCs w:val="false"/>
          <w:caps/>
          <w:color w:val="FFFFFF"/>
        </w:rPr>
        <w:t>1.3201.2125.1110.07 </w:t>
        <w:tab/>
        <w:t>Pravětice</w:t>
      </w:r>
    </w:p>
    <w:p>
      <w:pPr>
        <w:pStyle w:val="Normlnodsazen"/>
        <w:jc w:val="left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katastrální mapa s vyznačením vedení vodovodu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protokol o rozboru vzorku pitné vody ze dne 9.9.2002</w:t>
      </w:r>
    </w:p>
    <w:p>
      <w:pPr>
        <w:pStyle w:val="Zkladntextprvnodsazen"/>
        <w:numPr>
          <w:ilvl w:val="0"/>
          <w:numId w:val="2"/>
        </w:numPr>
        <w:ind w:left="357" w:hanging="357"/>
        <w:rPr>
          <w:color w:val="FF0000"/>
        </w:rPr>
      </w:pPr>
      <w:r>
        <w:rPr>
          <w:color w:val="FF0000"/>
        </w:rPr>
        <w:t>Žádost o změnu PRVKÚK ze dne 27.6.2016</w:t>
      </w:r>
    </w:p>
    <w:p>
      <w:pPr>
        <w:pStyle w:val="Zkladntextprvnodsazen"/>
        <w:numPr>
          <w:ilvl w:val="0"/>
          <w:numId w:val="2"/>
        </w:numPr>
        <w:ind w:left="357" w:hanging="357"/>
        <w:rPr>
          <w:b/>
          <w:b/>
          <w:bCs/>
          <w:color w:val="FFC000"/>
        </w:rPr>
      </w:pPr>
      <w:bookmarkStart w:id="2" w:name="_Hlk153466055"/>
      <w:bookmarkEnd w:id="2"/>
      <w:r>
        <w:rPr>
          <w:b/>
          <w:bCs/>
          <w:color w:val="FFC000"/>
        </w:rPr>
        <w:t>Žádost obce o změnu PRVKÚK 20.4.2023</w:t>
      </w:r>
    </w:p>
    <w:p>
      <w:pPr>
        <w:pStyle w:val="Zkladntextprvnodsazen"/>
        <w:numPr>
          <w:ilvl w:val="0"/>
          <w:numId w:val="0"/>
        </w:numPr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3" w:name="_Hlk153466055"/>
      <w:bookmarkStart w:id="4" w:name="_Hlk153466055"/>
      <w:bookmarkEnd w:id="4"/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2"/>
        <w:rPr/>
      </w:pPr>
      <w:r>
        <w:rPr/>
        <w:t>CHARAKTERISTIKA MÍSTNÍ ČÁSTI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výškové umístění území obce</w:t>
        <w:tab/>
        <w:tab/>
        <w:t>580 – 606 m n.m.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průmysl a zemědělství:</w:t>
        <w:tab/>
        <w:tab/>
        <w:tab/>
        <w:t>Zemědělské družstvo – 20 členů</w:t>
      </w:r>
    </w:p>
    <w:p>
      <w:pPr>
        <w:pStyle w:val="Zkladntextprvnodsazen"/>
        <w:numPr>
          <w:ilvl w:val="0"/>
          <w:numId w:val="0"/>
        </w:numPr>
        <w:ind w:left="4254" w:hanging="0"/>
        <w:rPr>
          <w:color w:val="FF0000"/>
        </w:rPr>
      </w:pPr>
      <w:r>
        <w:rPr>
          <w:color w:val="FF0000"/>
        </w:rPr>
        <w:t>Agro Družstvo Načeradec, Statek Novotinky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recipient</w:t>
        <w:tab/>
        <w:tab/>
        <w:tab/>
        <w:tab/>
        <w:tab/>
        <w:t>Hornolhotský pot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bec Horní Lhota se nachází jižně  od města Vlašim (cca 12 km). Zástavba obce je soustředěná většinou rodinnými a nízkopodlažními domy. </w:t>
      </w:r>
      <w:r>
        <w:rPr>
          <w:strike/>
        </w:rPr>
        <w:t>S výrazným rozvojem obce se nepočítá.</w:t>
      </w:r>
      <w:r>
        <w:rPr/>
        <w:t xml:space="preserve"> V obci působí zemědělské družstvo s dvaceti zaměstnanci</w:t>
      </w:r>
      <w:r>
        <w:rPr>
          <w:color w:val="FF0000"/>
        </w:rPr>
        <w:t>, Agro Družstvo Načeradec, Statek Novotinky</w:t>
      </w:r>
      <w:r>
        <w:rPr/>
        <w:t>.</w:t>
      </w:r>
    </w:p>
    <w:p>
      <w:pPr>
        <w:pStyle w:val="TextBody"/>
        <w:rPr/>
      </w:pPr>
      <w:r>
        <w:rPr/>
        <w:t>Obec plní též rekreační funkci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Místní část se nachází v ochranném pásmu III. stupně vodního zdroje vodárenské nádrže Švihov na Želivce stanovené rozhodnutím č. j. Vod/1207/72 dne 28.4.1972.</w:t>
      </w:r>
    </w:p>
    <w:p>
      <w:pPr>
        <w:pStyle w:val="Styl12"/>
        <w:rPr/>
      </w:pPr>
      <w:r>
        <w:rPr/>
        <w:t>VODOVODY – zásobování pitnou vodou</w:t>
      </w:r>
    </w:p>
    <w:p>
      <w:pPr>
        <w:pStyle w:val="TextBody"/>
        <w:rPr>
          <w:strike/>
        </w:rPr>
      </w:pPr>
      <w:r>
        <w:rPr/>
        <w:t xml:space="preserve">Zásobování pitnou vodou je zajišťováno obecním vodovodem, kterým je zásobováno 100% obyvatel. Vlastníkem vodovodu je </w:t>
      </w:r>
      <w:r>
        <w:rPr>
          <w:strike/>
        </w:rPr>
        <w:t>obec</w:t>
      </w:r>
      <w:r>
        <w:rPr/>
        <w:t xml:space="preserve"> </w:t>
      </w:r>
      <w:r>
        <w:rPr>
          <w:color w:val="FF0000"/>
        </w:rPr>
        <w:t>městys</w:t>
      </w:r>
      <w:r>
        <w:rPr/>
        <w:t xml:space="preserve"> Načeradec. </w:t>
      </w:r>
      <w:r>
        <w:rPr>
          <w:strike/>
        </w:rPr>
        <w:t xml:space="preserve">a provozovatelem je VHS Benešov s.r.o. </w:t>
      </w:r>
      <w:r>
        <w:rPr>
          <w:strike/>
          <w:color w:val="FF0000"/>
        </w:rPr>
        <w:t>jsou Načeradské služby s.r.o.</w:t>
      </w:r>
    </w:p>
    <w:p>
      <w:pPr>
        <w:pStyle w:val="TextBody"/>
        <w:rPr/>
      </w:pPr>
      <w:r>
        <w:rPr/>
        <w:t>Zdroje pitné vody pro obecní vodovod jsou studny, z nichž jedna je sběrná. Maximální vydatnost dvou studní je 1,7 l/s, uvedeno do provozu 1980. V rozboru vody z vodovodní sítě v místní části Horní Lhota byly zjištěny překročené hodnoty pH (6,14 mg/l) a nedodržené minimální hodnoty vápníku a hořčíku (0,36 mmol/l), vápníku (4,72 mg/l) a hořčíku (5,9 mg/l)</w:t>
      </w:r>
      <w:r>
        <w:rPr>
          <w:vertAlign w:val="subscript"/>
        </w:rPr>
        <w:t xml:space="preserve"> </w:t>
      </w:r>
      <w:r>
        <w:rPr/>
        <w:t xml:space="preserve">dle vyhlášky MZd 376/2000 Sb. </w:t>
      </w:r>
    </w:p>
    <w:p>
      <w:pPr>
        <w:pStyle w:val="TextBody"/>
        <w:rPr/>
      </w:pPr>
      <w:r>
        <w:rPr/>
        <w:t>Čerpací stanice Horní Lhota: kapacita 1,33 – 2,2 l/s, čerpadla 1+1 (UV 1,33 – 2,0 l/s pro dopr. výšku 42 – 32; Grunfus CR – 3 – 5 0,4 – 1,0l/s, pro dopr. výšku 30 – 18), zprovoznění v roce 1983.</w:t>
      </w:r>
    </w:p>
    <w:p>
      <w:pPr>
        <w:pStyle w:val="TextBody"/>
        <w:rPr/>
      </w:pPr>
      <w:r>
        <w:rPr/>
        <w:t>Do výtlaku je napojeno čerpadlo na dávkování chlornanu sodného.</w:t>
      </w:r>
    </w:p>
    <w:p>
      <w:pPr>
        <w:pStyle w:val="TextBody"/>
        <w:rPr/>
      </w:pPr>
      <w:r>
        <w:rPr/>
        <w:t>Vodojem Horní Lhota: zemní, atypický (laminátové nádrže v podzemní místnosti) dvoukomorový 2x45 m</w:t>
      </w:r>
      <w:r>
        <w:rPr>
          <w:vertAlign w:val="superscript"/>
        </w:rPr>
        <w:t>3</w:t>
      </w:r>
      <w:r>
        <w:rPr/>
        <w:t>, hladiny nebyly zaměřeny. Hygienické zabezpečení chlornanem sodným. Rok uvedení do provozu 1983.</w:t>
      </w:r>
    </w:p>
    <w:p>
      <w:pPr>
        <w:pStyle w:val="TextBody"/>
        <w:rPr/>
      </w:pPr>
      <w:r>
        <w:rPr/>
        <w:t>Zásobní řady: DN 110, délka 1341,4 m, PE; DN 90, délka 182,0 m, PE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trike/>
        </w:rPr>
      </w:pPr>
      <w:r>
        <w:rPr>
          <w:strike/>
        </w:rPr>
        <w:t>Systém zásobování pitnou vodou vyhovuje a nebude se měnit ani v budoucnosti.</w:t>
      </w:r>
    </w:p>
    <w:p>
      <w:pPr>
        <w:pStyle w:val="TextBody"/>
        <w:rPr>
          <w:color w:val="FF0000"/>
        </w:rPr>
      </w:pPr>
      <w:r>
        <w:rPr>
          <w:color w:val="FF0000"/>
        </w:rPr>
        <w:t>Vzhledem k časté poruchovosti v některých úsecích vedení je v budoucnu nutná výměna částí vodovodního potrubí a případně jeho přeložení po pozemcích ve vlastnictví městyse. Dále výměna šoupat, hydrantů, odkalovacích uzávěrů atd. – celková rekonstrukce v nejkritičtějších úsecích.</w:t>
      </w:r>
    </w:p>
    <w:p>
      <w:pPr>
        <w:pStyle w:val="TextBody"/>
        <w:rPr>
          <w:color w:val="FF0000"/>
        </w:rPr>
      </w:pPr>
      <w:r>
        <w:rPr>
          <w:color w:val="FF0000"/>
        </w:rPr>
        <w:t>Systém zásobování pitnou vodou vyhovuje, ale v budoucnosti je třeba provést úpravy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trike/>
        </w:rPr>
      </w:pPr>
      <w:r>
        <w:rPr>
          <w:strike/>
        </w:rPr>
        <w:t>Trvale je však třeba sledovat kvalitu vody ve využívaných zdrojích a v případě, že nebude vyhovovat vyhl. 376/2000 Sb., kterou se stanoví požadavky na pitnou vodu, bude nutné vodu upravovat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Celková dálka rozvodného vodovodního řadu bude v délce 780 m. Použitý materiál pro vodovodní řad bude LPE 90, LPE 110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strike/>
        </w:rPr>
        <w:t>Mnichovice (Říčany)</w:t>
      </w:r>
      <w:r>
        <w:rPr/>
        <w:t xml:space="preserve"> </w:t>
      </w:r>
      <w:r>
        <w:rPr>
          <w:color w:val="FF0000"/>
        </w:rPr>
        <w:t>Načeradec</w:t>
      </w:r>
      <w:r>
        <w:rPr/>
        <w:t>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Styl12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existuje dešťová kanalizace bez podrobnějších údajů.</w:t>
      </w:r>
    </w:p>
    <w:p>
      <w:pPr>
        <w:pStyle w:val="TextBody"/>
        <w:rPr/>
      </w:pPr>
      <w:r>
        <w:rPr/>
        <w:t xml:space="preserve">Odpadní vody jsou akumulovány v jímkách a kal je likvidován v souladu s platnou legislativou. </w:t>
      </w:r>
      <w:r>
        <w:rPr>
          <w:color w:val="000000"/>
        </w:rPr>
        <w:t>Na bezodtokové jímky je napojeno 100% trvale žijících obyvatel a 100% rekreantů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Cs/>
          <w:strike/>
        </w:rPr>
        <w:t xml:space="preserve">S ohledem na velikost této obce, počet trvale bydlících obyvatel a vzhledem k tomu, že k zásobování pitnou vodou jsou využívány místní podzemní zdroje není investičně a provozně výhodné budovat čistírnu odpadních vod a kanalizační síť. </w:t>
      </w:r>
    </w:p>
    <w:p>
      <w:pPr>
        <w:pStyle w:val="Normal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 roce 2020 budou veškeré odpadní vody akumulované v bezodtokých jímkách, likvidovány na nově vybudované čistírně odpadních vod v obci Načeradec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Celková délka splaškové kanalizace bude1584 m. Kanalizace bude řešena gravitačně a dva krátké úseky tlakově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1: stoka A PVC DN 300 délka 563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2: stoka A1 PVC DN 250 délka 23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3: stoka B PVC DN 300 délka 437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4: stoka B1 PVC DN 250 délka 72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5: stoka B2 PVC DN 300 délka 116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6: stoka B3 PVC DN 250 délka 16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7: stoka B4 PVC DN 250 délka 113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8: stoka B5 PVC DN 250 délka 100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O9: talková T1 PE 90 délka 82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 10: tlaková T2 PE90 délka 162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kanalizační sítě bude korespondovat s výstavbou ob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ČOV je navržena pro 120 EO. Jedná se o kořenovou vegetační čistírnu s VERTIKÁLNÍM  FILTRAČNÍM  POLEM S PŮLZNÍM SKRÁPĚNÍM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>Červenec 2004/červenec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91273262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18"/>
      </w:rPr>
      <w:t>ZMĚNA 20232</w:t>
    </w:r>
    <w:r>
      <w:rPr>
        <w:sz w:val="18"/>
      </w:rPr>
      <w:tab/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ind w:left="357" w:hanging="357"/>
      <w:jc w:val="left"/>
      <w:textAlignment w:val="auto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2">
    <w:name w:val="Styl12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16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4-02-27T14:04:00Z</dcterms:modified>
  <cp:revision>5</cp:revision>
  <dc:subject>chlorovna a vápenné hospodářství</dc:subject>
  <dc:title>Podolí</dc:title>
</cp:coreProperties>
</file>