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/>
      </w:pPr>
      <w:r>
        <w:rPr>
          <w:b/>
          <w:sz w:val="28"/>
        </w:rPr>
        <w:tab/>
        <w:t>CZ021.3210.2105.0260</w:t>
        <w:tab/>
        <w:tab/>
        <w:t>Třebot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3062" w:leader="none"/>
        </w:tabs>
        <w:rPr/>
      </w:pPr>
      <w:r>
        <w:rPr>
          <w:b/>
          <w:sz w:val="28"/>
        </w:rPr>
        <w:tab/>
        <w:t>.0260.01</w:t>
        <w:tab/>
        <w:tab/>
        <w:t>Třebot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7039</w:t>
      </w:r>
    </w:p>
    <w:p>
      <w:pPr>
        <w:pStyle w:val="Normal"/>
        <w:jc w:val="right"/>
        <w:rPr/>
      </w:pPr>
      <w:r>
        <w:rPr/>
        <w:t>kód obce  17039</w:t>
      </w:r>
    </w:p>
    <w:p>
      <w:pPr>
        <w:pStyle w:val="Normal"/>
        <w:rPr>
          <w:color w:val="FF0000"/>
        </w:rPr>
      </w:pPr>
      <w:r>
        <w:rPr>
          <w:color w:val="FF0000"/>
        </w:rPr>
        <w:t>Změna 2007 je vyznačena červeně.</w:t>
      </w:r>
    </w:p>
    <w:p>
      <w:pPr>
        <w:pStyle w:val="Normal"/>
        <w:rPr>
          <w:color w:val="FF66CC"/>
        </w:rPr>
      </w:pPr>
      <w:r>
        <w:rPr>
          <w:color w:val="FF66CC"/>
        </w:rPr>
        <w:t>Změna 2012 je zapsána růžov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66CC"/>
        </w:rPr>
      </w:pPr>
      <w:r>
        <w:rPr>
          <w:b/>
          <w:color w:val="FF66CC"/>
        </w:rPr>
      </w:r>
      <w:bookmarkStart w:id="1" w:name="_Hlk134534880"/>
      <w:bookmarkStart w:id="2" w:name="_Hlk134534880"/>
      <w:bookmarkEnd w:id="2"/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rohlášení k Plánu rozvoje vodovodů a kanalizací Středočeského kraje ze dne 29.12.2003</w:t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okresu Praha – západ, zpracovaný Hydroprojektem a.s. v 07/1999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Žádost obce Třebotov čj.715/07/PM z 28.6.2007, doplněná podklady dnem 8.8.2007 a 9.8.2007.</w:t>
      </w:r>
    </w:p>
    <w:p>
      <w:pPr>
        <w:pStyle w:val="Normal"/>
        <w:numPr>
          <w:ilvl w:val="0"/>
          <w:numId w:val="2"/>
        </w:numPr>
        <w:rPr>
          <w:color w:val="FF66CC"/>
        </w:rPr>
      </w:pPr>
      <w:r>
        <w:rPr>
          <w:color w:val="FF66CC"/>
        </w:rPr>
        <w:t>Žádost obce Třebotov o změnu PRVKÚK ze dne 16. 5. 2012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bookmarkStart w:id="3" w:name="_Hlk142565141"/>
      <w:bookmarkEnd w:id="3"/>
      <w:r>
        <w:rPr>
          <w:b/>
          <w:bCs/>
          <w:color w:val="FFC000"/>
        </w:rPr>
        <w:t>Žádost obce o změnu PRVKÚK 21.8.2023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4" w:name="_Hlk142565141"/>
      <w:bookmarkStart w:id="5" w:name="_Hlk142565141"/>
      <w:bookmarkEnd w:id="5"/>
    </w:p>
    <w:p>
      <w:pPr>
        <w:pStyle w:val="Normal"/>
        <w:rPr/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color w:val="FF0000"/>
        </w:rPr>
      </w:pPr>
      <w:r>
        <w:rPr/>
        <w:tab/>
        <w:t xml:space="preserve">Obec Třebotov leží severozápadně od Černošic. Zástavba je soustředěná. </w:t>
      </w:r>
      <w:r>
        <w:rPr>
          <w:strike/>
          <w:color w:val="FF0000"/>
        </w:rPr>
        <w:t>Podle statistických údajů k 1.1.2007 v obci žilo 1123 obyvatel, potvrzen současný stav 1461 EO.</w:t>
      </w:r>
      <w:r>
        <w:rPr/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Obec se rozkládá v nadmořské výšce 308 - 387 m n.m., náleží do povodí významného vodního toku Berounka. Obcí protéká místní bezejmenná vodoteč, která ústí cca 0,5 km jižně od obce do potoka Švarcava jako jeho levostranný přítok. V intravilánu obce jsou dvě malé vodní nádrže. Obec se nachází na území přírodní rezervace Kulivá hora a částečně ve vnějším pásmu ochranném pásmu vodního zdr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8"/>
        <w:rPr>
          <w:strike/>
        </w:rPr>
      </w:pPr>
      <w:r>
        <w:rPr>
          <w:strike/>
        </w:rPr>
        <w:t>Obec Třebotov je v současné době zásobena pitnou vodou z  vodovodu pro veřejnou potřebu.</w:t>
      </w:r>
    </w:p>
    <w:p>
      <w:pPr>
        <w:pStyle w:val="Normal"/>
        <w:ind w:right="-1" w:firstLine="708"/>
        <w:rPr>
          <w:strike/>
        </w:rPr>
      </w:pPr>
      <w:r>
        <w:rPr>
          <w:strike/>
        </w:rPr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Obec Třebotov je v současné době zásobena pitnou vodou z vodovodu pro veřejnou potřebu v kombinaci s domovními studnami a vrty. Pitná voda je dodávám z přivaděče Praha, zdrojem je Želivka. Celková délka vodovodní sítě činí 14,51 km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strike/>
        </w:rPr>
      </w:pPr>
      <w:r>
        <w:rPr>
          <w:strike/>
        </w:rPr>
      </w:r>
    </w:p>
    <w:p>
      <w:pPr>
        <w:pStyle w:val="Normal"/>
        <w:ind w:right="-1" w:firstLine="708"/>
        <w:rPr/>
      </w:pPr>
      <w:r>
        <w:rPr>
          <w:strike/>
        </w:rPr>
        <w:t>Zdrojem vodovodu Třebotov jsou dvě studny a zářez. s vydatností 4,8 l/s.</w:t>
      </w:r>
      <w:r>
        <w:rPr/>
        <w:t xml:space="preserve"> Voda je svedena do akumulační nádrže o objemu 70 m</w:t>
      </w:r>
      <w:r>
        <w:rPr>
          <w:vertAlign w:val="superscript"/>
        </w:rPr>
        <w:t xml:space="preserve">3 </w:t>
      </w:r>
      <w:r>
        <w:rPr/>
        <w:t>s čerpací stanicí a odtud čerpána do vdj.Třebotov 1</w:t>
      </w:r>
      <w:r>
        <w:rPr>
          <w:rFonts w:eastAsia="Times New Roman" w:cs="Times New Roman" w:ascii="Times New Roman" w:hAnsi="Times New Roman"/>
        </w:rPr>
        <w:t>×</w:t>
      </w:r>
      <w:r>
        <w:rPr/>
        <w:t>120 m</w:t>
      </w:r>
      <w:r>
        <w:rPr>
          <w:vertAlign w:val="superscript"/>
        </w:rPr>
        <w:t>3</w:t>
      </w:r>
      <w:r>
        <w:rPr/>
        <w:t xml:space="preserve"> (391,50/387,80 m n.m.). Z vodojemu je obec zásobena gravitačně. Pro část obce ( novostavby v lokalitě V Zálesí ) byla vybudována AT stanice.</w:t>
      </w:r>
    </w:p>
    <w:p>
      <w:pPr>
        <w:pStyle w:val="TextBody"/>
        <w:rPr>
          <w:color w:val="FF0000"/>
        </w:rPr>
      </w:pPr>
      <w:r>
        <w:rPr/>
        <w:tab/>
      </w:r>
      <w:r>
        <w:rPr>
          <w:strike/>
        </w:rPr>
        <w:t xml:space="preserve">Kvalita vody ve zdroji nevyhovuje vyhlášce č.376/2000 Sb., kterou se stanoví požadavky na pitnou vodu z důvodu vysokého obsahu dusičnanů ( 80 - 100 mg/l ). </w:t>
      </w:r>
      <w:r>
        <w:rPr>
          <w:strike/>
          <w:color w:val="FF0000"/>
        </w:rPr>
        <w:t>Vyhláška MZd 376/2000 Sb. je nahrazena vyhláškou č. 252/2004 Sb.</w:t>
      </w:r>
      <w:r>
        <w:rPr>
          <w:color w:val="FF0000"/>
        </w:rPr>
        <w:t xml:space="preserve"> V roce 2006 byla uvedena do </w:t>
      </w:r>
      <w:r>
        <w:rPr>
          <w:strike/>
          <w:color w:val="FF0000"/>
        </w:rPr>
        <w:t>zkušebního</w:t>
      </w:r>
      <w:r>
        <w:rPr>
          <w:color w:val="FF0000"/>
        </w:rPr>
        <w:t xml:space="preserve"> provozu úpravna pitné vody a voda splňuje parametry </w:t>
      </w:r>
      <w:r>
        <w:rPr>
          <w:strike/>
          <w:color w:val="FF0000"/>
        </w:rPr>
        <w:t>citované</w:t>
      </w:r>
      <w:r>
        <w:rPr>
          <w:color w:val="FF0000"/>
        </w:rPr>
        <w:t xml:space="preserve"> vyhlášky č. 252/2004 Sb.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  <w:color w:val="FF66CC"/>
        </w:rPr>
        <w:t>Do vodovodního systému bude doplněna úpravna vody Třebotov s kapacitou 5 l/s, která zabezpečí kvalitu pitné vody v souladu s vyhláškou č.376/2000 Sb., kterou se stanoví</w:t>
      </w:r>
      <w:r>
        <w:rPr/>
        <w:t xml:space="preserve"> </w:t>
      </w:r>
      <w:r>
        <w:rPr>
          <w:strike/>
          <w:color w:val="FF66CC"/>
        </w:rPr>
        <w:t>požadavky na pitnou vodu. Navrhovaná</w:t>
      </w:r>
      <w:r>
        <w:rPr/>
        <w:t xml:space="preserve"> </w:t>
      </w:r>
      <w:r>
        <w:rPr>
          <w:strike/>
        </w:rPr>
        <w:t xml:space="preserve">úpravna vody Třebotov </w:t>
      </w:r>
      <w:r>
        <w:rPr>
          <w:strike/>
          <w:color w:val="FF66CC"/>
        </w:rPr>
        <w:t>bude</w:t>
      </w:r>
      <w:r>
        <w:rPr>
          <w:strike/>
        </w:rPr>
        <w:t xml:space="preserve"> </w:t>
      </w:r>
      <w:r>
        <w:rPr>
          <w:strike/>
          <w:color w:val="FF66CC"/>
        </w:rPr>
        <w:t>je</w:t>
      </w:r>
      <w:r>
        <w:rPr>
          <w:strike/>
        </w:rPr>
        <w:t xml:space="preserve"> umístěna u objektu stávající čerpací stanice. </w:t>
      </w:r>
      <w:r>
        <w:rPr>
          <w:strike/>
          <w:color w:val="FF66CC"/>
        </w:rPr>
        <w:t>V současné době je zpracována projektová dokumentace na výstavbu úpravny vody a obec žádá o stavební povolení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V případě snížení kapacity stávajících zdrojů by bylo možné připojení obce Třebotov na Poberounský vodovod, do kterého je dopravována voda ze sítě městské části Praha – Radotín. Toto řešení předpokládá, že přívod vody do obce bude zajišťován přivaděčem DN 200 z vdj.Radotín - Třebotov 1</w:t>
      </w:r>
      <w:r>
        <w:rPr>
          <w:rFonts w:eastAsia="Times New Roman" w:cs="Times New Roman" w:ascii="Times New Roman" w:hAnsi="Times New Roman"/>
          <w:strike/>
        </w:rPr>
        <w:t>×</w:t>
      </w:r>
      <w:r>
        <w:rPr>
          <w:strike/>
        </w:rPr>
        <w:t>150 m</w:t>
      </w:r>
      <w:r>
        <w:rPr>
          <w:strike/>
          <w:vertAlign w:val="superscript"/>
        </w:rPr>
        <w:t>3</w:t>
      </w:r>
      <w:r>
        <w:rPr>
          <w:strike/>
        </w:rPr>
        <w:t xml:space="preserve"> (282,00/277,00 m n.m.), který končí na hranici Prahy. Tento přivaděč bude prodloužen do vdj.Třebotov 1</w:t>
      </w:r>
      <w:r>
        <w:rPr>
          <w:rFonts w:eastAsia="Times New Roman" w:cs="Times New Roman" w:ascii="Times New Roman" w:hAnsi="Times New Roman"/>
          <w:strike/>
        </w:rPr>
        <w:t>×</w:t>
      </w:r>
      <w:r>
        <w:rPr>
          <w:strike/>
        </w:rPr>
        <w:t>120 m</w:t>
      </w:r>
      <w:r>
        <w:rPr>
          <w:strike/>
          <w:vertAlign w:val="superscript"/>
        </w:rPr>
        <w:t>3</w:t>
      </w:r>
      <w:r>
        <w:rPr>
          <w:strike/>
        </w:rPr>
        <w:t xml:space="preserve"> ( 391,50/387,80 m n.m. ). Toto řešení by však znamenalo vysoké investiční náklady na realizaci.</w:t>
      </w:r>
    </w:p>
    <w:p>
      <w:pPr>
        <w:pStyle w:val="Normal"/>
        <w:ind w:right="-1" w:hanging="0"/>
        <w:rPr>
          <w:strike/>
        </w:rPr>
      </w:pPr>
      <w:r>
        <w:rPr>
          <w:strike/>
        </w:rPr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>
          <w:strike/>
        </w:rPr>
        <w:t>Doporučujeme prověření skutečného stavu vodovodní sítě v obci a její případnou rekonstrukci.</w:t>
      </w:r>
    </w:p>
    <w:p>
      <w:pPr>
        <w:pStyle w:val="Footer"/>
        <w:tabs>
          <w:tab w:val="clear" w:pos="9071"/>
          <w:tab w:val="center" w:pos="4819" w:leader="none"/>
        </w:tabs>
        <w:ind w:firstLine="708"/>
        <w:rPr>
          <w:strike/>
        </w:rPr>
      </w:pPr>
      <w:r>
        <w:rPr>
          <w:strike/>
        </w:rPr>
        <w:t>Vodovodní síť se bude rozšiřovat ve stávající zástavbě a v závislosti na budoucí výstavbě.</w:t>
      </w:r>
    </w:p>
    <w:p>
      <w:pPr>
        <w:pStyle w:val="Footer"/>
        <w:tabs>
          <w:tab w:val="clear" w:pos="9071"/>
          <w:tab w:val="center" w:pos="4819" w:leader="none"/>
        </w:tabs>
        <w:ind w:firstLine="708"/>
        <w:rPr>
          <w:strike/>
        </w:rPr>
      </w:pPr>
      <w:r>
        <w:rPr>
          <w:strike/>
        </w:rPr>
      </w:r>
    </w:p>
    <w:p>
      <w:pPr>
        <w:pStyle w:val="Footer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Obec Třebotov plánuje rozšířit vodojem na kapacitu 2 x 120 m3 z důvodu plánovaného projektu přivedení vodovodu do místní části Solopisky.</w:t>
      </w:r>
    </w:p>
    <w:p>
      <w:pPr>
        <w:pStyle w:val="Footer"/>
        <w:tabs>
          <w:tab w:val="clear" w:pos="9071"/>
          <w:tab w:val="center" w:pos="4819" w:leader="none"/>
        </w:tabs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Celková délka vodovodní sítě činí 14,51 km. Záměrem obce je rozšíření vodovodního řadu a přivedení vodovodu do ulic, ve kterých prozatím přiveden není. Celkový jmenovitý výkon čerpadel je 7,5 l/s. Průběžně dochází k výměně kovových materiálů řadu za plastové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pitnou vodou</w:t>
      </w:r>
      <w:r>
        <w:rPr/>
        <w:t xml:space="preserve"> bude zajišťováno dopravou pitné vody v množství maximálně 15 l/den×obyvatele cisternami ze systému nouzového zásobování hl.m.Prahy. 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</w:r>
      <w:r>
        <w:rPr>
          <w:color w:val="FF66CC"/>
        </w:rPr>
        <w:t xml:space="preserve">V obxi Třebotov byla v roce 2011 dokončena výstavba oddílné kanalizace (tlakové kanalizace) a mechanicko-biologické čističky odpadních vod </w:t>
      </w:r>
      <w:r>
        <w:rPr>
          <w:b/>
          <w:bCs/>
          <w:color w:val="FFC000"/>
        </w:rPr>
        <w:t>pro 1200 EO</w:t>
      </w:r>
      <w:r>
        <w:rPr>
          <w:color w:val="FF66CC"/>
        </w:rPr>
        <w:t xml:space="preserve">. </w:t>
      </w:r>
      <w:r>
        <w:rPr>
          <w:strike/>
          <w:color w:val="FF66CC"/>
        </w:rPr>
        <w:t xml:space="preserve">Obec Třebotov nemá vybudovaný systém kanalizace pro veřejnou potřebu. Splaškové vody jsou z části obce (cca 10%) odváděny po předčištění v septicích do místní vodoteče. Zbylé odpadní vody se zachycují v bezodtokých jímkách a vyvážejí se Feka-vozy. Odpadní vody z objektů základní a mateřské školy a dvou přilehlých bytovek (12 bytů) jsou čištěny v malé čistírně typu Mikro 5,5. </w:t>
      </w:r>
    </w:p>
    <w:p>
      <w:pPr>
        <w:pStyle w:val="Normal"/>
        <w:ind w:firstLine="708"/>
        <w:rPr>
          <w:strike/>
          <w:color w:val="FF66CC"/>
        </w:rPr>
      </w:pPr>
      <w:r>
        <w:rPr>
          <w:strike/>
          <w:color w:val="FF66CC"/>
        </w:rPr>
        <w:t>Další ČOV se nachází v areálu nemocnice. Přepad z této ČOV je odveden do vodoteče v Solopyskách. V obci je celkem třináct domovních mikročistíren.</w:t>
      </w:r>
    </w:p>
    <w:p>
      <w:pPr>
        <w:pStyle w:val="Normal"/>
        <w:ind w:firstLine="708"/>
        <w:rPr>
          <w:color w:val="FF66CC"/>
        </w:rPr>
      </w:pPr>
      <w:r>
        <w:rPr>
          <w:color w:val="FF66CC"/>
        </w:rPr>
        <w:t>Realizovaná tlaková kanalizace umožňuje napojení většiny nemovitostí v obci na stokovou síť s vyústěním na ČOV s odtokem do recipientu, kterým je potok Švarcava. Každý objekt napojený na kanalizaci má vlastní samostatnou čerpací šachtu – sběrnou jímku, která je vystrojena technologií Presskan a napájena z domovní elektroinstalace objektu.</w:t>
      </w:r>
    </w:p>
    <w:p>
      <w:pPr>
        <w:pStyle w:val="Normal"/>
        <w:ind w:firstLine="708"/>
        <w:rPr>
          <w:color w:val="FF66CC"/>
        </w:rPr>
      </w:pPr>
      <w:r>
        <w:rPr>
          <w:color w:val="FF66CC"/>
        </w:rPr>
        <w:t>Jednotlivé sběrné stoky jsou odděleny od hlavního sběrače uzavíracími tvarovkami pro oddělení jednotlivých stok a ukončeny proplachovacími a zároveň revizními tvarovkami. Objekty jsou na sobě technologicky a funkčně nezávislé. Kanalizační síť v celkové délce 9 009,6 m je vybudována z materiálu HDPE, PE 100, PN 10, SDR 17. Kanalizační řad je výškově členitý od 300 do 387 m n. m.</w:t>
      </w:r>
    </w:p>
    <w:p>
      <w:pPr>
        <w:pStyle w:val="Normal"/>
        <w:ind w:firstLine="708"/>
        <w:rPr>
          <w:color w:val="FF66CC"/>
        </w:rPr>
      </w:pPr>
      <w:r>
        <w:rPr>
          <w:color w:val="FF66CC"/>
        </w:rPr>
        <w:t>ČOV se nachází v jihozápadní části obce. Je založena na biologickém principu jako nízkozátěžová aktivace. Splaškové odpadní vody jsou tlakovou kanalizací přivedeny do denitrifikační nádrže a odtud dále do dvojice nitrifikačních nádrží a dosazovacích nádrží. Denitrifikační nádrž je vybavena ponorným míchadlem, které je nepřetržitě v chodu. Nitrifikační nádrže jsou celoplošně provzdušňovány jemnobublinnými membránovými elementy AME-350F osazenými na provzdušňovacím roštu.</w:t>
      </w:r>
    </w:p>
    <w:p>
      <w:pPr>
        <w:pStyle w:val="Normal"/>
        <w:ind w:firstLine="708"/>
        <w:rPr/>
      </w:pPr>
      <w:r>
        <w:rPr>
          <w:color w:val="FF66CC"/>
        </w:rPr>
        <w:t>Za nádržemi je jako terciální dočištění osazen mikrosítový bubnový filtr. Měření průtoku je prováděno na odtoku z čistírny pomocí měrného žlabu, který je vybaven vyhodnocovací a záznamovou jednotkou. Vyčištěná odpadní voda natéká do čerpací jímky odkud je čerpána do recipientu.</w:t>
      </w:r>
    </w:p>
    <w:p>
      <w:pPr>
        <w:pStyle w:val="Normal"/>
        <w:ind w:firstLine="708"/>
        <w:rPr/>
      </w:pPr>
      <w:r>
        <w:rPr>
          <w:color w:val="FF66CC"/>
        </w:rPr>
        <w:t>Přebytečný kal je odváděn do kalové jímky, kde je aerobně stabilizován a gravitačně zahuštěn. Kal sedimentuje a odsazená kalová voda je stavitelným ponorným čerpadlem odčerpána do denitrifikační nádrže. Kalová jímka je celoplošně provzdušňována středobublinnými membránovými elementy typu AME-260S osazenými na aeračním roštu. Dále je v nádrži umístěno vyskladňovací potrubí s napojením na fekál pro odvoz gravitačně zahuštěného kalu ke konečné likvidaci.</w:t>
      </w:r>
    </w:p>
    <w:p>
      <w:pPr>
        <w:pStyle w:val="Normal"/>
        <w:ind w:firstLine="708"/>
        <w:rPr/>
      </w:pPr>
      <w:r>
        <w:rPr>
          <w:color w:val="FF66CC"/>
        </w:rPr>
        <w:t>Pro snížení koncentrace fosforu na odtoku z ČOV je použito chemické srážení fosforu pomocí koagulátu.</w:t>
      </w:r>
    </w:p>
    <w:p>
      <w:pPr>
        <w:pStyle w:val="Normal"/>
        <w:ind w:firstLine="708"/>
        <w:rPr>
          <w:strike/>
          <w:color w:val="FF66CC"/>
        </w:rPr>
      </w:pPr>
      <w:r>
        <w:rPr>
          <w:strike/>
          <w:color w:val="FF66CC"/>
        </w:rPr>
        <w:t>Přepad z této ČOV je odveden do vodoteče v Solopyskách.</w: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  <w:tab/>
        <w:t>Dešťové vody jsou částečně odváděny dešťovou kanalizací do místní vodoteče.</w:t>
      </w:r>
    </w:p>
    <w:p>
      <w:pPr>
        <w:pStyle w:val="Index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trike/>
          <w:color w:val="FF66CC"/>
        </w:rPr>
        <w:t>V obci, která se nachází ve vnějším pásmu hygienické ochrany II. stupně (místní zdroj) a v CHKO Český kras, je uvažováno s výstavbou nové kanalizační sítě. Oddílná kanalizace v celkové délce 8,620 km bude vybudována z kameninových nebo plastových kanalizačních trub profilu DN 250 a DN 300. Součástí kanalizační sítě jsou i čtyři čerpací stanice a výtlačné řady DN 80 v celkové délce 530 m.</w:t>
      </w:r>
    </w:p>
    <w:p>
      <w:pPr>
        <w:pStyle w:val="Normal"/>
        <w:ind w:firstLine="708"/>
        <w:rPr>
          <w:strike/>
          <w:color w:val="FF66CC"/>
        </w:rPr>
      </w:pPr>
      <w:r>
        <w:rPr>
          <w:strike/>
          <w:color w:val="FF66CC"/>
        </w:rPr>
        <w:t>Pro čištění splaškových vod je uvažováno s výstavbou nové čistírny odpadních vod.</w:t>
      </w:r>
    </w:p>
    <w:p>
      <w:pPr>
        <w:pStyle w:val="TextBodyIndent"/>
        <w:rPr/>
      </w:pPr>
      <w:r>
        <w:rPr>
          <w:strike/>
          <w:color w:val="FF66CC"/>
        </w:rPr>
        <w:t>Navrhujeme mechanicko-biologickou čistírnu odpadních vod s nitrifikací.</w:t>
      </w:r>
    </w:p>
    <w:p>
      <w:pPr>
        <w:pStyle w:val="Zkladntextodsazen2"/>
        <w:rPr/>
      </w:pPr>
      <w:r>
        <w:rPr>
          <w:strike/>
          <w:color w:val="FF66CC"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Normal"/>
        <w:ind w:firstLine="708"/>
        <w:rPr/>
      </w:pPr>
      <w:r>
        <w:rPr>
          <w:strike/>
          <w:color w:val="FF66CC"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/>
      </w:pPr>
      <w:r>
        <w:rPr>
          <w:strike/>
          <w:color w:val="FF66CC"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/>
      </w:pPr>
      <w:r>
        <w:rPr>
          <w:strike/>
          <w:color w:val="FF66CC"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Zkladntextodsazen2"/>
        <w:rPr/>
      </w:pPr>
      <w:r>
        <w:rPr>
          <w:strike/>
          <w:color w:val="FF66CC"/>
        </w:rPr>
        <w:t>Vyčištěné odpadní vody budou vypouštěny do potoka Švarcava za rybníkem Pekárek.</w:t>
      </w:r>
    </w:p>
    <w:p>
      <w:pPr>
        <w:pStyle w:val="Zkladntextodsazen2"/>
        <w:rPr>
          <w:strike/>
          <w:color w:val="FF66CC"/>
        </w:rPr>
      </w:pPr>
      <w:r>
        <w:rPr>
          <w:strike/>
          <w:color w:val="FF66CC"/>
        </w:rPr>
        <w:t>Z cca dvanácti objektů se budou odpadní vody odvážet fekálními vozy k likvidaci na centrální ČOV.</w:t>
      </w:r>
    </w:p>
    <w:p>
      <w:pPr>
        <w:pStyle w:val="Zkladntextodsazen2"/>
        <w:rPr/>
      </w:pPr>
      <w:r>
        <w:rPr>
          <w:strike/>
          <w:color w:val="FF66CC"/>
        </w:rPr>
        <w:t>Nová ČOV je navržena kapacitně tak, aby zajistila vyčištění odpadních vod, které jsou v současné době čištěny na čistírně odpadních vod typu Mikro 5,5, která bude odstavena z provozu. Jsou vytvořeny podmínky, aby v budoucnu mohly být i ostatní domovní mikročistírny přepojeny.</w:t>
      </w:r>
    </w:p>
    <w:p>
      <w:pPr>
        <w:pStyle w:val="Zkladntextodsazen2"/>
        <w:rPr>
          <w:strike/>
          <w:color w:val="FF66CC"/>
        </w:rPr>
      </w:pPr>
      <w:r>
        <w:rPr>
          <w:strike/>
          <w:color w:val="FF66CC"/>
        </w:rPr>
      </w:r>
    </w:p>
    <w:p>
      <w:pPr>
        <w:pStyle w:val="Zkladntext2"/>
        <w:ind w:right="0" w:hanging="0"/>
        <w:rPr/>
      </w:pPr>
      <w:r>
        <w:rPr>
          <w:strike/>
          <w:color w:val="FF0000"/>
          <w:u w:val="single"/>
        </w:rPr>
        <w:t>Změna</w:t>
      </w:r>
      <w:r>
        <w:rPr>
          <w:strike/>
          <w:color w:val="FF0000"/>
        </w:rPr>
        <w:t xml:space="preserve"> spočívá v návrhu na vybudování tlakové kanalizace. Změnou je způsob odkanalizování (místo gravitační tlaková). </w:t>
      </w:r>
    </w:p>
    <w:p>
      <w:pPr>
        <w:pStyle w:val="Normal"/>
        <w:rPr>
          <w:strike/>
          <w:color w:val="FF0000"/>
          <w:u w:val="single"/>
        </w:rPr>
      </w:pPr>
      <w:r>
        <w:rPr>
          <w:strike/>
          <w:color w:val="FF0000"/>
          <w:u w:val="single"/>
        </w:rPr>
        <w:t>Základní parametry technického řešení- :</w:t>
      </w:r>
    </w:p>
    <w:p>
      <w:pPr>
        <w:pStyle w:val="Zkladntext2"/>
        <w:ind w:right="0" w:hanging="0"/>
        <w:rPr>
          <w:strike/>
          <w:color w:val="FF0000"/>
        </w:rPr>
      </w:pPr>
      <w:r>
        <w:rPr>
          <w:strike/>
          <w:color w:val="FF0000"/>
        </w:rPr>
        <w:t xml:space="preserve">Stoky tlakové kanalizace DN 50-DN 150, celková délka 9.010  m </w:t>
      </w:r>
    </w:p>
    <w:p>
      <w:pPr>
        <w:pStyle w:val="Zkladntext2"/>
        <w:ind w:right="0" w:hanging="0"/>
        <w:rPr>
          <w:strike/>
          <w:color w:val="FF0000"/>
        </w:rPr>
      </w:pPr>
      <w:r>
        <w:rPr>
          <w:strike/>
          <w:color w:val="FF0000"/>
        </w:rPr>
        <w:t>Domovní tlakové čerpací stanice 461 ks</w:t>
      </w:r>
    </w:p>
    <w:p>
      <w:pPr>
        <w:pStyle w:val="Index1"/>
        <w:rPr>
          <w:strike/>
          <w:color w:val="FF0000"/>
        </w:rPr>
      </w:pPr>
      <w:r>
        <w:rPr>
          <w:strike/>
          <w:color w:val="FF0000"/>
        </w:rPr>
        <w:t>Mechanicko biologická čistírna odpadních vod pro 1800 EO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/>
      </w:pPr>
      <w:r>
        <w:rPr>
          <w:strike/>
          <w:color w:val="FF66CC"/>
          <w:u w:val="single"/>
        </w:rPr>
        <w:t>Změna</w:t>
      </w:r>
      <w:r>
        <w:rPr>
          <w:strike/>
          <w:color w:val="FF66CC"/>
        </w:rPr>
        <w:t xml:space="preserve"> spočívá v tom, že byla realizována výstavba tlakové kanalizace a ČOV.</w:t>
      </w:r>
    </w:p>
    <w:p>
      <w:pPr>
        <w:pStyle w:val="Normal"/>
        <w:rPr/>
      </w:pPr>
      <w:r>
        <w:rPr>
          <w:strike/>
          <w:color w:val="FF66CC"/>
          <w:u w:val="single"/>
        </w:rPr>
        <w:t>Základní parametry technického řešení</w:t>
      </w:r>
      <w:r>
        <w:rPr>
          <w:strike/>
          <w:color w:val="FF66CC"/>
        </w:rPr>
        <w:t>:</w:t>
      </w:r>
    </w:p>
    <w:p>
      <w:pPr>
        <w:pStyle w:val="Normal"/>
        <w:rPr>
          <w:strike/>
          <w:color w:val="FF66CC"/>
        </w:rPr>
      </w:pPr>
      <w:r>
        <w:rPr>
          <w:strike/>
          <w:color w:val="FF66CC"/>
        </w:rPr>
        <w:t>Stoky tlakové kanalizace DN 50 – DN 75, celková délka 9 009,6 m</w:t>
      </w:r>
    </w:p>
    <w:p>
      <w:pPr>
        <w:pStyle w:val="Normal"/>
        <w:rPr/>
      </w:pPr>
      <w:r>
        <w:rPr>
          <w:strike/>
          <w:color w:val="FF66CC"/>
        </w:rPr>
        <w:t>Domovní tlakové čerpací stanice 404 ks</w:t>
      </w:r>
    </w:p>
    <w:p>
      <w:pPr>
        <w:pStyle w:val="Normal"/>
        <w:rPr>
          <w:strike/>
          <w:color w:val="FF66CC"/>
        </w:rPr>
      </w:pPr>
      <w:r>
        <w:rPr>
          <w:strike/>
          <w:color w:val="FF66CC"/>
        </w:rPr>
        <w:t>Mechanicko biologická čistírna odpadních vod pro 1200 EO</w:t>
      </w:r>
    </w:p>
    <w:p>
      <w:pPr>
        <w:pStyle w:val="Zkladntext2"/>
        <w:ind w:right="0" w:hanging="0"/>
        <w:rPr>
          <w:strike/>
          <w:color w:val="FF66CC"/>
        </w:rPr>
      </w:pPr>
      <w:r>
        <w:rPr>
          <w:strike/>
          <w:color w:val="FF66CC"/>
        </w:rPr>
      </w:r>
    </w:p>
    <w:p>
      <w:pPr>
        <w:pStyle w:val="Zkladntext2"/>
        <w:rPr/>
      </w:pPr>
      <w:r>
        <w:rPr/>
      </w:r>
    </w:p>
    <w:p>
      <w:pPr>
        <w:pStyle w:val="Zkladntext2"/>
        <w:ind w:righ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>Změna spočívá v intenzifikaci a rozšíření stávající budovy ČOV z původní kapacity 1200 EO na plánovanou kapacitu 2500 EO. Rozšíření spočívá ve výstavbě nového objektu kalolisovny, nové budovy ČOV s aktivačními nádržemi, úpravy stávající budovy ČOV a vsakovacího objektu.</w:t>
      </w:r>
    </w:p>
    <w:p>
      <w:pPr>
        <w:pStyle w:val="Zkladntext2"/>
        <w:ind w:righ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>Důvodem požadované změny je skutečnost, že ČOV Třebotov v posledních letech již pracuje na hranici svých technických možností. Látkové zatížení ČOV v roce 2021 odpovídalo 1807 EO. Dalšími důvody jsou očekávaný nárůst obyvatelstva v obci Třebotov a plánovaný projekt přivedení kanalizace do místních částí Kala a Solopisky, odkud budou odpadní vody čerpány do ČOV v Třebotově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"/>
        <w:sz w:val="18"/>
      </w:rPr>
      <w:tab/>
      <w:t>červenec 2004/červenec 2023</w:t>
      <w:tab/>
      <w:t xml:space="preserve">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>
        <w:rFonts w:cs="Arial"/>
        <w:sz w:val="12"/>
      </w:rPr>
    </w:pPr>
    <w:r>
      <w:rPr>
        <w:rFonts w:cs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86775748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 5 - Černošice</w:t>
    </w:r>
  </w:p>
  <w:p>
    <w:pPr>
      <w:pStyle w:val="Header"/>
      <w:tabs>
        <w:tab w:val="left" w:pos="1418" w:leader="none"/>
        <w:tab w:val="center" w:pos="4819" w:leader="none"/>
        <w:tab w:val="left" w:pos="5954" w:leader="none"/>
        <w:tab w:val="right" w:pos="9071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</w:rPr>
  </w:style>
  <w:style w:type="paragraph" w:styleId="Styl1">
    <w:name w:val="Styl1"/>
    <w:basedOn w:val="Normal"/>
    <w:qFormat/>
    <w:pPr>
      <w:overflowPunct w:val="true"/>
      <w:autoSpaceDE w:val="true"/>
      <w:spacing w:before="360" w:after="120"/>
      <w:textAlignment w:val="auto"/>
    </w:pPr>
    <w:rPr>
      <w:b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ernošic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08:00Z</dcterms:created>
  <dc:creator>HDP</dc:creator>
  <dc:description/>
  <cp:keywords>vodovod kanalizace</cp:keywords>
  <dc:language>en-US</dc:language>
  <cp:lastModifiedBy>Sládková Dagmar</cp:lastModifiedBy>
  <cp:lastPrinted>2004-06-21T06:43:00Z</cp:lastPrinted>
  <dcterms:modified xsi:type="dcterms:W3CDTF">2023-11-20T09:20:00Z</dcterms:modified>
  <cp:revision>7</cp:revision>
  <dc:subject>PRVKÚK 2004</dc:subject>
  <dc:title>Třebotov</dc:title>
</cp:coreProperties>
</file>