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Černolické skály</w:t>
      </w:r>
    </w:p>
    <w:p>
      <w:pPr>
        <w:pStyle w:val="Normal"/>
        <w:rPr/>
      </w:pPr>
      <w:r>
        <w:rPr/>
        <w:t xml:space="preserve">Přírodní památka se nalézá v k.ú. Černolice v okrese Praha - zápa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 77a zákona číslo 114/1992 Sb., o ochraně přírody a krajiny, v aktuálním znění, péči o zvláště chráněná území. Zhotovitel provede údržba svahů v okolí skal každoročním odstraňováním výmladků náletových dřevin vždy ke konci vegetační sezóny, včetně ošetření pařízků herbicidem; opakovaný (každoroční) postřik ostružiníku neselektivním herbicidem v jarních měsících a odstranění jeho odumřelých výhonů v podzimních měsících (plocha 0,6 ha); kosení fragmentů trávníků a vřesovišť včetně odstraňování omladků (plocha 0,1 ha). Zásahem získaná biomasa bude odstraněna mimo ZCHÚ a jeho ochranné pásmo při dodržení obecně závazných právních předpisů. Zásah se zhotovitel zavazuje provést ve čtyřech etapách tvořících vždy jeden kalendářní rok počínaje rokem 2015 do roku 201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dílnou součástí objednávky je mapa s vyznačením ploch zásahů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bjednatel předá ZCHU, v němž bude proveden zásah, protokolárně 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b/>
          <w:sz w:val="24"/>
          <w:szCs w:val="24"/>
        </w:rPr>
        <w:t>Zhotovitel oznámí na kontaktní e-mail kourik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 xml:space="preserve">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 xml:space="preserve">Objednatel se zavazuje uhradit zhotoviteli za provedení díla dle uvedených požadavků cenu, která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5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6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7,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 xml:space="preserve">včetně DPH v roce 2018. Celková cena díla činí </w:t>
      </w:r>
      <w:r>
        <w:rPr>
          <w:rFonts w:cs="Calibri" w:ascii="Calibri" w:hAnsi="Calibri"/>
          <w:b/>
          <w:sz w:val="24"/>
          <w:szCs w:val="24"/>
        </w:rPr>
        <w:t xml:space="preserve">…….. Kč </w:t>
      </w:r>
      <w:r>
        <w:rPr>
          <w:rFonts w:cs="Calibri" w:ascii="Calibri" w:hAnsi="Calibri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Calibri" w:cs="Bookman Old Style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3:00Z</dcterms:created>
  <dc:creator>Radek K.</dc:creator>
  <dc:description/>
  <cp:keywords/>
  <dc:language>en-US</dc:language>
  <cp:lastModifiedBy>Radek K.</cp:lastModifiedBy>
  <dcterms:modified xsi:type="dcterms:W3CDTF">2015-02-23T14:53:00Z</dcterms:modified>
  <cp:revision>4</cp:revision>
  <dc:subject/>
  <dc:title>Požadavky na zajištění managementu v PP Černolické skály</dc:title>
</cp:coreProperties>
</file>