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řírodní památce Kačina</w:t>
      </w:r>
    </w:p>
    <w:p>
      <w:pPr>
        <w:pStyle w:val="Normal"/>
        <w:rPr/>
      </w:pPr>
      <w:r>
        <w:rPr/>
        <w:t>Přírodní památka Kačina se nalézá v k.ú Nové Dvory u Kutné Hory, Svatý Mikuláš a Svatá Kateřina u Svatého Mikuláše v okrese Kutná H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 maloplošné zvláště chráněná území. Zhotovitel provede mozaikovité sečení - 2 seče ročně (převážně strojové běžnou mechanizací, popř. dosečení v méně přístupných částech lehčí mechanizací či ručně) několika menších luk o celkové rozloze cca 3 ha. V rámci mozaikovité seče zůstane cca 1/3 % plochy neposečena ve formě rovnoměrně rozmístěných pásů nebo ostrůvků v daném roce s tím, že neposečené plochy budou posečeny v roce následujícím. První seč bude provedena v termínu 15. - 30. 6., druhá seč v termínu 20. 8. - 30. 9. Mulčování je nepřípustné, v blízkosti vodních ploch (cca do 50 m) bude ponecháno vyšší strniště cca 10 cm. Veškerá hmota po zásahu (po případném usušení sena) bude z ploch zásahu odstraněna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polesna@kr-s.cz. 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03:00Z</dcterms:created>
  <dc:creator>vanhat</dc:creator>
  <dc:description/>
  <cp:keywords/>
  <dc:language>en-US</dc:language>
  <cp:lastModifiedBy>polesna</cp:lastModifiedBy>
  <dcterms:modified xsi:type="dcterms:W3CDTF">2015-02-23T14:55:00Z</dcterms:modified>
  <cp:revision>8</cp:revision>
  <dc:subject/>
  <dc:title/>
</cp:coreProperties>
</file>