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Lom u Chrástu</w:t>
      </w:r>
    </w:p>
    <w:p>
      <w:pPr>
        <w:pStyle w:val="Normal"/>
        <w:rPr/>
      </w:pPr>
      <w:r>
        <w:rPr/>
        <w:t>Přírodní památka se nalézá v k.ú. Chrást u Mladé Boleslavi v okrese Mladá Bole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 77a zákona číslo 114/1992 Sb., o ochraně přírody a krajiny, v aktuálním znění, péči o zvláště chráněná území. Zhotovitel provede každoroční kosení travních porostů a odstraňování drobných výmladků náletových dřevin na ploše 0,7 ha (červenec – srpen). Zásahem získaná biomasa bude odstraněna mimo ZCHÚ a jeho ochranné pásmo při dodržení obecně závazných právních předpis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1:00Z</dcterms:created>
  <dc:creator>Radek K.</dc:creator>
  <dc:description/>
  <cp:keywords/>
  <dc:language>en-US</dc:language>
  <cp:lastModifiedBy>Radek K.</cp:lastModifiedBy>
  <dcterms:modified xsi:type="dcterms:W3CDTF">2015-02-23T14:57:00Z</dcterms:modified>
  <cp:revision>3</cp:revision>
  <dc:subject/>
  <dc:title>Požadavky na zajištění managementu v PP Lom u Chrástu</dc:title>
</cp:coreProperties>
</file>