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žadavky na zajištění managementu v PR Čížov</w:t>
      </w:r>
    </w:p>
    <w:p>
      <w:pPr>
        <w:pStyle w:val="Normal"/>
        <w:rPr/>
      </w:pPr>
      <w:r>
        <w:rPr/>
        <w:t xml:space="preserve">Přírodní rezervace se nalézá v k.ú. Čakovice u Řehenic, a Týnec nad Sázavou v okrese Benešo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 maloplošné zvláště chráněná území. Zhotovitel provede úklid odpadu v přírodní rezervaci Čížov na ploše cca 57 ha a jeho likvidaci v souladu s platnými obecně závaznými právními předpisy (zvláštní pozornost věnovat černé skládce v JZ části území, která byla v minulosti likvidována, dále prostoru zříceniny) v termínu do 31. 10. 2015. 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5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02:00Z</dcterms:created>
  <dc:creator>vanhat</dc:creator>
  <dc:description/>
  <cp:keywords/>
  <dc:language>en-US</dc:language>
  <cp:lastModifiedBy>maxa</cp:lastModifiedBy>
  <dcterms:modified xsi:type="dcterms:W3CDTF">2015-02-23T14:54:00Z</dcterms:modified>
  <cp:revision>3</cp:revision>
  <dc:subject/>
  <dc:title/>
</cp:coreProperties>
</file>