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ádění péče o maloplošné zvláště chráněné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Hlucho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  <w:b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63"/>
        <w:gridCol w:w="2469"/>
        <w:gridCol w:w="1759"/>
        <w:gridCol w:w="1996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prava rizikových strom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0:00Z</dcterms:created>
  <dc:creator>Radek K.</dc:creator>
  <dc:description/>
  <cp:keywords/>
  <dc:language>en-US</dc:language>
  <cp:lastModifiedBy>maxa</cp:lastModifiedBy>
  <dcterms:modified xsi:type="dcterms:W3CDTF">2015-09-22T06:05:00Z</dcterms:modified>
  <cp:revision>4</cp:revision>
  <dc:subject/>
  <dc:title>FORMULÁŘ NABÍDKY</dc:title>
</cp:coreProperties>
</file>