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Hluchov</w:t>
      </w:r>
    </w:p>
    <w:p>
      <w:pPr>
        <w:pStyle w:val="Normal"/>
        <w:jc w:val="both"/>
        <w:rPr/>
      </w:pPr>
      <w:r>
        <w:rPr/>
        <w:t>Přírodní památka se nalézá v k.ú Stará Boleslav, okres Praha- výc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§ 77a odst. 2 zákona č. 114/1992 Sb., o ochraně přírody a krajiny, v aktuálním znění, péči o maloplošné zvláště chráněná území. Zhotovitel provede v PP Hluchov na pozemcích č. 2447, 2448, 2449 k.ú. Stará Boleslav v letech 2015 – 2016 úpravu rizikových stromů, celkem 8 ks, rizikové kácení s ponecháním torza 5 – 7 m vysokého, dřeviny jírovec, topol, lípa, jilm. V případě poškození okolních stromů v důsledku zásahu provede zhotovitel jejich odpovídající ošetření. Vzniklá dřevní hmota bude ponechána v lokalitě, ale mimo stávající cesty a jejich bezprostřední okolí. Stromy jsou v terénu označeny. V roce 2015 zhotovitel provede přípravu lokality a projednání zásahu s vlastníkem pozemků. Samotný zásah se zhotovitel zavazuje provést mimo vegetační období v roce 2016 do 30. 10. 2016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max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20"/>
        <w:gridCol w:w="2540"/>
        <w:gridCol w:w="1724"/>
        <w:gridCol w:w="199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 Kč za jednotku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Úprava rizikových strom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6.11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50:00Z</dcterms:created>
  <dc:creator>vanhat</dc:creator>
  <dc:description/>
  <cp:keywords/>
  <dc:language>en-US</dc:language>
  <cp:lastModifiedBy>pursova</cp:lastModifiedBy>
  <dcterms:modified xsi:type="dcterms:W3CDTF">2015-10-22T08:17:00Z</dcterms:modified>
  <cp:revision>16</cp:revision>
  <dc:subject/>
  <dc:title/>
</cp:coreProperties>
</file>