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</w:rPr>
        <w:t xml:space="preserve"> </w:t>
      </w:r>
      <w:bookmarkStart w:id="0" w:name="Text80"/>
      <w:r>
        <w:rPr/>
        <w:t>R</w:t>
      </w:r>
      <w:r>
        <w:fldChar w:fldCharType="begin">
          <w:ffData>
            <w:name w:val="Text4"/>
            <w:enabled/>
            <w:calcOnExit w:val="0"/>
            <w:statusText w:type="text" w:val="MSWField: VEC_STRUCNE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zpočet Středočeského kraje na rok 2017</w:t>
      </w:r>
      <w:r/>
      <w:r>
        <w:rPr/>
        <w:fldChar w:fldCharType="end"/>
      </w:r>
      <w:r>
        <w:rPr/>
      </w:r>
      <w:bookmarkEnd w:id="0"/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>Rozpočet Středočeského kraje na rok 2017 byl schválen usnesením Zastupitelstva Středočeského kraje č. 009-02/2016/ZK ze dne 19. 12. 201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Text89"/>
            <w:enabled/>
            <w:calcOnExit w:val="0"/>
            <w:statusText w:type="text" w:val="MSWField: OBSAH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Rozpočet Středočeského kraje na rok 2017 vychází ze schváleného rozpočtu roku 2016, z rozpočtového výhledu kraje a z předpokládaného inkasa sdílených daní v roce 2017. Předkládaný návrh rozpočtu Středočeského kraje pro rok 2017 je sestaven ve výši příjmů 20 215 898,30 tis. Kč a ve výši výdajů 19 986 411,30 tis. Kč. Rozdíl mezi výdaji a příjmy je pokryt financováním, a to zapojením zůstatku hospodaření z roku 2016 ve výši 10 000 tis. Kč a ve financování snížen o splátky přijatého úvěru kraje ve výši 239 487 tis. Kč. Po zapojení financování je zdrojová a výdajová část ve výši 20 225 898,30 tis. Kč. </w:t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droje kraje jsou tvořeny z vlastních příjmů, z účelových dotací a z financování – zapojení zůstatku hospodaření z minulého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lastní příjmy kraje jsou tvořeny:</w:t>
      </w:r>
    </w:p>
    <w:p>
      <w:pPr>
        <w:pStyle w:val="Normal"/>
        <w:jc w:val="both"/>
        <w:rPr/>
      </w:pPr>
      <w:r>
        <w:rPr/>
        <w:t xml:space="preserve">- daňovými příjmy, které tvoří převážnou část příjmů a jsou tvořeny podíly na daních a správními poplatky. Podíly na daních vycházejí ze sdílených daní, na jejichž výnosu se kraj bude podílet v roce 2017. Vzhledem k naplňování daňových příjmů v roce 2016 a předpokládanému vývoji ekonomické situace, byly daňové příjmy navýšeny o 12,2 %,  </w:t>
      </w:r>
    </w:p>
    <w:p>
      <w:pPr>
        <w:pStyle w:val="Normal"/>
        <w:jc w:val="both"/>
        <w:rPr/>
      </w:pPr>
      <w:r>
        <w:rPr/>
        <w:t xml:space="preserve">- nedaňovými příjmy, které jsou tvořeny příjmy z úroků na bankovních účtech, předpokládanými příjmy z pronájmů majetku příspěvkových organizací, vratkami z předfinancování projektů EU, </w:t>
      </w:r>
    </w:p>
    <w:p>
      <w:pPr>
        <w:pStyle w:val="Normal"/>
        <w:jc w:val="both"/>
        <w:rPr/>
      </w:pPr>
      <w:r>
        <w:rPr/>
        <w:t>- kapitálovými příjmy, které jsou tvořeny příjmy z prodeje majet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jaté účelové dotace jsou tvořeny státními prostředky, které Středočeský kraj obdrží na základě finančního dotačního vztahu státního rozpočtu k rozpočtu kraje, na krytí výdajů v rámci přenesené působnosti a státními prostředky určenými na financování školstv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pojení zůstatku hospodaření z minulých let vychází z předpokládaného zůstatku prostředků z poplatků za odběr podzemních vod, které tvoří účelové prostředky Havarijního fondu pro ochranu jakosti vod SK ve výši 10 000 tis. Kč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daje kraje jsou tvořeny běžnými výdaji kapitol, Středočeskými Fondy – grantové a dotační výdaje, Havarijním fondem pro ochranu jakosti vod SK, výdaji na havárie, výdaji na reprodukci majetku příspěvkových organizací (PO), kapitálovými (investičními) výdaji, finančními prostředky na předfinancování a kofinancování projektů EU a ostatními souvisejícími výdaji s projekty EU, Rezervou, finančními prostředky na krytí ztrát nemocnic SK do roku 2016 včetně, pojištěním majetku, vozidel a odpovědnosti k refundaci, odloženým financováním v oblasti dopravy - PO KSÚS a zdravotnictví a dotacemi ze státního rozpočtu určenými na financování školství.</w:t>
      </w:r>
    </w:p>
    <w:p>
      <w:pPr>
        <w:pStyle w:val="Normal"/>
        <w:jc w:val="both"/>
        <w:rPr/>
      </w:pPr>
      <w:r>
        <w:rPr/>
        <w:t>Ve výdajích jsou dále zahrnuty splátky úroků z přijatého úvěru kraje, dluhová služba za úvěr nemocnic a financování ve výdajích – splátky úvěru kra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ěžné výdaje kapitol vycházejí ze schváleného rozpočtu roku 2016 a politických priorit. Jejich podrobný rozpis je uveden v tabulkové části v příloze č. 1 a jejich komentář v příloze č.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ředočeské Fondy – grantové a dotační výdaje tvoří finanční prostředky na nová dotační řízení Středočeských Fondů. Rozdělení finančních prostředků mezi jednotlivé fondy bude schváleno orgány kraje v průběhu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Havarijní fond pro ochranu jakosti vod SK je tvořen z účelových prostředků minulého roku z poplatků za odběr podzemních vod (dle zákona č. 254/2001 Sb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daje na havárie budou čerpány v průběhu roku dle potřeby na nepředvídatelné události na základě rozpočtových opatření, která budou schválena Radou Středočeského kra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daje na reprodukci majetku PO vycházejí z předpokládaných příjmů z pronájmů příspěvkových organizací zřízených krajem. Příjmy z pronájmů majetku PO jsou v návrhu rozpočtu zahrnuty na základě předpokladu příslušných kapitol a budou postupně využity na reprodukci majetku ve správě PO na základě rozpočtových opatření, která budou schválena Radou Středočeského kra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erpání finančních prostředků kapitálových (investičních) akcí Středočeského kraje vychází ze schváleného Plánu investic, který je přílohou č. 3 tohoto materiálu. Jedná se o akce pokračující z minulých let a rezervu plánu investic. Finančně budou investice kryty z vlastních zdrojů rozpočtu SK. Čerpání bude realizováno postupně v průběhu roku 2017 dle připravenosti jednotlivých investi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středky na předfinancování a kofinancování projektů spolufinancovaných z EU a ostatní související výdaje s projekty EU jsou určeny na předfinancování projektů EU, na financování krajského podílu projektů EU i na financování neuznatelných výdajů projektů EU.  Čerpání těchto prostředků bude probíhat na základě Zásobníku projektů spolufinancovaných z EU. Rozhodující pro financování projektu je jeho připravenost a aktuální výše volných finančních prostředků na předfinancování a kofinancování projektů EU. Finanční prostředky budou sloužit i pro případnou úhradu výdajů a vratek dotací za porušení rozpočtové kázně v souvislosti s projekty E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ko Rezerva kraje pro rok 2017 je navržena obecná rezerva na nepředvídatelné události a dále by tato rezerva měla pokrývat i riziko neplánovaných výdajů z titulu finančních záruk (tzv. ručitelských prohlášení) vystavených Středočeským krajem. Obecná rezerva nemá předem stanoven konkrétní účel a o jejím použití rozhoduje Zastupitelstvo kra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anční prostředky na krytí ztrát nemocnic SK do roku 2016 včetně budou použity na úhradu ztrát jednotlivých nemocnic v průběhu roku v případě očekávaného plnění příjmů ze sdílených daní. Po naplnění daňových příjmů budou prostředky čerpány na základě rozhodnutí Rady Středočeského kraj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ojištění majetku, vozidel a odpovědnosti k refundaci slouží pro úhradu plateb za pojištění majetku, vozidel a odpovědnosti. Platby jsou následně fakturovány a refundovány příspěvkovými organizacemi a nemocnice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ložené financování v oblasti dopravy - PO KSÚS zahrnuje finanční prostředky na zajištění oprav silnic II. a III. tříd splatné v letech 2016 – 2018 realizované Krajskou správou a údržbou silnic nad rámec přidělených finančních prostředků pro rok 2015 do výše 173 mil.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ložené financování v oblasti zdravotnictví zahrnuje financování jmenovitých akcí dle schváleného Plánu investic formou investičních dotací jednotlivým nemocnicím s postupným uvolňováním finančních prostředků v letech 2016 – 201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látky úroků z přijatého úvěru kraje jsou pro rok 2017 rozpočtovány ve výši 0,8 % p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luhová služba za úvěr nemocnic vyplývá z ručitelských prohlášení Středočeského kraje vystavených za úvěry oblastních nemocnic v Kladně, Příbrami a Kolíně zajišťující splácení úvěrů poskytnutých těmto nemocnicím do celkové výše 1 843 mil. Kč, z tohoto titulu obdrží v roce 2017 jednotlivé akciové společnosti dotace ve výši:</w:t>
      </w:r>
    </w:p>
    <w:p>
      <w:pPr>
        <w:pStyle w:val="Normal"/>
        <w:jc w:val="both"/>
        <w:rPr/>
      </w:pPr>
      <w:r>
        <w:rPr/>
        <w:t>- Oblastní nemocnice Příbram                       72 518 tis. Kč</w:t>
      </w:r>
    </w:p>
    <w:p>
      <w:pPr>
        <w:pStyle w:val="Normal"/>
        <w:jc w:val="both"/>
        <w:rPr/>
      </w:pPr>
      <w:r>
        <w:rPr/>
        <w:t>- Oblastní nemocnice Kolín                           17 348 tis. Kč</w:t>
      </w:r>
    </w:p>
    <w:p>
      <w:pPr>
        <w:pStyle w:val="Normal"/>
        <w:jc w:val="both"/>
        <w:rPr/>
      </w:pPr>
      <w:r>
        <w:rPr/>
        <w:t>- Oblastní nemocnice Kladno                      102 334 tis. Kč.</w:t>
      </w:r>
    </w:p>
    <w:p>
      <w:pPr>
        <w:pStyle w:val="Normal"/>
        <w:jc w:val="both"/>
        <w:rPr/>
      </w:pPr>
      <w:r>
        <w:rPr/>
        <w:t>K 30. 9. 2016 činí výše záruk za úvěry oblastních nemocnic 1 289,85 mil.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tace ze státního rozpočtu určené na školství jsou základním zdrojem financování výdajů na platy a ostatní neinvestiční výdaje škol a školských zařízení zřizovaných Středočeským krajem, škol a školských zařízení zřizovaných obcemi Středočeského kraje a soukromých ško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látky přijatého úvěru kraje zahrnují úhradu jistiny přijatého úvěru. Stav úvěru k 30. 9. 2016 je 2 634,35 mil. Kč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/>
      <w:r>
        <w:rPr/>
        <w:fldChar w:fldCharType="end"/>
      </w: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54025</wp:posOffset>
                </wp:positionH>
                <wp:positionV relativeFrom="page">
                  <wp:posOffset>4345940</wp:posOffset>
                </wp:positionV>
                <wp:extent cx="6638925" cy="1990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38760" cy="199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.75pt;margin-top:342.2pt;width:522.7pt;height:156.7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247" w:gutter="0" w:header="0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outlineLvl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>
      <w:rFonts w:cs="Times New Roman;Thorndale"/>
    </w:rPr>
  </w:style>
  <w:style w:type="character" w:styleId="WW8Num2z0">
    <w:name w:val="WW8Num2z0"/>
    <w:qFormat/>
    <w:rPr>
      <w:rFonts w:cs="Times New Roman;Thorndale"/>
    </w:rPr>
  </w:style>
  <w:style w:type="character" w:styleId="WW8Num2z1">
    <w:name w:val="WW8Num2z1"/>
    <w:qFormat/>
    <w:rPr>
      <w:rFonts w:cs="Times New Roman;Thorndale"/>
    </w:rPr>
  </w:style>
  <w:style w:type="character" w:styleId="WW8Num3z0">
    <w:name w:val="WW8Num3z0"/>
    <w:qFormat/>
    <w:rPr>
      <w:rFonts w:cs="Times New Roman;Thorndale"/>
    </w:rPr>
  </w:style>
  <w:style w:type="character" w:styleId="WW8Num3z1">
    <w:name w:val="WW8Num3z1"/>
    <w:qFormat/>
    <w:rPr>
      <w:rFonts w:cs="Times New Roman;Thorndale"/>
    </w:rPr>
  </w:style>
  <w:style w:type="character" w:styleId="WW8Num4z0">
    <w:name w:val="WW8Num4z0"/>
    <w:qFormat/>
    <w:rPr>
      <w:rFonts w:cs="Times New Roman;Thorndale"/>
    </w:rPr>
  </w:style>
  <w:style w:type="character" w:styleId="WW8Num4z1">
    <w:name w:val="WW8Num4z1"/>
    <w:qFormat/>
    <w:rPr>
      <w:rFonts w:cs="Times New Roman;Thorndale"/>
    </w:rPr>
  </w:style>
  <w:style w:type="character" w:styleId="WW8Num5z0">
    <w:name w:val="WW8Num5z0"/>
    <w:qFormat/>
    <w:rPr>
      <w:rFonts w:cs="Times New Roman;Thorndale"/>
    </w:rPr>
  </w:style>
  <w:style w:type="character" w:styleId="WW8Num5z1">
    <w:name w:val="WW8Num5z1"/>
    <w:qFormat/>
    <w:rPr>
      <w:rFonts w:cs="Times New Roman;Thorndal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;Thorndale"/>
      <w:b/>
      <w:kern w:val="2"/>
      <w:sz w:val="32"/>
    </w:rPr>
  </w:style>
  <w:style w:type="character" w:styleId="Nadpis2Char">
    <w:name w:val="Nadpis 2 Char"/>
    <w:qFormat/>
    <w:rPr>
      <w:rFonts w:ascii="Cambria" w:hAnsi="Cambria" w:cs="Times New Roman;Thorndale"/>
      <w:b/>
      <w:i/>
      <w:sz w:val="28"/>
    </w:rPr>
  </w:style>
  <w:style w:type="character" w:styleId="Nadpis3Char">
    <w:name w:val="Nadpis 3 Char"/>
    <w:qFormat/>
    <w:rPr>
      <w:rFonts w:ascii="Cambria" w:hAnsi="Cambria" w:cs="Times New Roman;Thorndale"/>
      <w:b/>
      <w:sz w:val="26"/>
    </w:rPr>
  </w:style>
  <w:style w:type="character" w:styleId="ZhlavChar">
    <w:name w:val="Záhlaví Char"/>
    <w:qFormat/>
    <w:rPr>
      <w:rFonts w:cs="Times New Roman;Thorndale"/>
      <w:sz w:val="24"/>
    </w:rPr>
  </w:style>
  <w:style w:type="character" w:styleId="ZpatChar">
    <w:name w:val="Zápatí Char"/>
    <w:qFormat/>
    <w:rPr>
      <w:rFonts w:cs="Times New Roman;Thorndal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4:12:00Z</dcterms:created>
  <dc:creator>uzivatel01</dc:creator>
  <dc:description/>
  <cp:keywords/>
  <dc:language>en-US</dc:language>
  <cp:lastModifiedBy>Administrator</cp:lastModifiedBy>
  <dcterms:modified xsi:type="dcterms:W3CDTF">2017-03-22T14:33:00Z</dcterms:modified>
  <cp:revision>3</cp:revision>
  <dc:subject/>
  <dc:title>Datum zasedání: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